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Положение</w:t>
      </w:r>
    </w:p>
    <w:p>
      <w:pPr>
        <w:pStyle w:val="Heading2"/>
        <w:rPr>
          <w:sz w:val="28"/>
          <w:szCs w:val="28"/>
        </w:rPr>
      </w:pPr>
      <w:r>
        <w:rPr>
          <w:b/>
        </w:rPr>
        <w:t xml:space="preserve">о городском ежегодном конкурсе «Лучший коллективный договор и эффективное социальное партнерство» </w:t>
      </w:r>
      <w:r>
        <w:rPr>
          <w:sz w:val="28"/>
          <w:szCs w:val="28"/>
        </w:rPr>
        <w:t>(утверждено решением Территориальной Трехсторонней комиссии по регулирования социально-трудовых отношений и социальному партнерству от 22 июня 2006 года № 4-2 (с изменениями от 18 октября 2007 года, от 2 октября 2008 года, от 30 октября 2008 года, 27 марта 2009 года, от 13 мая 2010 года, 19 февраля 2016 года)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Цель и задачи конкурса</w:t>
      </w:r>
    </w:p>
    <w:p>
      <w:pPr>
        <w:pStyle w:val="TextBodyIndent"/>
        <w:rPr/>
      </w:pPr>
      <w:r>
        <w:rPr/>
        <w:t xml:space="preserve">             </w:t>
      </w:r>
      <w:r>
        <w:rPr/>
        <w:t>Основная цель конкурса – поиск механизмов взаимного сотрудничества по регулированию социально-трудовых отношений и взаимной ответственности за результаты хозяйственной деятельности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Задачи конкурса: привлечение внимания к решению социальных вопросов через социальное партнерство, демонстрация высокой эффективности данной работы, ответственности работников и работодателей, первичных профсоюзных организаций, Администрации городского округа, налаживание постоянной, эффективной системы переговоров и принятия взаимовыгодных решений в управлении социально-трудовой сферой организаций на примере победителей конкурса, широкое распространение и поощрение выявленного положительного опыта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рганизаторы конкурса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Организаторами конкурса являются: Администрация Новоуральского городского округа, Территориальное объединение работодателей г.Новоуральского городского округа</w:t>
      </w:r>
      <w:r>
        <w:rPr>
          <w:i/>
          <w:sz w:val="28"/>
        </w:rPr>
        <w:t>,</w:t>
      </w:r>
      <w:r>
        <w:rPr>
          <w:sz w:val="28"/>
        </w:rPr>
        <w:t xml:space="preserve"> Территориальный комитет профсоюза г. Новоуральска.   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Координатором проводимого конкурса является Администрация Новоуральского городского округа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Условия участия в конкурсе, порядок оформления и подачи заявок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3.1. Участниками конкурса могут быть организации Новоуральского городского округа независимо от их организационно-правовых форм, форм собственности и отраслевой принадлежности.</w:t>
      </w:r>
    </w:p>
    <w:p>
      <w:pPr>
        <w:pStyle w:val="TextBodyIndent"/>
        <w:tabs>
          <w:tab w:val="clear" w:pos="1260"/>
          <w:tab w:val="left" w:pos="1440" w:leader="none"/>
        </w:tabs>
        <w:rPr/>
      </w:pPr>
      <w:r>
        <w:rPr/>
        <w:t xml:space="preserve">         </w:t>
      </w:r>
      <w:r>
        <w:rPr/>
        <w:t>Заявки на участие в конкурсе должны быть подготовлены в соответствии с установленными требованиями: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3.2. Обязательными условиями участия в конкурсе являются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наличие коллективного договора между работодателем и работниками, отвечающего требованиям Трудового кодекса Российской Федерации от 30.12.2001г. № 197-ФЗ (с учетом изменений и дополнений), </w:t>
      </w:r>
      <w:r>
        <w:rPr>
          <w:color w:val="000000"/>
          <w:sz w:val="28"/>
          <w:szCs w:val="28"/>
        </w:rPr>
        <w:t>включая план мероприятий по улучшению условий труда (соглашение по охране труда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отсутствие задолженности по выплате работникам заработной платы.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3.3. Организация направляет координатору конкурса следующие документы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аявку на участие в конкурсе на лучший коллективный договор и эффективное социальное партнерство (приложение №1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информационную карту участника конкурса (приложение №2) с приложениями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копию коллективного договора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ругие документы, материалы - по желанию участников конкурса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Ответственность за достоверность представленной информации несет руководитель организации.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3.4. Информация о проведении конкурса публикуется в городских средствах массовой информации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Конкурсная заявка направляется координатору конкурса в сроки, утвержденные Решением Территориальной Трехсторонней комиссии по регулированию социально-трудовых отношений в Новоуральском городском округе.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Координатор</w:t>
      </w:r>
      <w:r>
        <w:rPr>
          <w:b/>
          <w:sz w:val="28"/>
        </w:rPr>
        <w:t xml:space="preserve"> </w:t>
      </w:r>
      <w:r>
        <w:rPr>
          <w:sz w:val="28"/>
        </w:rPr>
        <w:t>конкурса может запросить у участников документы (копии) или иную информацию, необходимую для подтверждения представленных ими сведений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Материалы заявок, представленные на конкурс не возвращаются.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Конкурс по группам организаций проводится при условии участия в нем не менее 3-х организаций по соответствующим группам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Оценка конкурсных заявок и подведение итогов конкурса.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4.1. Для организации и проведения конкурса создается конкурсная комиссия. Конкурсная комиссия, утверждается Решением Территориальной Трехсторонней комиссией по регулированию социально-трудовых отношений в Новоуральском городском округе. В своей работе конкурсная комиссия руководствуется настоящим Положением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4.2. Победители конкурса определяются по следующим группам организаций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1 группа – государственные и муниципальные учреждения;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2 группа – муниципальные предприятия;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3 группа – организации  частной формы собственности, индивидуальные предприниматели.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4.3. Победителями конкурса признаются организации, имеющие лучшие показатели (по сумме баллов) по вопросам коллективно-договорного регулирования социально-трудовых отношений и эффективному социальному партнерству. Экспертиза показателей производится по информационной карте участника конкурса. </w:t>
      </w:r>
    </w:p>
    <w:p>
      <w:pPr>
        <w:pStyle w:val="Normal"/>
        <w:ind w:left="360" w:hanging="0"/>
        <w:jc w:val="both"/>
        <w:rPr>
          <w:color w:val="FF0000"/>
          <w:sz w:val="28"/>
        </w:rPr>
      </w:pPr>
      <w:r>
        <w:rPr>
          <w:sz w:val="28"/>
        </w:rPr>
        <w:t xml:space="preserve">4.3.1. Организациям, представившим координатору документы на участие в конкурсе за две недели до утвержденного срока, при подведении итогов начисляется дополнительно 1 балл.  </w:t>
      </w:r>
    </w:p>
    <w:p>
      <w:pPr>
        <w:pStyle w:val="TextBodyIndent"/>
        <w:tabs>
          <w:tab w:val="left" w:pos="1080" w:leader="none"/>
          <w:tab w:val="left" w:pos="1260" w:leader="none"/>
        </w:tabs>
        <w:rPr/>
      </w:pPr>
      <w:r>
        <w:rPr>
          <w:szCs w:val="28"/>
        </w:rPr>
        <w:t xml:space="preserve">4.4. Коллективы - победители конкурса награждаются Дипломами и денежными премиями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 первое место – по 10 тысяч рублей в каждой группе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 второе место – по 7 тысяч рублей в каждой группе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 третье место – по 5 тысяч рублей в каждой групп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лективы – участники конкурса, не занявшие призовые места, награждаются благодарственными письмам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награждение победителей и участников конкурса финансируются из бюджетов территориальной организации профсоюза г.Новоуральска и Новоуральского городского округа. Размер выделяемых средств от каждой стороны составляет  50 процентов от затраченных средств.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4.5. Конкурсная комиссия в утвержденные сроки готовит:   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заключение по итогам конкурс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sz w:val="28"/>
        </w:rPr>
        <w:t>проект решения Территориальной Трехсторонней комиссии по регулированию социально-трудовых отношений в Новоуральском городском округе по итогам конкурса и</w:t>
      </w:r>
      <w:r>
        <w:rPr>
          <w:b/>
          <w:i/>
          <w:sz w:val="28"/>
        </w:rPr>
        <w:t xml:space="preserve"> </w:t>
      </w:r>
      <w:r>
        <w:rPr>
          <w:sz w:val="28"/>
        </w:rPr>
        <w:t xml:space="preserve"> награждению победителей конкурса. </w:t>
      </w:r>
    </w:p>
    <w:p>
      <w:pPr>
        <w:pStyle w:val="TextBodyIndent"/>
        <w:tabs>
          <w:tab w:val="clear" w:pos="1260"/>
          <w:tab w:val="left" w:pos="1080" w:leader="none"/>
        </w:tabs>
        <w:rPr/>
      </w:pPr>
      <w:r>
        <w:rPr>
          <w:b/>
        </w:rPr>
        <w:t xml:space="preserve">         </w:t>
      </w:r>
      <w:r>
        <w:rPr/>
        <w:t>Решение Территориальной трехсторонней комиссии по регулированию социально-трудовых отношений в Новоуральском городском округе по итогам конкурса и награждению победителей конкурса публикуется в средствах массовой информации.</w:t>
      </w:r>
    </w:p>
    <w:sectPr>
      <w:type w:val="nextPage"/>
      <w:pgSz w:w="11906" w:h="16838"/>
      <w:pgMar w:left="1418" w:right="737" w:gutter="0" w:header="0" w:top="35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260" w:leader="none"/>
      </w:tabs>
      <w:ind w:left="360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1:18:00Z</dcterms:created>
  <dc:creator>Nomen Nescio</dc:creator>
  <dc:description/>
  <cp:keywords/>
  <dc:language>en-US</dc:language>
  <cp:lastModifiedBy>ec11</cp:lastModifiedBy>
  <cp:lastPrinted>2016-02-18T17:21:00Z</cp:lastPrinted>
  <dcterms:modified xsi:type="dcterms:W3CDTF">2022-02-03T04:04:00Z</dcterms:modified>
  <cp:revision>17</cp:revision>
  <dc:subject/>
  <dc:title/>
</cp:coreProperties>
</file>