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3" w:type="dxa"/>
        <w:jc w:val="left"/>
        <w:tblInd w:w="-477" w:type="dxa"/>
        <w:tblLayout w:type="fixed"/>
        <w:tblCellMar>
          <w:top w:w="0" w:type="dxa"/>
          <w:left w:w="108" w:type="dxa"/>
          <w:bottom w:w="0" w:type="dxa"/>
          <w:right w:w="108" w:type="dxa"/>
        </w:tblCellMar>
      </w:tblPr>
      <w:tblGrid>
        <w:gridCol w:w="585"/>
        <w:gridCol w:w="9585"/>
        <w:gridCol w:w="63"/>
      </w:tblGrid>
      <w:tr>
        <w:trPr>
          <w:trHeight w:val="10512" w:hRule="atLeast"/>
        </w:trPr>
        <w:tc>
          <w:tcPr>
            <w:tcW w:w="10170" w:type="dxa"/>
            <w:gridSpan w:val="2"/>
            <w:tcBorders>
              <w:top w:val="double" w:sz="20" w:space="0" w:color="000000"/>
              <w:left w:val="double" w:sz="20" w:space="0" w:color="000000"/>
              <w:bottom w:val="double" w:sz="28" w:space="0" w:color="000000"/>
              <w:right w:val="double" w:sz="28" w:space="0" w:color="000000"/>
            </w:tcBorders>
          </w:tcPr>
          <w:p>
            <w:pPr>
              <w:pStyle w:val="Normal"/>
              <w:snapToGrid w:val="false"/>
              <w:spacing w:lineRule="auto" w:line="240" w:before="0" w:after="0"/>
              <w:rPr>
                <w:sz w:val="20"/>
                <w:szCs w:val="20"/>
              </w:rPr>
            </w:pPr>
            <w:r>
              <w:rPr>
                <w:sz w:val="20"/>
                <w:szCs w:val="20"/>
              </w:rPr>
            </w:r>
          </w:p>
          <w:tbl>
            <w:tblPr>
              <w:tblW w:w="8688" w:type="dxa"/>
              <w:jc w:val="left"/>
              <w:tblInd w:w="0" w:type="dxa"/>
              <w:tblLayout w:type="fixed"/>
              <w:tblCellMar>
                <w:top w:w="0" w:type="dxa"/>
                <w:left w:w="108" w:type="dxa"/>
                <w:bottom w:w="0" w:type="dxa"/>
                <w:right w:w="108" w:type="dxa"/>
              </w:tblCellMar>
            </w:tblPr>
            <w:tblGrid>
              <w:gridCol w:w="1910"/>
              <w:gridCol w:w="6778"/>
            </w:tblGrid>
            <w:tr>
              <w:trPr>
                <w:trHeight w:val="1844" w:hRule="atLeast"/>
              </w:trPr>
              <w:tc>
                <w:tcPr>
                  <w:tcW w:w="1910" w:type="dxa"/>
                  <w:tcBorders/>
                </w:tcPr>
                <w:p>
                  <w:pPr>
                    <w:pStyle w:val="ConsTitle"/>
                    <w:snapToGrid w:val="false"/>
                    <w:rPr>
                      <w:rFonts w:ascii="Times New Roman" w:hAnsi="Times New Roman" w:cs="Times New Roman"/>
                    </w:rPr>
                  </w:pPr>
                  <w:r>
                    <w:rPr>
                      <w:rFonts w:cs="Times New Roman" w:ascii="Times New Roman" w:hAnsi="Times New Roman"/>
                      <w:lang w:val="en-US" w:eastAsia="en-US"/>
                    </w:rPr>
                    <w:drawing>
                      <wp:inline distT="0" distB="0" distL="0" distR="0">
                        <wp:extent cx="1076325" cy="1190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0" r="-33" b="-30"/>
                                <a:stretch>
                                  <a:fillRect/>
                                </a:stretch>
                              </pic:blipFill>
                              <pic:spPr bwMode="auto">
                                <a:xfrm>
                                  <a:off x="0" y="0"/>
                                  <a:ext cx="1076325" cy="1190625"/>
                                </a:xfrm>
                                <a:prstGeom prst="rect">
                                  <a:avLst/>
                                </a:prstGeom>
                              </pic:spPr>
                            </pic:pic>
                          </a:graphicData>
                        </a:graphic>
                      </wp:inline>
                    </w:drawing>
                  </w:r>
                </w:p>
              </w:tc>
              <w:tc>
                <w:tcPr>
                  <w:tcW w:w="6778" w:type="dxa"/>
                  <w:tcBorders/>
                  <w:vAlign w:val="center"/>
                </w:tcPr>
                <w:p>
                  <w:pPr>
                    <w:pStyle w:val="ConsTitle"/>
                    <w:snapToGrid w:val="false"/>
                    <w:jc w:val="center"/>
                    <w:rPr>
                      <w:rFonts w:ascii="Times New Roman" w:hAnsi="Times New Roman" w:cs="Times New Roman"/>
                    </w:rPr>
                  </w:pPr>
                  <w:r>
                    <w:rPr>
                      <w:rFonts w:cs="Times New Roman" w:ascii="Times New Roman" w:hAnsi="Times New Roman"/>
                    </w:rPr>
                    <w:t>ФЕДЕРАЦИЯ  ПРОФСОЮЗОВ</w:t>
                  </w:r>
                </w:p>
                <w:p>
                  <w:pPr>
                    <w:pStyle w:val="ConsTitle"/>
                    <w:jc w:val="center"/>
                    <w:rPr>
                      <w:rFonts w:ascii="Times New Roman" w:hAnsi="Times New Roman" w:cs="Times New Roman"/>
                    </w:rPr>
                  </w:pPr>
                  <w:r>
                    <w:rPr>
                      <w:rFonts w:cs="Times New Roman" w:ascii="Times New Roman" w:hAnsi="Times New Roman"/>
                    </w:rPr>
                    <w:t>СВЕРДЛОВСКОЙ  ОБЛАСТИ</w:t>
                  </w:r>
                </w:p>
              </w:tc>
            </w:tr>
          </w:tbl>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jc w:val="center"/>
              <w:rPr/>
            </w:pPr>
            <w:r>
              <w:rPr/>
              <w:t>Досье профактивиста № 121</w:t>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rFonts w:ascii="Times New Roman" w:hAnsi="Times New Roman" w:cs="Times New Roman"/>
                <w:i/>
                <w:i/>
              </w:rPr>
            </w:pPr>
            <w:r>
              <w:rPr>
                <w:rFonts w:cs="Times New Roman" w:ascii="Times New Roman" w:hAnsi="Times New Roman"/>
                <w:i/>
              </w:rPr>
              <w:t xml:space="preserve">Коллективный договор </w:t>
            </w:r>
          </w:p>
          <w:p>
            <w:pPr>
              <w:pStyle w:val="ConsTitle"/>
              <w:widowControl/>
              <w:jc w:val="center"/>
              <w:rPr>
                <w:rFonts w:ascii="Times New Roman" w:hAnsi="Times New Roman" w:cs="Times New Roman"/>
                <w:i/>
                <w:i/>
              </w:rPr>
            </w:pPr>
            <w:r>
              <w:rPr>
                <w:rFonts w:cs="Times New Roman" w:ascii="Times New Roman" w:hAnsi="Times New Roman"/>
                <w:i/>
              </w:rPr>
              <w:t>как инструмент реализации достойного труда</w:t>
            </w:r>
          </w:p>
          <w:p>
            <w:pPr>
              <w:pStyle w:val="ConsTitle"/>
              <w:widowControl/>
              <w:jc w:val="center"/>
              <w:rPr>
                <w:rFonts w:ascii="Times New Roman" w:hAnsi="Times New Roman" w:cs="Times New Roman"/>
                <w:i/>
                <w:i/>
              </w:rPr>
            </w:pPr>
            <w:r>
              <w:rPr>
                <w:rFonts w:cs="Times New Roman" w:ascii="Times New Roman" w:hAnsi="Times New Roman"/>
                <w:i/>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Title"/>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Екатеринбург</w:t>
            </w:r>
          </w:p>
          <w:p>
            <w:pPr>
              <w:pStyle w:val="ConsTitle"/>
              <w:widowControl/>
              <w:jc w:val="center"/>
              <w:rPr>
                <w:rFonts w:ascii="Times New Roman" w:hAnsi="Times New Roman" w:cs="Times New Roman"/>
              </w:rPr>
            </w:pPr>
            <w:r>
              <w:rPr>
                <w:rFonts w:cs="Times New Roman" w:ascii="Times New Roman" w:hAnsi="Times New Roman"/>
              </w:rPr>
              <w:t>2012 год</w:t>
            </w:r>
          </w:p>
        </w:tc>
        <w:tc>
          <w:tcPr>
            <w:tcW w:w="6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512" w:hRule="atLeast"/>
        </w:trPr>
        <w:tc>
          <w:tcPr>
            <w:tcW w:w="585" w:type="dxa"/>
            <w:tcBorders/>
            <w:tcMar>
              <w:left w:w="0" w:type="dxa"/>
              <w:right w:w="0" w:type="dxa"/>
            </w:tcMar>
          </w:tcPr>
          <w:p>
            <w:pPr>
              <w:pStyle w:val="TableContents"/>
              <w:widowControl w:val="false"/>
              <w:suppressLineNumbers/>
              <w:spacing w:before="0" w:after="200"/>
              <w:rPr/>
            </w:pPr>
            <w:r>
              <w:rPr/>
            </w:r>
          </w:p>
        </w:tc>
        <w:tc>
          <w:tcPr>
            <w:tcW w:w="9648" w:type="dxa"/>
            <w:gridSpan w:val="2"/>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tabs>
                      <w:tab w:val="clear" w:pos="708"/>
                      <w:tab w:val="left" w:pos="0" w:leader="none"/>
                      <w:tab w:val="left" w:pos="1440" w:leader="none"/>
                    </w:tabs>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tabs>
                      <w:tab w:val="clear" w:pos="708"/>
                      <w:tab w:val="left" w:pos="0" w:leader="none"/>
                      <w:tab w:val="left" w:pos="1440" w:leader="none"/>
                    </w:tabs>
                    <w:snapToGrid w:val="fals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tabs>
                      <w:tab w:val="clear" w:pos="708"/>
                      <w:tab w:val="left" w:pos="0" w:leader="none"/>
                      <w:tab w:val="left" w:pos="1440" w:leader="none"/>
                    </w:tabs>
                    <w:jc w:val="center"/>
                    <w:rPr/>
                  </w:pPr>
                  <w:r>
                    <w:rPr>
                      <w:rFonts w:cs="Times New Roman" w:ascii="Times New Roman" w:hAnsi="Times New Roman"/>
                      <w:sz w:val="32"/>
                      <w:szCs w:val="32"/>
                    </w:rPr>
                    <w:t>________________________________________________________</w:t>
                  </w:r>
                </w:p>
                <w:p>
                  <w:pPr>
                    <w:pStyle w:val="ConsTitle"/>
                    <w:tabs>
                      <w:tab w:val="clear" w:pos="708"/>
                      <w:tab w:val="left" w:pos="0" w:leader="none"/>
                      <w:tab w:val="left" w:pos="14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 xml:space="preserve">Департамент социально-трудовых отношений </w:t>
                  </w:r>
                </w:p>
              </w:tc>
            </w:tr>
          </w:tbl>
          <w:p>
            <w:pPr>
              <w:pStyle w:val="ConsTitle"/>
              <w:widowControl/>
              <w:tabs>
                <w:tab w:val="clear" w:pos="708"/>
                <w:tab w:val="left" w:pos="0" w:leader="none"/>
                <w:tab w:val="left" w:pos="1440" w:leader="none"/>
              </w:tabs>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tabs>
                <w:tab w:val="clear" w:pos="708"/>
                <w:tab w:val="left" w:pos="0" w:leader="none"/>
                <w:tab w:val="left" w:pos="1440" w:leader="none"/>
              </w:tabs>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tabs>
                <w:tab w:val="clear" w:pos="708"/>
                <w:tab w:val="left" w:pos="0" w:leader="none"/>
                <w:tab w:val="left" w:pos="1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21</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i/>
                <w:i/>
                <w:sz w:val="60"/>
                <w:szCs w:val="60"/>
              </w:rPr>
            </w:pPr>
            <w:r>
              <w:rPr>
                <w:rFonts w:cs="Times New Roman" w:ascii="Times New Roman" w:hAnsi="Times New Roman"/>
                <w:i/>
                <w:sz w:val="60"/>
                <w:szCs w:val="60"/>
              </w:rPr>
              <w:t xml:space="preserve">Коллективный договор </w:t>
            </w:r>
          </w:p>
          <w:p>
            <w:pPr>
              <w:pStyle w:val="ConsTitle"/>
              <w:widowControl/>
              <w:jc w:val="center"/>
              <w:rPr>
                <w:rFonts w:ascii="Times New Roman" w:hAnsi="Times New Roman" w:cs="Times New Roman"/>
                <w:i/>
                <w:i/>
                <w:sz w:val="60"/>
                <w:szCs w:val="60"/>
              </w:rPr>
            </w:pPr>
            <w:r>
              <w:rPr>
                <w:rFonts w:cs="Times New Roman" w:ascii="Times New Roman" w:hAnsi="Times New Roman"/>
                <w:i/>
                <w:sz w:val="60"/>
                <w:szCs w:val="60"/>
              </w:rPr>
              <w:t>как инструмент реализации достойного труда</w:t>
            </w:r>
          </w:p>
          <w:p>
            <w:pPr>
              <w:pStyle w:val="ConsTitle"/>
              <w:widowControl/>
              <w:jc w:val="center"/>
              <w:rPr>
                <w:rFonts w:ascii="Times New Roman" w:hAnsi="Times New Roman" w:cs="Times New Roman"/>
                <w:i/>
                <w:i/>
                <w:sz w:val="44"/>
                <w:szCs w:val="44"/>
              </w:rPr>
            </w:pPr>
            <w:r>
              <w:rPr>
                <w:rFonts w:cs="Times New Roman" w:ascii="Times New Roman" w:hAnsi="Times New Roman"/>
                <w:i/>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2 год</w:t>
            </w:r>
          </w:p>
          <w:p>
            <w:pPr>
              <w:pStyle w:val="ConsTitle"/>
              <w:widowControl/>
              <w:tabs>
                <w:tab w:val="clear" w:pos="708"/>
                <w:tab w:val="left" w:pos="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мая 2012 года N 596</w:t>
        <w:b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ДОЛГОСРОЧНОЙ ГОСУДАРСТВЕННОЙ ЭКОНОМИЧЕСКОЙ ПОЛИТ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темпов и обеспечения устойчивости экономического роста, увеличения реальных доходов граждан Российской Федерации, достижения технологического лидерства российской экономики постановля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0" w:name="Par11"/>
      <w:bookmarkEnd w:id="0"/>
      <w:r>
        <w:rPr>
          <w:rFonts w:cs="Times New Roman" w:ascii="Times New Roman" w:hAnsi="Times New Roman"/>
          <w:sz w:val="24"/>
          <w:szCs w:val="24"/>
        </w:rPr>
        <w:t>1. Правительству Российской Федерации принять меры, направленные на достижение следующих показ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здание и модернизация 25 млн. высокопроизводительных рабочих мест к 2020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величение объема инвестиций не менее чем до 25 процентов внутреннего валового продукта к 2015 году и до 27 процентов - к 2018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величение доли продукции высокотехнологичных и наукоемких отраслей экономики в валовом внутреннем продукте к 2018 году в 1,3 раза относительно уровня 2011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увеличение производительности труда к 2018 году в 1,5 раза относительно уровня 2011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вышение позиции Российской Федерации в рейтинге Всемирного банка по условиям ведения бизнеса со 120-й в 2011 году до 50-й - в 2015 году и до 20-й - в 2018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области стратегического планирования социально-экономического разви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твердить до 1 декабря 2012 г. Основные направления деятельности Правительства Российской Федерации на период до 2018 года и прогноз долгосрочного социально-экономического развития Российской Федерации на период до 2030 года, обеспечивающие достижение целевых показателей, предусмотренных </w:t>
      </w:r>
      <w:hyperlink w:anchor="Par11">
        <w:r>
          <w:rPr>
            <w:rStyle w:val="InternetLink"/>
            <w:rFonts w:cs="Times New Roman" w:ascii="Times New Roman" w:hAnsi="Times New Roman"/>
          </w:rPr>
          <w:t>пунктом 1</w:t>
        </w:r>
      </w:hyperlink>
      <w:r>
        <w:rPr>
          <w:rFonts w:cs="Times New Roman" w:ascii="Times New Roman" w:hAnsi="Times New Roman"/>
          <w:sz w:val="24"/>
          <w:szCs w:val="24"/>
        </w:rPr>
        <w:t xml:space="preserve"> настоящего У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ить и внести до 1 октября 2012 г. в Государственную Думу Федерального Собрания Российской Федерации проект федерального закона о государственном стратегическом планировании, предусматривающий координацию стратегического управления и мер бюджет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до 31 декабря 2012 г. основные государственные программы Российской Федерации, в том числе такие как "Развитие здравоохранения", "Развитие образования", "Культура России", "Социальная поддержка граждан", "Развитие науки и технологий" и "Развитие транспортной 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области совершенствования бюджетной, налоговой политики, повышения эффективности бюджетных расходов и государственных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ить и внести до 1 октября 2012 г. в Государственную Думу Федерального Собрания Российской Федерации проект федерального закона, предусматривающий определение механизма использования нефтегазовых доходов федерального бюджета, а также формирования, использования и управления средствами Резервного фонда и Фонда национального благо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овать до 1 ноября 2012 г. мероприятия по упрощению бухгалтерской (финансовой) отчетности для отдельных категорий субъектов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ь в установленном порядке до 1 июня 2012 г. доклад о реализации мер по обеспечению обязательного предварительного публичного обсуждения размещаемых заказов на поставки товаров (выполнение работ, оказание услуг) для государственных и муниципальных нужд на сумму свыше 1 млрд. рублей, включая формирование начальной цены контр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конца декабря 2012 г. реализацию мер, направленных на повышение прозрачности финансовой деятельности хозяйственных обществ, включая противодействие уклонению от налогообложения в Российской Федерации с помощью офшорных компаний и фирм-однодне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 области приватизации и совершенствования управления государствен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нести до 1 ноября 2012 г. изменения в прогнозный </w:t>
      </w:r>
      <w:hyperlink r:id="rId3">
        <w:r>
          <w:rPr>
            <w:rStyle w:val="InternetLink"/>
            <w:rFonts w:cs="Times New Roman" w:ascii="Times New Roman" w:hAnsi="Times New Roman"/>
          </w:rPr>
          <w:t>план</w:t>
        </w:r>
      </w:hyperlink>
      <w:r>
        <w:rPr>
          <w:rFonts w:cs="Times New Roman" w:ascii="Times New Roman" w:hAnsi="Times New Roman"/>
          <w:sz w:val="24"/>
          <w:szCs w:val="24"/>
        </w:rPr>
        <w:t xml:space="preserve"> (программу) приватизации федерального имущества и основные направления приватизации федерального имущества на 2011 - 2013 годы и утвердить прогнозный план (программу) приватизации федерального имущества и основные направления приватизации федерального имущества на 2014 - 2016 годы, предусмотрев завершение до 2016 года выхода государства из капитала компаний "несырьевого сектора", не относящихся к субъектам естественных монополий и организациям оборонного комплек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ноября 2012 г. внесение в нормативные правовые акты изменений, направленных на ограничение приобретения компаниями с государственным участием, в которых Российская Федерация владеет более 50 процентами акций, государственными унитарными предприятиями, а также организациями, контролируемыми этими компаниями и предприятиями, акций и долей хозяйственных обще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декабря 2012 г. разработку и реализацию компаниями с государственным участием, в которых Российская Федерация владеет более 50 процентами акций, программ отчуждения непрофильных актив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марта 2013 г. проведение анализа эффективности работы "консолидированных" государством компаний, включая открытое акционерное общество "Объединенная авиастроительная корпорация", открытое акционерное общество "Объединенная судостроительная корпорация" и Государственную корпорацию по содействию разработке, производству и экспорту высокотехнологичной промышленной продукции "Ростехнологии", в целях подготовки предложений по совершенствованию их управления, обеспечения согласованности стратегий их развития с государственными программами развития соответствующих секторов экономики, завоевания передовых позиций в отдельных сегментах мировых рынков авиационной, судостроительной, информационно-коммуникационной и космической тех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 области улучшения условий ведения предприниматель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еспечить до 1 января 2015 г.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 строительство, подключение к сетям, меры налогового стимулирования и налоговое администрирование, таможенное администрирование, в том числе при реализации </w:t>
      </w:r>
      <w:hyperlink r:id="rId4">
        <w:r>
          <w:rPr>
            <w:rStyle w:val="InternetLink"/>
            <w:rFonts w:cs="Times New Roman" w:ascii="Times New Roman" w:hAnsi="Times New Roman"/>
          </w:rPr>
          <w:t>дорожных карт</w:t>
        </w:r>
      </w:hyperlink>
      <w:r>
        <w:rPr>
          <w:rFonts w:cs="Times New Roman" w:ascii="Times New Roman" w:hAnsi="Times New Roman"/>
          <w:sz w:val="24"/>
          <w:szCs w:val="24"/>
        </w:rPr>
        <w:t xml:space="preserve"> по совершенствованию делового климата, разработанных в рамках национальной предпринимательской инициативы по улучшению инвестиционного климат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ь в установленном порядке до 1 сентября 2012 г. проект указа Президента Российской Федерации, предусматривающий внедрение системы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на основе качественных и количественных показателей улучшения инвестиционного клим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до 1 декабря 2012 г. комплекс мер, направленных на подготовку и переподготовку управленческих кадров в социальной сфере, технических специалистов и инженеров, привлечение иностранных высококвалифицированных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ть до 1 декабря 2012 г. институт уполномоченного по защите прав предпринимателей, осуществляющего деятельность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организацию начиная с 2013 года обязательного публичного технологического и ценового аудита всех крупных инвестиционных проектов с государственным участ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ноября 2012 г. создание механизма предоставления государственных гарантий при осуществлении инвестиционных проектов на территории Российской Федерации, ориентированных в первую очередь на субъектов среднего предпринимательства, действующих в сфере, не связанной с добычей и переработкой полезных ископаем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декабря 2012 г. создание механизма привлечения иностранных организаций, обладающих современными технологиями и управленческими компетенциями, к участию в конкурсах и аукционах на строительство автомобильных дорог федерального и региональ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до 1 декабря 2012 г. внесение изменений в законодательство Российской Федерации в целях исключения возможности решения хозяйственного спора посредством уголовного преследования, в том числе путем уточнения подведомственности судов общей юрисдикции и арбитражных судов по экономическим де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ь в установленном порядке до 1 октября 2012 г. предложения, направленные на обеспечение реализации принципа независимости и объективности при вынесении судебны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в области модернизации и инновационного развития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усмотреть до 1 июля 2013 г. в составе разрабатываемых государственных программ Российской Федерации мероприятия по развитию национальной инновационной системы в соответствии со </w:t>
      </w:r>
      <w:hyperlink r:id="rId5">
        <w:r>
          <w:rPr>
            <w:rStyle w:val="InternetLink"/>
            <w:rFonts w:cs="Times New Roman" w:ascii="Times New Roman" w:hAnsi="Times New Roman"/>
          </w:rPr>
          <w:t>Стратегией</w:t>
        </w:r>
      </w:hyperlink>
      <w:r>
        <w:rPr>
          <w:rFonts w:cs="Times New Roman" w:ascii="Times New Roman" w:hAnsi="Times New Roman"/>
          <w:sz w:val="24"/>
          <w:szCs w:val="24"/>
        </w:rPr>
        <w:t xml:space="preserve"> инновационного развития Российской Федерации на период до 2020 года, а также формирование системы технологического прогнозирования, ориентированной на обеспечение перспективных потребностей обрабатывающего сектора экономики, с учетом развития ключевых производстве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до 1 января 2013 г. государственные программы Российской Федерации, включая такие как "Развитие промышленности и повышение ее конкурентоспособности", "Развитие авиационной промышленности", "Космическая деятельность России", "Развитие фармацевтической и медицинской промышленности", "Развитие судостроения", "Развитие электронной и радиоэлектронной промышленности", а также Государственную программу развития сельского хозяйства и регулирования рынков сельскохозяйственной продукции, сырья и продовольствия и при необходимости осуществить корректировку стратегий, направленных на модернизацию и развитие ведущих секторов экономики, предусмотрев увязку указанных программ и отраслевых стратегий с формируемыми приоритетными технологическими платформами и пилотными проектами инновационных территориальных класт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ь в установленном порядке до 1 июля 2012 г. предложения по ускорению социально-экономического развития Сибири и Дальнего Востока, предусмотрев обеспечение транспортных связей труднодоступных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комендовать органам государственной власти субъектов Российской Федерации осуществлять взаимодействие с соответствующими федеральными органами государственной власти в целях реализации настоящего У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зиден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мая 2012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59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ая 2012 года N 597</w:t>
        <w:b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МЕРОПРИЯТИЯХ</w:t>
      </w:r>
    </w:p>
    <w:p>
      <w:pPr>
        <w:pStyle w:val="ConsPlusTitle"/>
        <w:jc w:val="center"/>
        <w:rPr/>
      </w:pPr>
      <w:r>
        <w:rPr/>
        <w:t>ПО РЕАЛИЗАЦИИ ГОСУДАРСТВЕННОЙ СОЦИАЛЬ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дальнейшего совершенствования государственной социальной политики постановля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еспеч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18 году размера реальной заработной платы в 1,4 - 1,5 р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20 году числа высококвалифицированных работников, с тем чтобы оно составляло не менее трети от числа квалифицированных работ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ежегодно в период с 2013 по 2015 год до 14,2 тыс. специальных рабочих мест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дготовить и внести до 1 сентября 2012 г.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разработки, утверждения и применения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твердить до 1 декабря 2012 г. план разработки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разработать к 2015 году и утвердить не менее 800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в целях выработки единых принципов оценки профессиональной подготовки рабочих кад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ить и до 1 августа 2014 г. внести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порядка аккредитации организаций, осуществляющих деятельность по повышению профессионального уровня рабочих кад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ть в установленном порядке до 1 декабря 2015 г. базовый центр профессиональной подготовки, переподготовки и повышения квалификации рабочих кад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в целях сохранения кадрового потенциала, повышения престижности и привлекательности профессий в бюджетном секторе экономики принять до 1 декабря 2012 г. программу поэтапного совершенствования системы оплаты труда работников бюджетного сектора экономики, обусловив повышение оплаты труда достижением конкретных показателей качества и количества оказываемых услуг и предусмотр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ие базовых окладов по профессиональным квалификационным групп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бюджетного сектора экономики с возможным привлечением на эти цели не менее трети средств, получаемых за счет реорганизации неэффективных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создать прозрачный механизм оплаты труда руководителей организаций, финансируемых за счет бюджетных ассигнований федерального бюджета,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в целях расширения участия работников в управлени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ить до 1 декабря 2012 г. предложения по внесению в законодательство Российской Федерации изменений, касающихся создания в организациях производственных советов, а также определения 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ать комплекс мероприятий по развитию институтов самоуправления и принятию кодексов профессиональной э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представить к 1 марта 2013 г. предложения об использовании в отдельных отраслях бюджетного сектора экономики механизма нормативно-подушевого финанс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совместно с общественными организациями до 1 апреля 2013 г. обеспечить формирование независимой системы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 предусмотреть начиная с 2013 года меры, направленные на увеличение поддержки социально ориентированных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разработать до 1 октября 2012 г. проект Стратегии долгосрочного развития пенсионной системы, предусмотрев в нем механизм увеличения размера пенсии гражданам, выразившим намерение продолжать работать по достижении пенсионного возраста и принявшим решение отсрочить назначение пенсии, а также определив меры, гарантирующие сохранность пенсионных накоплений и обеспечивающие доходность от их инвес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 в целях дальнейшего сохранения и развития российск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ть к 2015 году в малых городах не менее пяти центров культурного разви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ключать ежегодно в Национальную электронную библиотеку не менее 10 процентов издаваемых в Российской Федерации наименований кни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поддержку создания публичных электронных библиотек, сайтов музеев и театров в информационно-телекоммуникационной сети Интернет, а также размещение в свободном бесплатном доступе в сети Интернет фильмов и спектаклей выдающихся режиссеров кино и теа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увеличение до 1 октября 2012 г. бюджетных ассигнований федерального бюджета на выплату стипендий для деятелей культуры и искусства, творческой молодежи, а также на предоставление грантов для поддержки творческих проектов общенационального значения в области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создание до 1 марта 2013 г.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ить к 2018 году в два раза количество выставочных проектов, осуществляемых в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ить к 2015 году до 4 тыс. количество государственных стипендий для выдающихся деятелей культуры и искусства и молодых талантливых ав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еспечить до 1 августа 2012 г. разработку нормативных правовых актов, предусматривающих реализацию мер по поэтапному повышению заработной платы работников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зработать до 1 ноября 2012 г. комплекс мер по расширению практики обмена выставками между музеями Российской Федерации, по работе музеев в вечернее и ночное время и обеспечить их реализ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мая 2012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597</w:t>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ая 2012 года N 598</w:t>
        <w:b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СОВЕРШЕНСТВОВАНИИ</w:t>
      </w:r>
    </w:p>
    <w:p>
      <w:pPr>
        <w:pStyle w:val="ConsPlusTitle"/>
        <w:jc w:val="center"/>
        <w:rPr/>
      </w:pPr>
      <w:r>
        <w:rPr/>
        <w:t>ГОСУДАРСТВЕННОЙ ПОЛИТИКИ В СФЕРЕ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целях дальнейшего совершенствования государственной </w:t>
      </w:r>
      <w:hyperlink r:id="rId6">
        <w:r>
          <w:rPr>
            <w:rStyle w:val="InternetLink"/>
            <w:rFonts w:cs="Times New Roman" w:ascii="Times New Roman" w:hAnsi="Times New Roman"/>
          </w:rPr>
          <w:t>политики</w:t>
        </w:r>
      </w:hyperlink>
      <w:r>
        <w:rPr>
          <w:rFonts w:cs="Times New Roman" w:ascii="Times New Roman" w:hAnsi="Times New Roman"/>
          <w:sz w:val="24"/>
          <w:szCs w:val="24"/>
        </w:rPr>
        <w:t xml:space="preserve"> в сфере здравоохранения, направленной на сохранение и укрепление здоровья граждан Российской Федерации, увеличение продолжительности их жизни, постановля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ительству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беспечить к 2018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смертности от болезней системы кровообращения до 649,4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смертности от новообразований (в том числе от злокачественных) до 192,8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смертности от туберкулеза до 11,8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смертности от дорожно-транспортных происшествий до 10,6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младенческой смертности, в первую очередь за счет снижения ее в регионах с высоким уровнем данного показателя, до 7,5 на 1 тыс. родившихся живы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оведение объема производства отечественных лекарственных средств по номенклатуре </w:t>
      </w:r>
      <w:hyperlink r:id="rId7">
        <w:r>
          <w:rPr>
            <w:rStyle w:val="InternetLink"/>
            <w:rFonts w:cs="Times New Roman" w:ascii="Times New Roman" w:hAnsi="Times New Roman"/>
          </w:rPr>
          <w:t>перечня</w:t>
        </w:r>
      </w:hyperlink>
      <w:r>
        <w:rPr>
          <w:rFonts w:cs="Times New Roman" w:ascii="Times New Roman" w:hAnsi="Times New Roman"/>
          <w:sz w:val="24"/>
          <w:szCs w:val="24"/>
        </w:rPr>
        <w:t xml:space="preserve"> стратегически значимых лекарственных средств и </w:t>
      </w:r>
      <w:hyperlink r:id="rId8">
        <w:r>
          <w:rPr>
            <w:rStyle w:val="InternetLink"/>
            <w:rFonts w:cs="Times New Roman" w:ascii="Times New Roman" w:hAnsi="Times New Roman"/>
          </w:rPr>
          <w:t>перечня</w:t>
        </w:r>
      </w:hyperlink>
      <w:r>
        <w:rPr>
          <w:rFonts w:cs="Times New Roman" w:ascii="Times New Roman" w:hAnsi="Times New Roman"/>
          <w:sz w:val="24"/>
          <w:szCs w:val="24"/>
        </w:rPr>
        <w:t xml:space="preserve"> жизненно необходимых и важнейших лекарственных препаратов до 90 проц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азработать и утвердить до 1 марта 2013 г. комплекс мер, направленных на совершенствование оказания медицинской помощи населению на основе государственной программы Российской Федерации "Развитие здравоох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работать и утвердить до 1 января 2013 г. Стратегию развития медицинской науки в Российской Федерации на период до 2025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беспечить до 1 ноября 2012 г. разработку и внесение в Государственную Думу Федерального Собрания Российской Федерации проекта федерального закона о защите здоровья населения от последствий потребления таба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беспечить дальнейшую работу, направленную на реализацию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азработать до 1 января 2013 г. с участием общественных организаций Стратегию лекарственного обеспечения населения Российской Федерации на период до 2025 года и план ее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утвердить до 1 июля 2012 г. </w:t>
      </w:r>
      <w:hyperlink r:id="rId9">
        <w:r>
          <w:rPr>
            <w:rStyle w:val="InternetLink"/>
            <w:rFonts w:cs="Times New Roman" w:ascii="Times New Roman" w:hAnsi="Times New Roman"/>
          </w:rPr>
          <w:t>план</w:t>
        </w:r>
      </w:hyperlink>
      <w:r>
        <w:rPr>
          <w:rFonts w:cs="Times New Roman" w:ascii="Times New Roman" w:hAnsi="Times New Roman"/>
          <w:sz w:val="24"/>
          <w:szCs w:val="24"/>
        </w:rPr>
        <w:t xml:space="preserve"> мероприятий по реализации </w:t>
      </w:r>
      <w:hyperlink r:id="rId10">
        <w:r>
          <w:rPr>
            <w:rStyle w:val="InternetLink"/>
            <w:rFonts w:cs="Times New Roman" w:ascii="Times New Roman" w:hAnsi="Times New Roman"/>
          </w:rPr>
          <w:t>Основ</w:t>
        </w:r>
      </w:hyperlink>
      <w:r>
        <w:rPr>
          <w:rFonts w:cs="Times New Roman" w:ascii="Times New Roman" w:hAnsi="Times New Roman"/>
          <w:sz w:val="24"/>
          <w:szCs w:val="24"/>
        </w:rPr>
        <w:t xml:space="preserve"> государственной политики Российской Федерации в области здорового питания населения на период до 2020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разработать до 1 мая 2013 г. комплекс мер по обеспечению системы здравоохранения Российской Федерации медицинскими кадрами, предусмотрев принятие в субъектах Российской Федерации программ, направленных на повышение квалификации медицинских кадров, проведение оценки уровня их квалификации, поэтапное устранение дефицита медицинских кадров, а также дифференцированные меры социальной поддержки медицинских работников, в первую очередь наиболее дефицитных специаль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вершить до 1 января 2016 г. модернизацию наркологической служб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ам исполнительной власти субъектов Российской Федерации ежегодно, в I квартале, представлять в Правительство Российской Федерации доклад о состоянии здоровья населения и организации здравоохранения по итогам деятельности за отчетн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мая 2012 год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N 59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ая 2012 года N 599</w:t>
        <w:b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МЕРАХ</w:t>
      </w:r>
    </w:p>
    <w:p>
      <w:pPr>
        <w:pStyle w:val="ConsPlusTitle"/>
        <w:jc w:val="center"/>
        <w:rPr/>
      </w:pPr>
      <w:r>
        <w:rPr/>
        <w:t>ПО РЕАЛИЗАЦИИ ГОСУДАРСТВЕННОЙ ПОЛИТИКИ В ОБЛАСТИ</w:t>
      </w:r>
    </w:p>
    <w:p>
      <w:pPr>
        <w:pStyle w:val="ConsPlusTitle"/>
        <w:jc w:val="center"/>
        <w:rPr/>
      </w:pPr>
      <w:r>
        <w:rPr/>
        <w:t>ОБРАЗОВАНИЯ И НАУ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ях дальнейшего совершенствования государственной политики в области образования и </w:t>
      </w:r>
      <w:hyperlink r:id="rId11">
        <w:r>
          <w:rPr>
            <w:rStyle w:val="InternetLink"/>
            <w:rFonts w:cs="Times New Roman" w:ascii="Times New Roman" w:hAnsi="Times New Roman"/>
          </w:rPr>
          <w:t>науки</w:t>
        </w:r>
      </w:hyperlink>
      <w:r>
        <w:rPr>
          <w:rFonts w:cs="Times New Roman" w:ascii="Times New Roman" w:hAnsi="Times New Roman"/>
          <w:sz w:val="24"/>
          <w:szCs w:val="24"/>
        </w:rPr>
        <w:t xml:space="preserve"> и подготовки квалифицированных специалистов с учетом требований инновационной экономики постановля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еспечить реализацию следующих мероприятий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в июле 2012 г. в Государственную Думу Федерального Собрания Российской Федерации проекта федерального закона "Об образовани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у и утверждение в декабре 2013 г.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до конца декабря 2012 г. мониторинга деятельности государственных образовательных учреждений в целях оценки эффективности их работы, реорганизации неэффективных государственных образовательных учреждений, предусмотрев при реорганизации таких учреждений обеспечение права обучающихся на завершение обучения в других государственных 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у и реализацию до конца декабря 2012 г. мер, направленных на повышение эффективности единого государственного экзаме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вышение до конца июня 2012 г. размера стипендий до величины </w:t>
      </w:r>
      <w:hyperlink r:id="rId12">
        <w:r>
          <w:rPr>
            <w:rStyle w:val="InternetLink"/>
            <w:rFonts w:cs="Times New Roman" w:ascii="Times New Roman" w:hAnsi="Times New Roman"/>
          </w:rPr>
          <w:t>прожиточного минимума</w:t>
        </w:r>
      </w:hyperlink>
      <w:r>
        <w:rPr>
          <w:rFonts w:cs="Times New Roman" w:ascii="Times New Roman" w:hAnsi="Times New Roman"/>
          <w:sz w:val="24"/>
          <w:szCs w:val="24"/>
        </w:rPr>
        <w:t xml:space="preserve"> нуждающимся студентам первого и второго курсов,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у к июню 2012 г. комплекса мер, направленных на выявление и поддержку одаренных детей и молоде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ие в июле 2012 г. федеральных государственных образовательных стандартов среднего (полного) обще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 июню 2013 г. перехода к нормативно-подушевому финансированию образовательных программ высшего профессионального образования, а также повышение нормативов финансирования ведущих университетов, осуществляющих подготовку специалистов по инженерным, медицинским и естественно-научным направлениям (специальностям), предусмотрев при этом, что расчет нормативов осуществляется с учетом особенностей реализации образовате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у и утверждение до конца октября 2012 г. плана мероприятий по развитию ведущих университетов, предусматривающих повышение их конкурентоспособности среди ведущих мировых научно-образовательных цен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беспечить реализацию следующих мероприятий в области нау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объемов финансирования государственных научных фондов, а также исследований и разработок, осуществляемых на конкурсной основе ведущими университе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ие в декабре 2012 г. программы фундаментальных научных исследований в Российской Федерации на долгосрочн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еспечить достижение следующих показателей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к 2016 году 100 процентов доступности дошкольного образования для детей в возрасте от трех до семи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хождение к 2020 году не менее пяти российских университетов в первую сотню ведущих мировых университетов согласно мировому рейтингу университ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15 году доли занятого населения в возрасте от 25 до 65 лет, прошедшего повышение квалификации и (или) профессиональную подготовку, в общей численности занятого в области экономики населения этой возрастной группы до 37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 - 75 процентов, предусмотрев, что 50 процентов из них должны обучать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20 году доли образовательных учреждений среднего профессионального образования и образовательных учреждений высшего профессионального образования, здания которых приспособлены для обучения лиц с ограниченными возможностями здоровья, с 3 до 25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обеспечить достижение следующих показателей в области нау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18 году общего объема финансирования государственных научных фондов до 25 млрд.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15 году внутренних затрат на исследования и разработки до 1,77 процента внутреннего валового продукта с увеличением доли образовательных учреждений высшего профессионального образования в таких затратах до 11,4 проц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к 2015 году доли публикаций российских исследователей в общем количестве публикаций в мировых научных журналах, индексируемых в базе данных "Сеть науки" (WEB of Science), до 2,44 проц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инять к сентябрю 2012 г. меры, направленные на ликвидацию очередей на зачисление детей в возрасте от трех до семи лет в дошкольные образовательные учреждения, предусмотрев расширение форм и способов получения дошкольного образования, в том числе в частных дошкольных 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дготовить до конца ноября 2012 г. предложения о передаче субъектам Российской Федерации полномочий по предоставлению дополнительного образования детям, предусмотрев при необходимости софинансирование реализации названных полномочий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еспечить до конца 2013 года реализацию мероприятий по поддержке педагогических работников, работающих с детьми из социально неблагополучных сем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ительству Российской Федерации совместно с органами исполнительной власти субъектов Российской Федерации и общероссийскими объединениями работодателей проработать до конца мая 2013 г. вопрос о формировании многофункциональных центров прикладных квалификаций, осуществляющих обучение на базе среднего (полного) общего образования, в том числе путем преобразования существующих учреждений начального и среднего профессионального образования в такие цент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равительству Российской Федерации совместно с общероссийскими объединениями работодателей и ведущими университетами с привлечением ученых Российской академии наук и международных экспертов представить в декабре 2014 г. предложения по проведению общественно-профессиональной аккредитации образовательных программ высшего профессионального образования, в первую очередь по направлениям </w:t>
        <w:b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и (специальностям) в области экономики, юриспруденции, управления и соци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мая 2012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59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4"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 дире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ого акционе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а 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_</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союзный коми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ого акционер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а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рофк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__</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ЫЙ ДОГОВ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13 - 2015 г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ОЕ АКЦИОНЕРНОЕ ОБЩ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 на конференции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  от ___________ 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иложение к Комментарию </w:t>
      </w:r>
    </w:p>
    <w:p>
      <w:pPr>
        <w:pStyle w:val="Normal"/>
        <w:shd w:fill="FFFFFF" w:val="clear"/>
        <w:autoSpaceDE w:val="false"/>
        <w:spacing w:lineRule="auto" w:line="240"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к Трудовому кодексу РФ</w:t>
      </w:r>
    </w:p>
    <w:p>
      <w:pPr>
        <w:pStyle w:val="Normal"/>
        <w:shd w:fill="FFFFFF" w:val="clear"/>
        <w:autoSpaceDE w:val="false"/>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ЛЕКТИВНЫЙ ДОГОВОР</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ный образец)</w:t>
      </w:r>
    </w:p>
    <w:p>
      <w:pPr>
        <w:pStyle w:val="Normal"/>
        <w:shd w:fill="FFFFFF" w:val="clear"/>
        <w:autoSpaceDE w:val="false"/>
        <w:spacing w:lineRule="auto" w:line="240" w:before="0" w:after="0"/>
        <w:jc w:val="center"/>
        <w:rPr/>
      </w:pPr>
      <w:r>
        <w:rPr>
          <w:rFonts w:cs="Times New Roman" w:ascii="Times New Roman" w:hAnsi="Times New Roman"/>
          <w:i/>
          <w:iCs/>
          <w:color w:val="000000"/>
          <w:sz w:val="24"/>
          <w:szCs w:val="24"/>
        </w:rPr>
        <w:t>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именование работодателя (филиала, представительства, </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ого обособленного структурного подразделения),</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дивидуального предпринимателя)</w:t>
      </w:r>
    </w:p>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 xml:space="preserve">на </w:t>
      </w:r>
      <w:r>
        <w:rPr>
          <w:rFonts w:cs="Times New Roman" w:ascii="Times New Roman" w:hAnsi="Times New Roman"/>
          <w:bCs/>
          <w:color w:val="000000"/>
          <w:sz w:val="24"/>
          <w:szCs w:val="24"/>
        </w:rPr>
        <w:t>_______________</w:t>
      </w:r>
      <w:r>
        <w:rPr>
          <w:rFonts w:cs="Times New Roman" w:ascii="Times New Roman" w:hAnsi="Times New Roman"/>
          <w:color w:val="000000"/>
          <w:sz w:val="24"/>
          <w:szCs w:val="24"/>
        </w:rPr>
        <w:t>го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ПОЛОЖЕНИЯ</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1. Настоящий коллективный договор заключен между работодателем в</w:t>
      </w:r>
      <w:r>
        <w:rPr>
          <w:rFonts w:cs="Times New Roman" w:ascii="Times New Roman" w:hAnsi="Times New Roman"/>
          <w:sz w:val="24"/>
          <w:szCs w:val="24"/>
        </w:rPr>
        <w:t xml:space="preserve"> </w:t>
      </w:r>
      <w:r>
        <w:rPr>
          <w:rFonts w:cs="Times New Roman" w:ascii="Times New Roman" w:hAnsi="Times New Roman"/>
          <w:color w:val="000000"/>
          <w:sz w:val="24"/>
          <w:szCs w:val="24"/>
        </w:rPr>
        <w:t>лице_____________________________________________________________</w:t>
      </w:r>
    </w:p>
    <w:p>
      <w:pPr>
        <w:pStyle w:val="Normal"/>
        <w:shd w:fill="FFFFFF" w:val="clear"/>
        <w:autoSpaceDE w:val="false"/>
        <w:spacing w:lineRule="auto" w:line="240" w:before="0" w:after="0"/>
        <w:ind w:firstLine="72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работниками в лице профсоюзного комитета__________________________</w:t>
      </w:r>
    </w:p>
    <w:p>
      <w:pPr>
        <w:pStyle w:val="Normal"/>
        <w:shd w:fill="FFFFFF" w:val="clear"/>
        <w:autoSpaceDE w:val="false"/>
        <w:spacing w:lineRule="auto" w:line="240" w:before="0" w:after="0"/>
        <w:jc w:val="both"/>
        <w:rPr/>
      </w:pPr>
      <w:r>
        <w:rPr>
          <w:rFonts w:cs="Times New Roman" w:ascii="Times New Roman" w:hAnsi="Times New Roman"/>
          <w:iCs/>
          <w:color w:val="000000"/>
          <w:sz w:val="24"/>
          <w:szCs w:val="24"/>
        </w:rPr>
        <w:t>__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ющего интересы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далее - Федеральный закон "О профессиональных союзах, их правах и гарантиях деятельности"), иными правовыми актами, содержащими нормы трудового права, и распространяется на всех работников, за исключением случаев, установленных в самом договор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 Настоящий коллективный договор является правовым актом, регулирующим социально-трудовые, экономические и профессиональные отношения, заключаемый работниками и работодателями в лице их представителей (ст. 4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 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работникам</w:t>
      </w:r>
    </w:p>
    <w:p>
      <w:pPr>
        <w:pStyle w:val="Normal"/>
        <w:spacing w:lineRule="auto" w:line="240" w:before="0" w:after="0"/>
        <w:jc w:val="both"/>
        <w:rPr/>
      </w:pPr>
      <w:r>
        <w:rPr>
          <w:rFonts w:cs="Times New Roman" w:ascii="Times New Roman" w:hAnsi="Times New Roman"/>
          <w:color w:val="000000"/>
          <w:sz w:val="24"/>
          <w:szCs w:val="24"/>
        </w:rPr>
        <w:t>_______________</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 (филиал, представительство, иное обособленное структурное подразделение), индивидуальный предпринимател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ем в соответствии с. Трудовым кодексом РФ, иными нормативными правовыми актами, соглашениями (ст. 4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Профсоюзный комитет, действующий на основании Устава, является полномочным представительным органом работников ___________, защищающим их интересы при про ведении коллективных переговоров, заключении, выполнении и изменении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Работодатель признает профсоюзную организацию______________</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ее профсоюзного комитета единственным полномочным представителем работников _________________________________________,</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м переговоры от их имени, и строит свои взаимоотношения с ним в строгом соответствии с Конституцией РФ, Гражданским кодексом РФ, трудовым кодексом РФ, Федеральным законом "О профессиональных союзах, их правах и гарантиях деятельности", Отраслевым и региональным соглашениями по ____________________________________ на _______ годы.</w:t>
      </w:r>
    </w:p>
    <w:p>
      <w:pPr>
        <w:pStyle w:val="Normal"/>
        <w:shd w:fill="FFFFFF" w:val="clear"/>
        <w:autoSpaceDE w:val="false"/>
        <w:spacing w:lineRule="auto" w:line="240" w:before="0" w:after="0"/>
        <w:ind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аименование соответствующей отрасли, субъекта РФ)</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основные вопросы трудовых отношений и иных, связанных с ними отношений, решаются совместно с работодателем. 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е удалось этого добиться, то прописывается механизм участия представителей профсоюзного комитета в решении этих вопрос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Работники, не являющиеся членами профсоюза, перечисляют ежемесячные выплаты данными работниками на счет первичной профсоюзной организации (через бухгалтерию работодателя) в размере ____% установленного профсоюзного взнос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 2, ст. 30, ст. 37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ежемесячные выплаты на счет первичной профсоюзной организации должны быть не менее 100% профсоюзного взнос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7. Изменения и дополнения в настоящий коллективный договор в течение срока его действия производятся по взаимному соглашению сторон после предварительного рассмотрения предложений заинтересованной стороны на заседании создаваемой совместно постоянно действующей двусторонней комиссией по подготовке и проверке хода выполнения данного коллективного договора либо одобрения их собранием (конференцией) работников. Вносимые изменения и дополнения в текст коллективного договора не могут ухудшать положение работников по сравнению с прежним колдоговором, Отраслевым соглашением и региональными соглашениями и нормами действующего законодательства (ст.ст. 41, 4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8. Контроль за ходом выполнения коллективного договора осуществляется постоянно действующей двусторонней комисси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9. Для подведения итогов выполнения коллективного договора стороны обязуются проводить их обсуждение на собрании (конференции) работников не реже одного раза в го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0. 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Нормы настоящего коллективного договора, улучшающие положение работников и устанавливающие более высокий уровень их социальной защищенности по сравнению с действующим законодательством, обязательны для применения во всех структурных подразделениях ___________________ (ст. 41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1.12. Локальные нормативные акты, содержащие нормы трудового права, являются приложением к коллективному договору и принимаются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внесение изменений и дополнений в локальные нормативные акты, содержащие нормы трудового права, являющиеся приложениями к коллективному договору, осуществляется в том же порядке, который предусмотрен для внесения изменений и дополнений в коллективный догово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3. 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договора (путем проведения собраний, конференций, отчетов ответственных работников, через информационные стенды, ведомственную печать и др.). </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2. ТРУДОВЫЕ ОТНОШЕНИЯ, </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А И ОБЯЗАННОСТИ СТОРОН ТРУДОВЫХ ОТНОШЕНИЙ</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Стороны договорились проводить политику, направленную на повышение эффективности производства, повышение качества выпускаемой продукции и снижение ее себестоимости, повышение производительности труда на основе внедрения новой техники и технологии, прогрессивных, форм организации и оплат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В этих целях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 добиваться успешной деятельности организации, повышения культуры производства и дисциплины труда, повышать материальное состояние работающих, их профессиональный уровень, не допускать случаев снижения тарифных ставок и расценок ниже существующи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2. обеспечивать работников необходимыми материально-техническими ресурсами и финансовыми средствами для выполнения производственной программ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3. обеспечивать безопасные условия труда, осуществлять мероприятия, направленные на улучшение условий труда и производственного бы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4. создавать условия для роста производительности труда, освоения передового опыта, достижений науки и техник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2.2.5. проводить профессиональную подготовку, переподготовку, повышение квалификации работников, обучение их вторым профессиям у работодателя,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приложением к коллективному договору, трудовым договором;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 196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6. осуществлять мероприятия, направленные на повышение уровня жилищного, бытового, медицинского и культурного обслуживания трудящихся и членов их семей, организацию их отдыха и досуг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7. предоставлять профсоюзному комитету информацию о выполнении намеченных социально-экономических показател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8. вести коллективные переговоры, а также заключать коллективные договоры в порядке, установленным РФ, иными нормативными правовыми актами РФ (ст. 2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9. предоставлять профсоюзному комитету полную и достоверную информацию, необходимую для заключения коллективного договора и контроля за его выполнение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0. предоставлять по требованию профсоюзного комитета отчет о выполнении обязательств по коллективному договору, а также существующих у работодателя социальных программ (занятость, подготовка и обучение кадров, оздоровление и т.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1. создавать условия, обеспечивающие деятельность профсоюзной организации и профсоюзного комитета в соответствии с ТК, законами, соглашения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2. сотрудничать с профсоюзным комитет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возникающие у работников посредством перегово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3. соблюдать условия настоящего колдоговора, соглашений, трудовых договоров с работник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4. обеспечивать работников обусловленной трудовыми договорами работо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5. выплачивать в полном размере причитающуюся работникам заработную плату в сроки, установленные ТК, коллективным договором, правилами внутреннего трудового распорядка, трудов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6. учитывать мнение профсоюзной организации по проектам текущих и перспективных планов и программ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7. своевременно выполнять предписания надзорных и кон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вого пра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8. создавать условия, обеспечивающие участие работников в управлении организацией в предусмотренных ТК, иными федеральными законами и настоящим коллективным договором форм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9. обеспечивать бытовые нужды работников, связанные с исполнением ими трудовых обязаннос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20. осуществлять обязательное социальное страхование работников в порядке, установленном федеральными законам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2.2.21. возмещать вред, причиненный работникам в связи с исполнением ими трудовых обязанностей, а также компенсировать моральный вред, причи</w:t>
      </w:r>
      <w:r>
        <w:rPr>
          <w:rFonts w:cs="Times New Roman" w:ascii="Times New Roman" w:hAnsi="Times New Roman"/>
          <w:bCs/>
          <w:color w:val="000000"/>
          <w:sz w:val="24"/>
          <w:szCs w:val="24"/>
        </w:rPr>
        <w:t xml:space="preserve">ненный неправомерными действиями или бездействием, в денежной форме, в размерах, определяемых соглашением сторон трудового договора (ст. 237 ТК). </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пособствовать устойчивой деятельности</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___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сущими профсоюзам методами, в т.ч. возобновлением и развитием экономического трудового соревнования работников и специалистов, повышением эффективности их труда, с установлением совместно с работодателем систем поощрения передовиков и новаторов производств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глава 30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ст. 29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носить предложения и вести переговоры с работодателем по совершенствованию систем и форм оплаты труда (ст. 41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участвовать в разработке положений по справедливому распределению вновь вводимого (или получаемого) жилья у работодателя;</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законодательных актов без необходимого согласования с профсоюзным комитетом (ст. 372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онтролировать соблюдение трудового законодательства, правил внутреннего трудового распорядка, условий коллективного договора (ст. 41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ак минимум, выражать мнение профсоюзного комитета при увольнении работников по инициативе работодателя. Представлять и защищать интересы работников в Государственной инспекции труда и суде, используя законные способы защиты прав и интересов работник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обиваться обеспечения работодателем здоровых и безопасных условий труда на рабочих местах, улучшения санитарно-бытовых условий, выполнения соглашения по охране труд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1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носить предложения работодателю по совершенствованию систем и форм оплаты труда, управления организацией, ведению переговоров по совершенствованию обязательств коллективного договора, соглашений, разработки текущих и перспективных планов и программ социально-экономического и кадрового развития, экономического и трудового соревнования, способствующих полному, качественному и своевременному выполнению обязанностей по трудовому договору;</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3.1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лагать меры по социально-экономической защите работников, высвобождаемых в результате реорганизации или ликвидации работодателя, осуществлять контроль за занятостью и соблюдением действующего законодательства и нормативно-правовой базы в области занятости; вносить предложе</w:t>
      </w:r>
      <w:r>
        <w:rPr>
          <w:rFonts w:cs="Times New Roman" w:ascii="Times New Roman" w:hAnsi="Times New Roman"/>
          <w:color w:val="000000"/>
          <w:sz w:val="24"/>
          <w:szCs w:val="24"/>
        </w:rPr>
        <w:t>ния о перенесении сроков или временном прекращении реализации мероприятий, связанных с массовым высвобождением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2. осуществлять самостоятельно, через уполномоченных лиц по охране труда, инспекции труда контроль за соблюдением правил охраны труда и окружающей природной сред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3. участвовать в формировании систем и размеров оплаты труда, улучшении организации и нормирования труда, регулировании рабочего времени и времени отдых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4. добиваться роста реальной заработной платы и повышения ее доли в стоимости работ и услуг, продукции. Способствовать созданию благоприятных условий для повышения жизненного уровня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5. осуществлять подготовку, переподготовку и повышение квалификации профсоюзных кадров и членов профсоюз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6. проводить культурно-массовые и оздоровительные мероприятия среди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 Обязательства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1. добросовестно выполнять свои трудовые обязанности по трудовому договору, своевременно и качественно выполнять распоряжения и приказы работодателя (часть вторая ст. 2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2. соблюдать правила внутреннего трудового распорядка, установленный режим труда, трудовую дисциплину, правила и инструкции по охране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3. способствовать повышению эффективности производства, улучшению качества продукции, росту производительности труда, использовать передовой опыт коллег по производств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4. беречь имущество работодателя, сохранять коммерческую тайн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5. создавать и сохранять благоприятную трудовую атмосферу в коллективе, уважать права друг друг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6. не совершать действий, влекущих за собой причинение ущерба предприятию, его имуществу и финанс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7. принимать меры по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8. содержать свое рабочее место, оборудование, приспособления и передавать сменяющему работнику в порядке, чистоте и исправном состоянии, а также соблюдать чистоту в цехе (отделе) и на территории работодателя, соблюдать установленный порядок хранения материальных ценностей и документ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9.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использовать сырье, материалы, энергию, топливо и другие материальные ресурс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10. вести себя достойно, соблюдать установленные правила работы в организации и проживания в общежит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несут материальную ответственность в пределах среднемесячного заработка (ст. 24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11. за прямой действительный ущерб, причиненный ими работодател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12. за ущерб, возникший у работодателя в результате возмещения им ущерба иным лицам (ст. 23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13. за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ая ответственность работников исключается в случае возникновения ущерба в результате непреодолимой силы, нормального хозяйственного риска, крайней необходимости или обороны, неисполнения работодателем обязанности по обеспечению надлежащих условий для хранения имущества, вверенного работнику (ст. 23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Работодатель имеет прав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1. заключать, изменять и расторгать трудовые договоры с работниками в порядке и на условиях, установленных ТК, иными федеральными законами и нормативными актами, настоящим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2. поощрять работников за добросовестный эффективный тру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3. привлекать работников к дисциплинарной ответственности в порядке, установленном ТК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4. принимать локальные нормативные акты в установленном настоящим коллективным договором порядке (см. п. 1.12.);</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5. создавать объединения работодателей в целях представительства и защиты своих прав и вступать в ни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 В соответствии с ТК, Федеральным законом "О профессиональных союзах, их правах и гарантиях деятельности" и иными законами и нормативными правовыми актами РФ, Уставом общероссийского профсоюза, соглашениями и коллективным договором профсоюзный комитет имеет прав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1. получать и заслушивать информацию работодателя (его представителей) по социально-трудовым и связанным с трудом экономическим вопросам, в част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2. по реорганизации и ликвидации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3. введению технологических изменений, влекущих за собой изменение условий труда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4. профессиональной подготовке, переподготовке и повышению квалификации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5. по другим вопросам, предусмотренным Кодексом, федеральными законами, учредительными документами работодателя,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6. вносить по этим и другим вопросам в органы управления работодателя соответствующие предложения и участвовать в заседаниях указанных органов при их рассмотрении (ст. 5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7. свободно распространять информацию о своей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8. оказывать информационно-методическую, консультативную, правовую, финансовую и другие виды практической помощи членам профсоюз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 Работник имеет право н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 заключение, изменение и расторжение трудового договора в порядке и на условиях, установленных ТК, иными федеральными законам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2. предоставление работы, обусловленной трудов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3. рабочее место, соответствующее условиям, предусмотренным стандартами безопасности труда и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5. отдых, обеспеченный установлением нормальной продолжительности рабочего времени, сокращенного рабочего времени (для соответствующих категорий работников), предоставлением еженедельных выходных, нерабочих праздничных дней, оплачиваемых ежегодных отпус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6. полную достоверную информацию об условиях труда и требованиях охраны труда на рабочем мест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7. профессиональную подготовку и переподготовку, повышение квалифик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8. участие в управлении организацией в предусмотренных ТК, иными федеральными законами и коллективным договором форм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9. объединение в профессиональные союзы для защиты своих трудовых прав, свобод, законных интерес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0. ведение коллективных переговоров и заключение коллективного договора через профсоюз, а также на информацию о выполнении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1. защиту своих индивидуальных трудовых прав, свобод и интересов всеми, не запрещенными законом, метод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2. разрешение индивидуальных и коллективных трудовых споров, включая право на забастовку, в порядке, установленном ТК,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3. возмещение вреда, причинённого в связи с исполнением трудовых обязанностей, и компенсацию морального вреда в порядке, установленном ТК,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14. обязательное социальное, медицинское страхование, пенсионное обеспечение в случаях, предусмотренных ТК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3. ТРУДОВОЙ ДОГОВОР И ОБЕСПЕЧЕНИЕ ЗАНЯТОСТИ</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3.1. Трудовые отношения между работником и работодателем регулируются </w:t>
      </w:r>
      <w:r>
        <w:rPr>
          <w:rFonts w:cs="Times New Roman" w:ascii="Times New Roman" w:hAnsi="Times New Roman"/>
          <w:bCs/>
          <w:color w:val="000000"/>
          <w:sz w:val="24"/>
          <w:szCs w:val="24"/>
        </w:rPr>
        <w:t xml:space="preserve">трудовым договором, </w:t>
      </w:r>
      <w:r>
        <w:rPr>
          <w:rFonts w:cs="Times New Roman" w:ascii="Times New Roman" w:hAnsi="Times New Roman"/>
          <w:color w:val="000000"/>
          <w:sz w:val="24"/>
          <w:szCs w:val="24"/>
        </w:rPr>
        <w:t>заключенным в письменной форме в соответствии с ТК, отраслевым соглашением, региональными соглашениями и настоящим коллективным договором. Трудовой договор хранится у каждой из сторон (ст. 57 и ст. 6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ые договоры для различных категорий работников разрабатываются отделом кадров (управлением персонала) и согласовываются с профсоюзным комитетом. (Приложение № 1 к коллективному договор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не вправе требовать от работника выполнения работы, не обусловленной трудовым договором (ст. 57 и ст. 60 ТК), условия трудового договора не могут ухудшать положение работника по сравнению с действующим трудовым законодательством, а также Генеральным, отраслевым, межотраслевыми и региональным и территориальными соглашениями,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 оформлять трудовые отношения при поступлении на работу заключением трудового договора преимущественно на неопределенный сро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 заключать трудовой договор для выполнения работы, которая носит постоянный характер, на неопределенный сро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3. 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коллективного договора (ст.ст. 57, 5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4. заключать срочный трудовой договор только в случаях, предусмотренных ст. 59 ТК, который может расторгаться досрочно по требованию работника лишь при наличии уважительных причин или по инициативе работодателя (ст. 81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3.2.5. заключать срочные трудовые договоры, в т.ч. с заместителями руководителя организации и главным бухгалтером, руководителями дочерних предприятий и структурных подразделений, в соответствии с законодательством и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 53, 5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6. предусмотреть на _______ год _______ рабочих мест для лиц с пониженной трудоспособностью (инвалидов) и пострадавших на производстве;</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3.2.7. привлекать и использовать в организации иностранную рабочую силу лишь с соблюдением требований действующего законодательства и </w:t>
      </w:r>
      <w:r>
        <w:rPr>
          <w:rFonts w:cs="Times New Roman" w:ascii="Times New Roman" w:hAnsi="Times New Roman"/>
          <w:iCs/>
          <w:color w:val="000000"/>
          <w:sz w:val="24"/>
          <w:szCs w:val="24"/>
        </w:rPr>
        <w:t xml:space="preserve">по согласованию с профсоюзным комитетом </w:t>
      </w:r>
      <w:r>
        <w:rPr>
          <w:rFonts w:cs="Times New Roman" w:ascii="Times New Roman" w:hAnsi="Times New Roman"/>
          <w:color w:val="000000"/>
          <w:sz w:val="24"/>
          <w:szCs w:val="24"/>
        </w:rPr>
        <w:t>(п. 5 ст. 12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8. выполнять условия заключенного трудового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9. изменять трудовой договор (перевод и перемещение на другую работу, изменение определенных сторонами условий трудового договора, временный перевод на другую работу в случае производственной необходимости, трудовые отношения при смене собственника имущества работодателя, изменении ее подведомственности, реорганизация, отстранение от работы) лишь в случаях и порядке, предусмотренных в законодательстве о труде (ст. 72-7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0. сообщать профсоюзному комитету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в соответствии с п. 2 ст. 81 ТК в письменной форме, а при массовых увольнениях работников - соответственно не позднее чем за три месяца (п. 2, ст. 12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1. разрабатывать совместно с профсоюзным комитетом программы (планы) обеспечения занятости и меры по социальной защите работников, высвобождаемых в результате реорганизации, ликвидации работодателя, сокращения объемов производства, ухудшения финансово-экономического положения работодателя, в которых не допускать ликвидации организации, ее подразделений, изменения формы собственности или организационно-правовой формы, полного или частичного приостановления производства (работы), влекущих за собой сокращение рабочих мест или ухудшение условий труда, без предварительного уведомления профсоюзного комитета (не менее чем за три месяц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ен также вариант разработки отдельной программы сохранения, развития кадрового капитала предприятия и оформление ее в виде прилож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2. представлять в профсоюзный комитет не позднее, чем за 3 месяца, проекты приказов о сокращении численности и штата работников, планы 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3  обеспечить преимущественное право на оставление на работе при сокращении штатов лиц с более высокой производительностью труда и квалификацией. При равной производительности труда и квалификации предпочтение на оставление на работе имею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семейные при наличии двух и более иждивенце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лица предпенсионного возраста (за 2 года до пенс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работавшие на предприятии 10 либо 15 лет (по соглашен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работники, получившие профзаболевание или производственную травму на предприят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инвалиды ВОВ и другие инвалиды боевых действий по защите Отече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 работники моложе 18 лет;</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ж) вариан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члены профсоюза(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вариан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е от основной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4. Расторжение трудового договора в соответствии с п.п. 2,3 и 5 ст. 81 ТК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 (ч. 4 ст. 8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трудового договора в соответствии с п.п. 2,3 и 5 ст. 81 ТК по инициативе работодателя с руководителем (его заместителем)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предварительного согласия соответствующего вышестоящего выборного профсоюзного органа (ч. 4 ст. 82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3.2.15. использовать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утрипроизводственные резервы предприятия для сохранения рабочих мест, в этих цел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отказаться от проведения сверхурочных работ (или сократить их количество), работ в выходные и праздничные дни (кроме организаций, где невозможно приостановить производств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ограничить (не использовать) прием иностранной рабочей сил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риостанавливать найм рабочей силы до тех пор, пока не будут трудоустроены все высвобождаемые работник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отказаться от услуг субподрядчиков, чтобы заполнить появившиеся рабочие места работниками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выявлять возможности внутрипроизводственных перемещений работников с их согласия;</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е) использовать режим неполного рабочего времени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о соглашению с работником с предупреждением о том работника не позднее, чем за два месяц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ж) расторгать трудовые договоры в первую очередь с временными, сезонными работниками, совместителя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6. заключать с работниками договоры о повышении квалификации, переквалификации, профессиональном обучении без отрыва от производства, а также о направлении работников на переподготовк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7. рассматривать все вопросы, связанные с изменением структуры работодателя, ее реорганизацией, а также сокращением численности и штата, с участием профсоюзного комитета (ст. 82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В случае, когда изменения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могут повлечь за собой массовое увольнение работников, работодатель в целях сохранения рабочих мест имеет право в порядке, предусмотренном законодательством и </w:t>
      </w:r>
      <w:r>
        <w:rPr>
          <w:rFonts w:cs="Times New Roman" w:ascii="Times New Roman" w:hAnsi="Times New Roman"/>
          <w:iCs/>
          <w:color w:val="000000"/>
          <w:sz w:val="24"/>
          <w:szCs w:val="24"/>
        </w:rPr>
        <w:t xml:space="preserve">по согласованию с профсоюзным комитетом, </w:t>
      </w:r>
      <w:r>
        <w:rPr>
          <w:rFonts w:cs="Times New Roman" w:ascii="Times New Roman" w:hAnsi="Times New Roman"/>
          <w:color w:val="000000"/>
          <w:sz w:val="24"/>
          <w:szCs w:val="24"/>
        </w:rPr>
        <w:t>вводить режим неполного рабочего дня (смены) и (или) неполной рабочей недели на срок до шести месяце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Отмена режима неполного рабочего дня (смены) и (или) неполной рабочей недели ранее срока, на который они были установлены, производится работодателе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18. принимать решение о судьбе организации с учетом мнения профсоюзного комитета и его предложений по смягчению последствий проведения процедур банкрот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9. выплачивать пенсию в размере ________ в течение __________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яцев (лет) до назначения и выплаты пенсии в установленном законом порядке работникам предпенсионного возраста при ликвидации их рабочих мест, сокращении численности или штата, когда их увольнение неизбежно;</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3.2.20. предоставлять лицам, получившим уведомление об увольнении по</w:t>
      </w:r>
      <w:r>
        <w:rPr>
          <w:rFonts w:cs="Times New Roman" w:ascii="Times New Roman" w:hAnsi="Times New Roman"/>
          <w:sz w:val="24"/>
          <w:szCs w:val="24"/>
        </w:rPr>
        <w:t xml:space="preserve"> </w:t>
      </w:r>
      <w:r>
        <w:rPr>
          <w:rFonts w:cs="Times New Roman" w:ascii="Times New Roman" w:hAnsi="Times New Roman"/>
          <w:color w:val="000000"/>
          <w:sz w:val="24"/>
          <w:szCs w:val="24"/>
        </w:rPr>
        <w:t>п. 2 ст. 81 ТК, свободное от работы время (не менее ___ часов в неделю) для</w:t>
      </w:r>
      <w:r>
        <w:rPr>
          <w:rFonts w:cs="Times New Roman" w:ascii="Times New Roman" w:hAnsi="Times New Roman"/>
          <w:sz w:val="24"/>
          <w:szCs w:val="24"/>
        </w:rPr>
        <w:t xml:space="preserve"> </w:t>
      </w:r>
      <w:r>
        <w:rPr>
          <w:rFonts w:cs="Times New Roman" w:ascii="Times New Roman" w:hAnsi="Times New Roman"/>
          <w:color w:val="000000"/>
          <w:sz w:val="24"/>
          <w:szCs w:val="24"/>
        </w:rPr>
        <w:t>поиска нового места работы с сохранением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1. заключать договор со службой занятости по финансированию ком</w:t>
        <w:softHyphen/>
        <w:t>пенсационных выплат работникам за время приостановки производства (работ) при отсутствии собственных средст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2. создать страховой фонд социальной поддержки временно незанятых работников и отчислять в него ___ % фонда заработной пла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3. содействовать работнику, желающему повысить квалификацию, пройти переобучение и приобрести другую професс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4. устанавливать работникам, прошедшим соответствующее переобучение и получившим новую профессию, надбавку к зарплате в размере ______%.</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25. не увольнять по сокращению штатов при любом экономическом состоянии работодателя следующие категории работник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аботников в период временной нетрудоспособности (ст. 81 ТК), а также во время пребывания работников в очередном, декретном, учебном отпуске (ст. 261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иц моложе 18 лет (ст. 269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женщин, имеющих детей до трех лет (ст. 261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аботающих инвалид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д)</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иц, получивших трудовое увечье, профессиональное заболевание у данного работодателя;</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диноких матерей или отцов, имеющих детей до 16-летнего возраст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ж)</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ководителя (его заместителя)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руководителя выборного органа первичной профсоюзной организации и его заместителя в течение двух лет после окончания срока их полномочий;</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3.2.2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оплачивать в течение ___ за счет средств работодателя ____ процентов минимальной оплаты труда к пособию, выплачиваемому уволенным в соответствии с законодательством и получившим статус безработного.</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ывать:</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риальную помощь в размере ____% минимальной оплаты труд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ицам, проработавшим в организации не менее 10 лет и потерявшим работу;</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оставлять дотацию на пользование жильем и коммунальными услугами в размере ____% стоимост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мещать расходы на пользование общественным транспортом в размере ____% стоимост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лачивать услуги здравоохранения в размере _____% стоимости;</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3.2.2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устанавливать по </w:t>
      </w:r>
      <w:r>
        <w:rPr>
          <w:rFonts w:cs="Times New Roman" w:ascii="Times New Roman" w:hAnsi="Times New Roman"/>
          <w:bCs/>
          <w:iCs/>
          <w:color w:val="000000"/>
          <w:sz w:val="24"/>
          <w:szCs w:val="24"/>
        </w:rPr>
        <w:t>согласованию с профсоюзным комитетом</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в случае угрозы банкротства обязательное условие инвестиционного или коммерческого конкурса, при котором должны сохраняться профиль производства и не менее 70% рабочих мест. Определять условия, формы и порядок проведения профессиональной подготовки и повышения квалификации кадров, обучения вторым профессиям (Приложение № 2 к коллективному договору);</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3.2.2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азработать, принять и обеспечить выполнение Программы содействия занятости высвобождаемых работников, обратив особое внимание н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хранение высокопрофессионального кадрового потенциала работник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упреждающую переподготовку высвобождаемых работников за счет средств работодателя;</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нутрипроизводственное перемещение работников на вакантные должности;</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увольнение работников по сокращению штата, численности применять только как вынужденную меру, когда исчерпаны все возможности трудоустройства у работодателя, и через центр занятост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д)</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еспечение мер по социальной защите высвобождаемых работников в соответствии с действующим законодательством и отраслевыми и региональными соглашениями, настоящим коллективным договором (в т.ч. негосудар</w:t>
      </w:r>
      <w:r>
        <w:rPr>
          <w:rFonts w:cs="Times New Roman" w:ascii="Times New Roman" w:hAnsi="Times New Roman"/>
          <w:color w:val="000000"/>
          <w:sz w:val="24"/>
          <w:szCs w:val="24"/>
        </w:rPr>
        <w:t>ственное пенсионное страхование, сохранение на 2-3 года средней заработной платы при досрочном выходе на пенсию и д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 обеспечение выполнения плана строительства (приобретения) жилья работников, а также для переселения пенсионеров и высвобождаемых работников из районов Крайнего Севера и приравненных к ним местностей (при необходим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ы и размеры выходных пособий работникам, связанные с расторжением трудового договора, которые отличаются от установленных трудовым законодательством (ст. 178 ТК), определяются настоящим коллективным договором (при необходимости - предусмотреть конкретные случаи и размеры этих пособи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1. осуществлять контроль за соблюдением работодателем действующего законодательства о труде при заключении, изменении и расторжении трудовых договоров с работник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2. инициировать формирование комиссии по трудовым спорам в организации и делегировать в эту комиссию наиболее компетентных представителей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3. представлять в установленные сроки свое мотивированное мнение при расторжении работодателем трудовых договоров с работниками - членами профсоюза (ст. 37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4. 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5. участвовать в разработке работодателем мероприятий по обеспечению полной занятости и сохранению рабочих мес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6. предпринимать предусмотренные законодательством меры по предотвращению массовых сокращений работников</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4. РАБОЧЕЕ ВРЕМЯ</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 Нормальная продолжительность рабочего времени работников предприятия составляет 40 часов в недел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ная продолжительность рабочего времени для работников и отдельных участков производства определена и отражена в Приложении № 3.</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2. Для работников устанавливается пятидневная (шестидневная) непрерывная рабочая неделя с одним (двумя) выходными днями в неделю.</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Продолжительность рабочей недели, ежедневной работы (смены) определяется Правилами внутреннего трудового распорядка (Приложение №4 к коллективному договору) и графиками сменности, утвержденными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ожение №5 к коллективному договору) (ст.ст. 100, 103, 104, 299, 300, 301 ТК).</w:t>
      </w:r>
    </w:p>
    <w:p>
      <w:pPr>
        <w:pStyle w:val="Normal"/>
        <w:spacing w:lineRule="auto" w:line="240" w:before="0" w:after="0"/>
        <w:ind w:firstLine="720"/>
        <w:jc w:val="both"/>
        <w:rPr/>
      </w:pPr>
      <w:r>
        <w:rPr>
          <w:rFonts w:cs="Times New Roman" w:ascii="Times New Roman" w:hAnsi="Times New Roman"/>
          <w:color w:val="000000"/>
          <w:sz w:val="24"/>
          <w:szCs w:val="24"/>
        </w:rPr>
        <w:t xml:space="preserve">4.3. Рабочее время и время отдыха при работе вахтовым методом регламентируется графиком работы на вахте, утверждаемым по </w:t>
      </w:r>
      <w:r>
        <w:rPr>
          <w:rFonts w:cs="Times New Roman" w:ascii="Times New Roman" w:hAnsi="Times New Roman"/>
          <w:iCs/>
          <w:color w:val="000000"/>
          <w:sz w:val="24"/>
          <w:szCs w:val="24"/>
        </w:rPr>
        <w:t>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ст. 299, 300, 301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4.4. Перечень работ, на которых допускается разделение рабочего дня на части в случаях особого характера труда, а также при производстве работ, интенсивность которых неодинакова в течение рабочего дня (смены), утверждается работодателем локальным нормативным актом, приняты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 105 ТК) (Приложение № 6 к коллективному договору).</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4.5. Работодатель может привлекать работников к сверхурочным работам в соответствии с ч. 4 ст. 99 ТК только </w:t>
      </w:r>
      <w:r>
        <w:rPr>
          <w:rFonts w:cs="Times New Roman" w:ascii="Times New Roman" w:hAnsi="Times New Roman"/>
          <w:iCs/>
          <w:color w:val="000000"/>
          <w:sz w:val="24"/>
          <w:szCs w:val="24"/>
        </w:rPr>
        <w:t>с предварительного согласия профсоюзного комитета.</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Перечень должностей работников с ненормированным рабочим днем утверждается работодателем локальным нормативным акто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за пределами нормальной продолжительности рабочего времени допускается только в случаях, регулируемых ст.ст. 97, 99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4.6. К работе в выходные и нерабочие праздничные дни работники привлекаются в исключительных случаях только с их письменного согласия, перечисленных в ч. 2 ст. 113 ТК,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о письменному распоряжению работодателя (ч. 6 ст. 113 ТК).</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ВРЕМЯ ОТДЫХА</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2. Все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ст.ст. 114, 11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в возрасте до 18 лет ежегодный основно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26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пуск за первый год работы предоставляется работникам по истечении шести месяцев непрерывной работы в данной организации, за второй и последующий годы работы - в любое время рабочего года в соответствии с очередностью предоставления отпусков. Отдельным категориям работников отпуск может быть предоставлен и до истечения шести месяцев (ст. 122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5.3. Очередность предоставления оплачиваемых отпусков определяется ежегодно в соответствии с графиком отпусков, утверждаемым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озднее, чем за две недели до наступления календарного года (ст. 123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 В соответствии с законодательством (ст. 116 ТК) работникам предоставляются ежегодные дополнительные отпуска (Приложения № 3, 7):</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за работу с вредными условиями труда (ст. 11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за ненормированный рабочий день (ст. 11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за работу в районах Крайнего Севера и в приравненных к ним местностях (ст. 32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в других случаях, предусмотренных федеральными законами, нормативными актами и по соглашению сторон коллективным договором (ст. 116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Работодатель с учетом своих производственных и финансовых возможностей может самостоятельно устанавливать другие дополнительные отпуска для работников в порядке и на условиях, определенных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6. Ежегодный оплачиваемый отпуск может быть продлен в случае временной нетрудоспособности работника, наступившей во время отпуска (ст. 12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 (ст. 12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уволенным по инициативе работодателя, выплачивается денежная компенсация за все неиспользованные отпуска (ст. 127 ТК, Конвенция МОТ № 52 "О ежегодных оплачиваемых отпуск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письменному заявлению работника неиспользованные отпуска могут быть предоставлены ему с последующим увольнением (за исключением увольнения за виновные действия). При этом днем увольнения считается последний день отпуска (ст. 12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7. 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 (ст. 12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7.1. на основании письменного заявления работника предоставляется отпус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участникам Великой Отечественной войны - до 35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тающим пенсионерам по старости (по возрасту) - до 14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военной службой - до 14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работающим инвалидам - до 60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работникам в случаях рождения ребенка, регистрации брака, смерти близких родственников - до 5 календарных дней (ст. 128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ллективном договоре могут быть предусмотрены и другие случа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8.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осуществлять контроль за соблюдением работодателем законодательства о труде в части времени отдых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дставлять работодателю свое мотивированное мнение при формировании графика отпуско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в) осуществлять профсоюзный контроль за соблюдением требований ст. 113</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К при привлечении к работе в исключительных случаях в выходные и праздничные дн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уделять особое внимание соблюдению работодателем режима времени отдыха в отношении несовершеннолетних работников, женщин, имеющих малолетних детей, иных лиц с семейными обязанностя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вносить работодателю представления об устранении нарушений законодательства о труде в части времени отдых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 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9. Оплата отпус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9.1. исчисление среднего заработка для оплаты ежегодного отпуска производится в соответствии со ст. 139 ТК, иными нормативными актами федеральных органов вла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ллективном договоре может быть определен другой порядок расчета оплаты основного и дополнительного отпусков, улучшающий положение работников.</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 xml:space="preserve">Раздел 6. ОПЛАТА И НОРМИРОВАНИЕ </w:t>
      </w:r>
      <w:r>
        <w:rPr>
          <w:rFonts w:cs="Times New Roman" w:ascii="Times New Roman" w:hAnsi="Times New Roman"/>
          <w:b/>
          <w:color w:val="000000"/>
          <w:sz w:val="24"/>
          <w:szCs w:val="24"/>
        </w:rPr>
        <w:t>ТРУДА</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 132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6.2. Оплата труда рабочих производится на основе Положения о тарифных ставках и окладах, которое принимается работодателем </w:t>
      </w:r>
      <w:r>
        <w:rPr>
          <w:rFonts w:cs="Times New Roman" w:ascii="Times New Roman" w:hAnsi="Times New Roman"/>
          <w:iCs/>
          <w:color w:val="000000"/>
          <w:sz w:val="24"/>
          <w:szCs w:val="24"/>
        </w:rPr>
        <w:t xml:space="preserve">по согласованию с профсоюзным комитетом </w:t>
      </w:r>
      <w:r>
        <w:rPr>
          <w:rFonts w:cs="Times New Roman" w:ascii="Times New Roman" w:hAnsi="Times New Roman"/>
          <w:color w:val="000000"/>
          <w:sz w:val="24"/>
          <w:szCs w:val="24"/>
        </w:rPr>
        <w:t>(Приложение № 8 к коллективному договору) (ст.ст. 135, 14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оклады руководителей, специалистов и служащих устанавливаются штатным расписанием, утверждаемым работодателем (администрацией) в соответствии с должностью, квалификацией работника и схемой должностных оклад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3. Минимальный размер оплаты труда не может быть ниже размера прожиточного минимума трудоспособного челове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сячная заработная плата работника не может быть ниже установленного минимального размера оплат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месячная тарифная ставка рабочего 1-го разряда, занятого в нормальных условиях труда, не может быть ниже минимального размера оплат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мер минимальной тарифной ставки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др. (ст. 133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6.4. Труд работников оплачивается повременно, сдельно или по иным системам оплаты труда (Приложение № 9 к коллективному договору). Локальные нормативные акты, устанавливающие системы оплаты труда, формы материального поощрения, в том числе повышение оплаты труда за работу в ночное время, выходные и нерабочие праздничные дни, сверхурочную работу и в других случаях, принимаются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 13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 доплат работникам за работу в ночную смену - 40% тарифной ставки (оклада), а за работу в вечернее время - соответственно 20%.</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4.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оплачивать время простоя по вине работодателя в размере средней заработной платы работни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оплачивать время простоя, не зависящего от работника и работодателя, в размере не менее 2/3 тарифной ставки (окла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плачивать время простоя по вине работника в размере 1/3 средней тарифной ставки (окла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ллективном договоре можно предусмотреть ино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оплачивать работу в сверхурочное время за первые два часа в полуторном, а в последующие часы - в двойном размер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работа в сверхурочные часы сверх месячной нормы оплачивается в двойном размере (ст.ст. 152, 15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или в выходной оплачивается в одинарном размере, а день отдыха не подлежит оплате;</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д) выплачивать надбавку за профмастерство в размере 4, 8, 12, 16, 20, 24% к тарифной ставке, включая доплаты за условия труда и напряженность норм, в зависимости от присвоенного рабочему разряда в порядке, установленном Положением (Приложение № 10 к коллективному договору). Положение о порядке, условиях и размере надбавок за профмастерство принимается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е) производить доплату за условия труда работникам, выполняющим трудовые обязанности на рабочих местах с особо вредными и особо тяжелыми условиями труда, вредными и тяжелыми условиями труда, а также на горячих участках, конвейерах, поточных и автоматических линиях, и предусмотренным соответствующим локальным нормативным актом, принятым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ожение № 11 к коллективному договору) (ст.ст. 146 и 14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ж) оплачивать труд рабочих-повременщиков, а также служащих при выполнении работ различной квалификации по работе более высокой квалификации (ст. 15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 оплачивать труд рабочих-сдельщиков по расценкам выполняемой работы. В тех случаях, когда по характеру производства им поручается выполнение работ, тарифицированных ниже присвоенных им разрядов, выплачивается межразрядная разниц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 производить надбавку за вахтовый метод организации работ в размере 50-75% тарифной ставки 1-го разря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изводить доплаты за совмещение профессий, расширение зоны обслуживания, выполнение обязанностей временно отсутствующего работника, при разделении рабочего дня на части в размере, установленном по соглашению сторон;</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 производить доплаты за руководство бригадой бригадирам из числа рабочих, не освобожденных от основной работы, с численностью рабочих до 10 человек в размере до 10%, свыше 10 - до 25 человек - до 15%, свыше 25 человек - до 20% тарифной ставки. Доплаты за руководство бригадой и их размеры устанавливаются по договоренности сторон и выплачиваются, как правило, при условии выполнения бригадой производственных заданий с высоким качеством продук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м) производить индексацию заработной платы в порядке, установленном законами и иными нормативными актами (ст.ст. 130, 134 ТК) и соответствующим Положением, принятым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ожение № 12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данное Положение может содержать в дополнение к производимой индексации в соответствии с ТК ежеквартальное повышение тарифных ставок и окладов работников в зависимости от результатов хозяйственной деятельност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н) выплачивать премию согласно Положению о премировании, определенному для каждой конкретной категории работников и каждого производства, принятому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 144 ТК). Руководителям, специалистам и служащим выплачивать премию за основные результаты хозяйственной деятельности также согласно действующим положениям, приняты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ожение № 13 к коллективному договору);</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о) выплачивать работникам вознаграждение по итогам работы за год согласно соответствующему Положению, принятому </w:t>
      </w:r>
      <w:r>
        <w:rPr>
          <w:rFonts w:cs="Times New Roman" w:ascii="Times New Roman" w:hAnsi="Times New Roman"/>
          <w:iCs/>
          <w:color w:val="000000"/>
          <w:sz w:val="24"/>
          <w:szCs w:val="24"/>
        </w:rPr>
        <w:t xml:space="preserve">по согласованию с профсоюзным комитетом </w:t>
      </w:r>
      <w:r>
        <w:rPr>
          <w:rFonts w:cs="Times New Roman" w:ascii="Times New Roman" w:hAnsi="Times New Roman"/>
          <w:color w:val="000000"/>
          <w:sz w:val="24"/>
          <w:szCs w:val="24"/>
        </w:rPr>
        <w:t>(Приложение № 14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 производить оплату при невыполнении норм труда (должностных обязанностей) по вине работодателя за фактически проработанное время или выполненную работу, но не ниже средней заработной платы работника (ст. 15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 производить оплату нормируемой части заработной платы при невыполнении норм труда (должностных обязанностей) по вине работника в соответствии с объемом выполненной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производить оплату труда при изготовлении продукции, оказавшейся браком, в соответствии со ст. 156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 выплачивать заработную плату не реже чем каждые полмесяца в сроки, установленные коллективным договором (соглашением). Стороны договорились выплату заработной платы по участкам, производствам и подразделениям работодателя производить конкретно в следующие срок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я</w:t>
      </w:r>
    </w:p>
    <w:p>
      <w:pPr>
        <w:pStyle w:val="Normal"/>
        <w:shd w:fill="FFFFFF" w:val="clear"/>
        <w:autoSpaceDE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выплаты зарплаты</w:t>
      </w:r>
    </w:p>
    <w:p>
      <w:pPr>
        <w:pStyle w:val="Normal"/>
        <w:shd w:fill="FFFFFF" w:val="clear"/>
        <w:autoSpaceDE w:val="false"/>
        <w:spacing w:lineRule="auto" w:line="240" w:before="0" w:after="0"/>
        <w:ind w:firstLine="72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овина</w:t>
      </w:r>
    </w:p>
    <w:p>
      <w:pPr>
        <w:pStyle w:val="Normal"/>
        <w:shd w:fill="FFFFFF" w:val="clear"/>
        <w:autoSpaceDE w:val="false"/>
        <w:spacing w:lineRule="auto" w:line="240" w:before="0" w:after="0"/>
        <w:ind w:firstLine="720"/>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оловин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службы управления,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ц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извещать в письменной форм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Форма расчетного листка утверждается работодателе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впадении дня выплаты с выходным или нерабочим праздничным днем выплата заработной платы производится накануне этого дня (ч.ч. 1, 2, 6, 8 ст. 136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ф) предоставить структурным подразделениям работодателя право самостоятельно устанавливать формы оплаты и стимулирования труда в пределах выделенных на эти цели средств, </w:t>
      </w:r>
      <w:r>
        <w:rPr>
          <w:rFonts w:cs="Times New Roman" w:ascii="Times New Roman" w:hAnsi="Times New Roman"/>
          <w:iCs/>
          <w:color w:val="000000"/>
          <w:sz w:val="24"/>
          <w:szCs w:val="24"/>
        </w:rPr>
        <w:t>по согласованию с профсоюз</w:t>
        <w:softHyphen/>
        <w:t>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 извещать работников обо всех изменениях в размерах и условиях оплаты труда не позднее, чем за 2 месяц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 производить выплату заработной платы в денежной форм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письменному заявлению работника оплата его труда в размере, не превышающем 20% от общей суммы заработной платы, может производиться в иной (неденежной) форме (ст. 13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5. Работодатель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 (ст. 142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своевременной выплаты заработной платы работодатель выплачивает денежную компенсацию за каждый календарный день просрочки в размере одной трехсотой ставки рефинансирования Центрального Банка РФ, действующей на день выплаты заработной пла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6. Заработная плата руководителям и иным должностным лицам работодателя выплачивается в те же сроки, что и всем работникам, и темп ее роста не может опережать темпы роста оплаты труда рабочи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7. В целях устранения крайней дифференциации заработной платы работников определить максимальный разрыв между категориями высокооплачиваемых и низкооплачиваемых работников (например, кратность соотношения 10% высокооплачиваемых и 10% низкооплачиваемых работников (от общей численности) не должна превышать 3-5 раз).</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8. Указать в коллективном договоре перечень всех систем премирования, стимулирующих доплат и надбавок (ст. 144 ТК) с тем, чтобы каждый работник имел полное представление о том, на какие дополнительные выплаты, помимо основной заработной платы, он может рассчитыват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9. Сохранять за работниками их прежнюю заработную плату на период освоения нового производства (продукции) (ст. 158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6.10. Определить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иоды работы, используемые для расчета средней заработной платы, если они отличаются от установленного законом периода (ст. 13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учитывая экономические факторы у конкретного работодателя, в коллективном договоре может быть предусмотрено, что при исчислении средней заработной платы могут учитываться другие периоды: 3, 6 месяце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сех случаев определения размера средней заработной платы, предусмотренных ТК, устанавливается единый порядок ее исчисл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счета средней зарплаты учитываются все выплаты, применяемые в организации, независимо от источников этих выпла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любом режиме работы расчет средней заработной платы производится исходя из </w:t>
      </w:r>
      <w:r>
        <w:rPr>
          <w:rFonts w:cs="Times New Roman" w:ascii="Times New Roman" w:hAnsi="Times New Roman"/>
          <w:bCs/>
          <w:color w:val="000000"/>
          <w:sz w:val="24"/>
          <w:szCs w:val="24"/>
        </w:rPr>
        <w:t xml:space="preserve">фактически </w:t>
      </w:r>
      <w:r>
        <w:rPr>
          <w:rFonts w:cs="Times New Roman" w:ascii="Times New Roman" w:hAnsi="Times New Roman"/>
          <w:color w:val="000000"/>
          <w:sz w:val="24"/>
          <w:szCs w:val="24"/>
        </w:rPr>
        <w:t xml:space="preserve">начисленной работнику заработной платы и </w:t>
      </w:r>
      <w:r>
        <w:rPr>
          <w:rFonts w:cs="Times New Roman" w:ascii="Times New Roman" w:hAnsi="Times New Roman"/>
          <w:bCs/>
          <w:color w:val="000000"/>
          <w:sz w:val="24"/>
          <w:szCs w:val="24"/>
        </w:rPr>
        <w:t xml:space="preserve">фактически </w:t>
      </w:r>
      <w:r>
        <w:rPr>
          <w:rFonts w:cs="Times New Roman" w:ascii="Times New Roman" w:hAnsi="Times New Roman"/>
          <w:color w:val="000000"/>
          <w:sz w:val="24"/>
          <w:szCs w:val="24"/>
        </w:rPr>
        <w:t>отработанного им времени за 12 календарных месяцев, в течение которых за работником сохранялась заработная пла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порядка расчета средней заработной платы для оплаты отпусков и выплаты компенсаций надо стремиться договориться об использовании положений 1, 2, 3 и 6 абзацев ст. 139. При переговорах акцент делать на том, что в коллективных договорах могут улучшаться нормативы по сравнению с нормативами трудового законодатель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шестая данной статьи позволяет записать в коллективный договор иной период для расчета средней заработной платы, если это направлено на улучшение положения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именения систем нормирования труда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1.1. совместно с профсоюзным комитетом определить условия замены и пересмотра норм труда, не пересматривать эти нормы без изменения организационно-технических условий производства;</w:t>
      </w:r>
    </w:p>
    <w:p>
      <w:pPr>
        <w:pStyle w:val="Normal"/>
        <w:spacing w:lineRule="auto" w:line="240" w:before="0" w:after="0"/>
        <w:ind w:firstLine="720"/>
        <w:jc w:val="both"/>
        <w:rPr/>
      </w:pPr>
      <w:r>
        <w:rPr>
          <w:rFonts w:cs="Times New Roman" w:ascii="Times New Roman" w:hAnsi="Times New Roman"/>
          <w:color w:val="000000"/>
          <w:sz w:val="24"/>
          <w:szCs w:val="24"/>
        </w:rPr>
        <w:t xml:space="preserve">6.11.2. осуществлять применение систем нормирования труда в организации, порядок введения, замены и пересмотра норм труда в соответствии с Положением, принятым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ожение № 15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1.3. извещать о введении новых норм труда работников не позднее, чем за два месяца (ст. 16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1.4. проводить внеочередной пересмотр этих норм лишь при условии, что при аттестации рабочих мест выявлены устаревшие и необоснованные нормы труда. Предусмотреть, что установленные нормы труда не могут быть пересмотрены по решению работодателя ранее установленного срока, если они перевыполняются за счет применения отдельными работниками по их инициативе каких-либо приспособлений, рациональных приемов, сноровки, высокой квалификации, профессионального опы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заработной платы работников за счет индексации, связанной с повышением потребительских цен, не является основанием для замены и пересмотра норм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2.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2.1. совершенствовать тарифно-квалификационные характеристики должностей руководителей, специалистов и служащих организации по мере изменения технологий, внедрения новой техники и организационно-технических средств, изменения характера выполняемых рабо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2.2 предусматривать пересмотр норм в сторону уменьшения (ст. 160 ТК) с учетом технического и организационного состояния производства при использовании морально и физически устаревшего оборудова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отраслевого, регионального соглашений, предусматривающие более высокий уровень социальной защищенности работников по сравнению с установленными законами и нормативными правовыми актами, обязательны к применению и должны найти отражение в настоящем договоре (ст. 4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1. осуществлять контроль за реализацией прав работников, предусмотренных нормами ТК, в части оплаты труда, компенсаций за задержку оплаты труда, обязательств коллективного договора по данному раздел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2. требовать привлечения должностных лиц к дисциплинарной ответственности за несвоевременную оплату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3. обращаться в органы Государственной инспекции труда с предложением привлечь к административной ответственности должностных лиц за невыполнение трудового законодательства в части оплаты труда, условий коллективного договора, соглашени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4. вести переговоры (консультации) с работодателем в целях урегулирования разногласий по вопросам оплат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3.5. обращаться в суд по собственной инициативе или по просьбе членов профсоюза за защитой прав работников, предусмотренных законодательством о труде, представлять их интересы в органах по рассмотрению трудовых споров.</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7. ОХРАНА ТРУДА</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1. Работодатель (администрация) строит свою работу на основе государственной политики в области охраны труда, признавая приоритетным направлением своей деятельности сохранение жизни и здоровья работников, создание здоровых и безопасных условий труда на рабочих местах в соответствии с действующим законодательством по охране труда, промышленной безопасности и санитарно-гигиенического благополуч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2. Работодатель обязуется для проведения мероприятий по охране труда (ст. 226 ТК) выделить в 200__ году _______ рублей, распределив их по производств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ех (отдел, производство) ___________ рубл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своевременным расходованием средств по смете возложить от работодателя на _______________________, от профсоюзного комитета на ____________________.</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Утвердить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лан мероприятий по охране труда и смету расходов на них, предусмотрев мероприятия п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выводу из эксплуатации травмоопасного оборудования, машин и механизм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сокращению тяжелого физического труда, особенно женщин;</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улучшению условий и охраны труда женщин и подрост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санитарно-бытовому обеспечен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строительству и реконструкции санитарно-бытовых помещений (Приложение № 16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риоритетность финансирования соглашения по охране труда и соответствующих мероприятий, предусмотренных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3. Работодатель обеспечивает проведение административно-общественного контроля за состоянием условий и "охраны труда и безопасности работ на участках, производствах и в подразделениях предприятия. Создает и укрепляет службы охраны труда и промышленной безопасности, оборудует и обеспечивает работу кабинетов и уголков охраны труда в соответствии с постановлением Минтруда России от 17 января 2001г. № 7 "Об утверждении рекомендаций по организации работы кабинета охраны труда и уголка охран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ет на паритетной основе из представителей работодателя и профсоюзного комитета комитеты (комиссии) по охране труда. Финансирует работу комитетов (комиссий) по охране труда, выделяет помещения, предоставляет средства связи и др. материальное обеспечение, обеспечивает необходимой нормативно-технической документацией, организует обучение членов комитетов (комиссий) по охране труда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 беспрепятственный допуск представителей органов профсоюзного контроля за соблюдением законодательства о труде и охране труда (правовая и техническая инспекции труда профсоюза) в целях проведения проверок соблюдения законодательства о труде и об охране труда, представление информации и документов, необходимых для осуществления ими своих полномочий, выполнение представлений органов профсоюзного контроля в установленные законами сроки (ст. 21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4. Стороны исходят из того, что профсоюзный комитет пользуется правом на участие в любых государственных экспертизах на соответствие новой технологии требованиям охраны труда. В то же время он может проводить, свои независимые экспертизы условий работы с целью выявления их влияния на работоспособность (здоровье) работника. Для этого он вправе привлекать сторонние специализированные организации или соответствующих специалист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независимой экспертизы, проведенной профсоюзом, представляется им государственной экспертизе или работодателю со своим постановлением, в котором излагаются его предложения. Если, вопреки позиции работодателя, заключение подтверждает мнение профсоюзного комитета об отрицательном влиянии условий работы на работоспособность (здоровье), работодатель компенсирует профсоюзному комитету понесенные им затраты в связи с проведением экспертиз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 Работодатель обязуется:</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7.5.1. Разрабатывать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утверждать </w:t>
      </w:r>
      <w:r>
        <w:rPr>
          <w:rFonts w:cs="Times New Roman" w:ascii="Times New Roman" w:hAnsi="Times New Roman"/>
          <w:color w:val="000000"/>
          <w:sz w:val="24"/>
          <w:szCs w:val="24"/>
        </w:rPr>
        <w:t>Правила и инструкции по охране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2. обеспечить инструктаж по охране труда, обучение безопасным методам и приемам выполнения работ по охране труда, стажировку на рабочем месте и проверку знаний требований охран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3. запретить допуск к работе лиц, не прошедших в установленном порядке инструктаж и обучение по охране труда, стажировку и проверку знаний требований охраны труда (ст. 212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7.5.4. организовать в соответствии с Положением о порядке и сроках проведения обязательного при приеме на работу и периодических повторных медицинских осмотрах (обследованиях), утвержденным работодателем </w:t>
      </w:r>
      <w:r>
        <w:rPr>
          <w:rFonts w:cs="Times New Roman" w:ascii="Times New Roman" w:hAnsi="Times New Roman"/>
          <w:iCs/>
          <w:color w:val="000000"/>
          <w:sz w:val="24"/>
          <w:szCs w:val="24"/>
        </w:rPr>
        <w:t>по 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 счет собственных средств проведение обязательных и периодических медицинских осмотров работников, внеочередных медицинских осмотров работников по их просьбам в соответствии с медицинским заключением (ст. 212 ТК) (Приложение № 17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5. медицинские осмотры проводятся за счет работодателя и входят в состав затрат, включенных в себестоимость продукции (работ, услуг) (ст. 213 ТК, ст. 255 Н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6. обеспечить рабочих, специалистов и служащих сертифицированными спецодеждой, спецобувью и другими средствами индивидуальной защиты в соответствии с установленными нормативами. Организовать проведение стирки, химчистки и ремонта СИЗ, для чего создать обменный фонд или выдавать дежурную спецодежду на время ее стирки и химчистки (ст. 21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7. обеспечить рабочих, специалистов и служащих двумя комплектами спецодежды (для регулярной стирки и химчистки одного из комплектов), спецобувью и другими средствами индивидуальной защиты в соответствии с нормативам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7.5.8. обеспечить работников средствами индивидуальной защиты сверх установленных норм согласно списку (перечню) (Приложение № 18 к коллективному договору). Перечень профессий работников, получающих бесплатно спецодежду, спецобувь и другие средства индивидуальной защиты, утверждается работодателе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9. организовать выдачу бесплатно молока или других равноценных продуктов (0,5 л в смену), лечебно-профилактического питания, мыла (_____ грамм в месяц), смывающих и обезвреживающих средств по установленным нормам (Приложения № 19, 20) (ст. 22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10. проводить поэтапную аттестацию рабочих мест по условиям труда с участием представителей профсоюзного комите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 результатам аттестации рабочее место не соответствует санитарно-гигиеническим требованиям и признано условно аттестованным, администрация разрабатывает с участием профсоюзного комитета соответствующий План мероприятий по улучшению и оздоровлению условий труда на данном рабочем месте (ст. 21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11. разрабатывать и устанавливать совместно с профсоюзным комитетом дополнительные льготы и компенсации, доплаты сверх предусмотренных законодательством за работу в особых условиях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12. участвовать на паритетных началах совместно с профсоюзным комитетом в рассмотрении споров, связанных с нарушением законодательства об условиях и охране труда, обязательств, установленных коллективным договором, изменением условий труда и установлением размера доплат за тяжелые и вредные условия труда.</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Возмещение вреда, причиненного работникам в результате несчастных случаев или профессиональных заболеваний при исполнении ими своих трудовых</w:t>
      </w:r>
      <w:r>
        <w:rPr>
          <w:rFonts w:cs="Times New Roman" w:ascii="Times New Roman" w:hAnsi="Times New Roman"/>
          <w:sz w:val="24"/>
          <w:szCs w:val="24"/>
        </w:rPr>
        <w:t xml:space="preserve"> </w:t>
      </w:r>
      <w:r>
        <w:rPr>
          <w:rFonts w:cs="Times New Roman" w:ascii="Times New Roman" w:hAnsi="Times New Roman"/>
          <w:color w:val="000000"/>
          <w:sz w:val="24"/>
          <w:szCs w:val="24"/>
        </w:rPr>
        <w:t>обязанностей, в размерах _____, превышающих установленные действующи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онодательством, в соответствии с коллективным договором выплачиваются за счет собственных средств работодателей (организаций), таким образом, чтобы общая сумма выплаты с учетом выплаты в соответствии с Федеральным законом "Об обязательном социальном страховании от несчастных случаев на производстве и профессиональных заболеваний" составила: </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 при смертельном исходе и при установлении инвалид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ы -10 годовых средних заработк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 при установлении инвалидно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ы - 5 годовых средних заработк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 при установлении инвалидност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ы - 1 годовой средний заработо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счастных случаях с временной утратой трудоспособности более 4 месяцев - 0,5 годового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олучении профессионального заболевания - 1 годовой средний заработо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возмещение расходов на погребение, сверх установленных законодательством, в случае смерти работника в результате несчастного случая, связанного с производством, а также смерти инвалида труда, наступившей вследствие трудового увечья либо профессионального заболева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умма может быть ино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13. обеспечить полноправное участие профсоюзного комитета организации, технической инспекции профсоюзов в расследовании всех несчастных случаев на производстве (ст. 229 ТК), и при возможности осуществлять финансирование ее работы за счет работодателя;</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7.5.14. создать условия для работы уполномоченных (доверенных лиц) профсоюза по охране труда и членов совместных комитетов (комиссий) по охране труда, обеспечив их правилами, инструкциями, другими нормативными и справочными материалами, а также освобождать их от работы с сохранением сред</w:t>
      </w:r>
      <w:r>
        <w:rPr>
          <w:rFonts w:cs="Times New Roman" w:ascii="Times New Roman" w:hAnsi="Times New Roman"/>
          <w:bCs/>
          <w:color w:val="000000"/>
          <w:sz w:val="24"/>
          <w:szCs w:val="24"/>
        </w:rPr>
        <w:t>ней заработной платы на время обучения и выполнения ими общественных</w:t>
      </w:r>
      <w:r>
        <w:rPr>
          <w:rFonts w:cs="Times New Roman" w:ascii="Times New Roman" w:hAnsi="Times New Roman"/>
          <w:sz w:val="24"/>
          <w:szCs w:val="24"/>
        </w:rPr>
        <w:t xml:space="preserve"> </w:t>
      </w:r>
      <w:r>
        <w:rPr>
          <w:rFonts w:cs="Times New Roman" w:ascii="Times New Roman" w:hAnsi="Times New Roman"/>
          <w:bCs/>
          <w:color w:val="000000"/>
          <w:sz w:val="24"/>
          <w:szCs w:val="24"/>
        </w:rPr>
        <w:t>обязанностей (ст. 370 ТК);</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5.1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вышать заинтересованность уполномоченных (доверенных) лиц по охране труда профсоюзного комитета (например, выделение от 2 до 4 часов в неделю оплачиваемого рабочего времени для выполнения их функций, доплата к должностным окладам и др.);</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5.1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здать фонд охраны труд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5.1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еспечить работу заводских и цеховых медпунктов в соответствии с установленным режимом производства, выделять необходимые денежные средства для содержания медицинских пунктов, для приобретения медицинского оборудования, инструмента, материалов, медикамент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5.1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ибо создать в ____ году медицинские пункты для лечебно-профилактического и медицинского обслуживания работников в производствах (или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5.1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ибо принимать меры по медико-санитарному обслуживанию работников, развитию здравпунктов, созданию медико-санитарной части, санатория-профилактория, детских оздоровительных лагерей за счет собственных средств.</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Профсоюзный комитет обязуется:</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дставлять интересы пострадавших работников при расследовании несчастных случаев на производстве и профзаболеваний, интересы работников по вопросам условий и охраны труда, безопасности на производстве;</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готовить предложения, направленные на улучшение работы по охране труда, здоровья, условиям работы, его участках, цехах, производствах;</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онтролировать расходование средств на охрану труда, социальную защиту и оздоровление работников и членов их семей;</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уществлять профсоюзный контроль и участвовать в работе комиссий, проводящих комплексные обследования в структурных подразделениях по вопросам промышленной безопасности и охраны труд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онтролировать исполнение законодательства при возмещении вреда работникам (а также семье погибшего, умершего кормильца), получившим профессиональное заболевание или пострадавшим от несчастных случаев на</w:t>
      </w:r>
      <w:r>
        <w:rPr>
          <w:rFonts w:cs="Times New Roman" w:ascii="Times New Roman" w:hAnsi="Times New Roman"/>
          <w:sz w:val="24"/>
          <w:szCs w:val="24"/>
        </w:rPr>
        <w:t xml:space="preserve"> </w:t>
      </w:r>
      <w:r>
        <w:rPr>
          <w:rFonts w:cs="Times New Roman" w:ascii="Times New Roman" w:hAnsi="Times New Roman"/>
          <w:bCs/>
          <w:color w:val="000000"/>
          <w:sz w:val="24"/>
          <w:szCs w:val="24"/>
        </w:rPr>
        <w:t>производстве;</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жегодно проводить смотры-конкурсы среди уполномоченных (доверенных лиц) по охране труда профсоюза и подводить их итоги. Поощрять победителей денежными премиями, подарками, путевками в санатории и дома</w:t>
      </w:r>
      <w:r>
        <w:rPr>
          <w:rFonts w:cs="Times New Roman" w:ascii="Times New Roman" w:hAnsi="Times New Roman"/>
          <w:sz w:val="24"/>
          <w:szCs w:val="24"/>
        </w:rPr>
        <w:t xml:space="preserve"> </w:t>
      </w:r>
      <w:r>
        <w:rPr>
          <w:rFonts w:cs="Times New Roman" w:ascii="Times New Roman" w:hAnsi="Times New Roman"/>
          <w:bCs/>
          <w:color w:val="000000"/>
          <w:sz w:val="24"/>
          <w:szCs w:val="24"/>
        </w:rPr>
        <w:t>отдыха;</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7.6.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рганизовать "Пост общественного контроля за соблюдением законодательства о труде и охране труда".</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выявлении нарушений, угрожающих жизни и здоровью работников, профсоюзные органы в организации, профсоюзные инспекторы по охране труда вправе потребовать от работодателя немедленного устранения выявленных нарушений и одновременно обратиться в Федеральную инспекцию труда для принятия неотложных мер (пп. 3 и 4 ст. 20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 xml:space="preserve">При невыполнении требований по устранению нарушений, особенно в случаях появления непосредственной угрозы жизни и здоровью работников, </w:t>
      </w:r>
      <w:r>
        <w:rPr>
          <w:rFonts w:cs="Times New Roman" w:ascii="Times New Roman" w:hAnsi="Times New Roman"/>
          <w:color w:val="000000"/>
          <w:sz w:val="24"/>
          <w:szCs w:val="24"/>
        </w:rPr>
        <w:t>профсоюзные органы,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 а также не применять каких-либо мер дисциплинарного воздействия и не преследовать работников, отка</w:t>
        <w:softHyphen/>
        <w:t>зывающихся от выполнения работ в случае возникновения непосредственной опасности для их жизни и здоровья. Наличие опасности фиксируется актом произвольной формы за подписями свидетел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 Работник в области охраны труда обязан (ст. 21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2. правильно применять средства индивидуальной и коллективной защи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3.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4. проходить обязательные предварительные (при поступлении на работу) и периодические (в течение трудовой деятельности) медицинские осмотры (обследования) (ст. 21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5. 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6.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работник имеет право отказаться от выполнения работы до устранения выявленных нарушений.</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8. ОСОБЕННОСТИ РЕГУЛИРОВАНИЯ ТРУДА </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ЬНЫХ КАТЕГОРИЙ РАБОТНИКОВ</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договорились о внедрении тендерного подхода в коллективно-договорный процесс. В целях составления тендерной картины организации решено осуществить следующие мероприят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 Составить статистический анализ использования женского и мужского труда по показателям, установленным официальной статистико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2. Провести анализ и подготовить материалы по наличию рабочих мест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сколько всего рабочих мес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сколько из них тех, на которых запрещен (по официальному списку) труд женщин;</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ить "паспорт" рабочих мест с точки зрения возможности использования на них как мужского, так и женского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колько рабочих мест, где разрешен женский труд, занято мужчинами;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причины, по которым те или иные рабочие места заняты работниками-мужчинами и работниц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аттестацию рабочих мест, где запрещен труд женщин, на предмет возможности (технической) их модернизации с целью сделать допустимыми для работников любого пол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3. Провести экспертизу уровней заработной платы мужчин и женщин на равных работах и в равных услови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ить анализ на предмет, какие рабочие места по уровню оплаты занимают работники и работниц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4. Разработать правила служебного продвижения работников с учетом тендерного подхо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5. Разработать систему профессионально-квалификационной адаптации женщин. Например, после выхода из декретного отпуска по беременности и род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 внедрять системы поддержки работников с семейными обязанностями (на уровне организаций это могут быть системы непосредственной материальной поддержки, на других уровнях - поддержка через изменение набора товаров и услуг потребительских корзин, через снижение налоговой нагрузки с предприятий, возлагающих на себя высокие социальные обязательства и т.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согласились, что в целях сохранения квалифицированных женских кадров и предупреждения чрезмерной женской безработицы, в условиях временного сокращения (спада) производства, работодатель принимает на себя обязатель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6. организовать временные рабочие места для женщин, подлежащих высвобождению (создание временных трудовых коллективов для решения возникающих в организации и в регионе задач, создание малых предприя</w:t>
        <w:softHyphen/>
        <w:t>тий и д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7. организовать надомный труд для женщин, труд которых в организации временно не может использовать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8. переводить производственные подразделения, укомплектованные квалифицированными женскими кадрами, с согласия занятых в них женщин, на неполное рабочее время, вместо их высвобождения в связи с сокращением объема производ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9. оказывать предпочтение в приеме на работу после реконструкции организации (структурного подразделения) ранее работавшим здесь женщинам, пожелавшим вернуться на предприятие, организовать, в случае необходимости, их переобучение;</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8.1.10. выделить __ рабочих мест в ____ цехах (участках) исключительно для</w:t>
      </w:r>
      <w:r>
        <w:rPr>
          <w:rFonts w:cs="Times New Roman" w:ascii="Times New Roman" w:hAnsi="Times New Roman"/>
          <w:sz w:val="24"/>
          <w:szCs w:val="24"/>
        </w:rPr>
        <w:t xml:space="preserve"> </w:t>
      </w:r>
      <w:r>
        <w:rPr>
          <w:rFonts w:cs="Times New Roman" w:ascii="Times New Roman" w:hAnsi="Times New Roman"/>
          <w:color w:val="000000"/>
          <w:sz w:val="24"/>
          <w:szCs w:val="24"/>
        </w:rPr>
        <w:t>трудоустройства беременных женщин, нуждающихся в соответствии с медицинским заключением в переводе на более легкую работу и исключающую воздействие вредных производственных факто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2. организовать для рационального трудоустройства работающих беременных женщин, нуждающихся в соответствии с медицинским заключением в облегчении условий труда, специальный участок (участки), специальный цех с соблюдением гигиенических требований, предъявляемых к таким участкам и цех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3. освобождать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ловий, позволяющих женщинам сочетать труд с материнством, работодатель принимает на себя обязательства:</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8.1.14. установить для женщин, имеющих детей в возрасте ___ (до 8-10 лет),</w:t>
      </w:r>
      <w:r>
        <w:rPr>
          <w:rFonts w:cs="Times New Roman" w:ascii="Times New Roman" w:hAnsi="Times New Roman"/>
          <w:sz w:val="24"/>
          <w:szCs w:val="24"/>
        </w:rPr>
        <w:t xml:space="preserve"> </w:t>
      </w:r>
      <w:r>
        <w:rPr>
          <w:rFonts w:cs="Times New Roman" w:ascii="Times New Roman" w:hAnsi="Times New Roman"/>
          <w:color w:val="000000"/>
          <w:sz w:val="24"/>
          <w:szCs w:val="24"/>
        </w:rPr>
        <w:t>сокращенную ___(30-35) часовую рабочую неделю без уменьшения заработной</w:t>
      </w:r>
      <w:r>
        <w:rPr>
          <w:rFonts w:cs="Times New Roman" w:ascii="Times New Roman" w:hAnsi="Times New Roman"/>
          <w:sz w:val="24"/>
          <w:szCs w:val="24"/>
        </w:rPr>
        <w:t xml:space="preserve"> </w:t>
      </w:r>
      <w:r>
        <w:rPr>
          <w:rFonts w:cs="Times New Roman" w:ascii="Times New Roman" w:hAnsi="Times New Roman"/>
          <w:color w:val="000000"/>
          <w:sz w:val="24"/>
          <w:szCs w:val="24"/>
        </w:rPr>
        <w:t>пла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5. освободить женщин, имеющих детей в возрасте до 14 лет (детей-инвалидов - до 16 лет), по их просьбе, от ночных смен;</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6. не привлекать к сверхурочным работам и работам в выходные дни женщин, имеющих детей в возрасте до 8 (вариант 14 лет), детей-инвалидов до 16 лет;</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8.1.17. предоставлять, по просьбе женщин, имеющих детей в возрасте до 8 (вариант: 10-12) лет, дополнительные выходные дни без сохранения заработной платы (вариант: с частичной оплатой) в количестве _____ (одного, двух</w:t>
      </w:r>
      <w:r>
        <w:rPr>
          <w:rFonts w:cs="Times New Roman" w:ascii="Times New Roman" w:hAnsi="Times New Roman"/>
          <w:sz w:val="24"/>
          <w:szCs w:val="24"/>
        </w:rPr>
        <w:t xml:space="preserve"> </w:t>
      </w:r>
      <w:r>
        <w:rPr>
          <w:rFonts w:cs="Times New Roman" w:ascii="Times New Roman" w:hAnsi="Times New Roman"/>
          <w:color w:val="000000"/>
          <w:sz w:val="24"/>
          <w:szCs w:val="24"/>
        </w:rPr>
        <w:t>дней) в месяц;</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8. сверх предусмотренных нормативами организовать комнаты гигиены женщин в ... цехах (участках) (указать количество согласно приложению). Создать в цехах ... кабинеты психологической разгрузки, в цехах ... - оздоровительные комплекс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ам - работницам, находящимся в отпуске по уходу за ребенком в возрасте до 1,5 лет и с 1,5 до 3 лет, ежемесячно, кроме пособия из средств социального страхования, выплачивать материальную помощь за счет средств предприятия в размере ______ прожиточного минимума в субъекте Федер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бесплатное лечение беременных женщин в санатории-профилактории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бодить от платы за содержание детей в детских дошкольных учреждениях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многодетные семьи работников, имеющих 3-х и более де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семьи работников, получивших трудовое увечье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в) семьи, в которых один из родителей инвалид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ы;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_____________________________</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____________________________.</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детным семьям работников, имеющим трех и более детей, дети которых посещают городские детские дошкольные учреждения, производить выплату материальной помощи в размере ____ родительской пла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регулировании труда женщин, лиц с семейными обязанностями (ст.ст. 253-26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работников в возрасте до восемнадцати лет (ст.ст. 265-27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лиц, работающих по совместительству (ст.ст. 282-28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ников, заключивших трудовой договор на срок до двух месяцев (ст.ст, 289-29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работников, занятых на сезонных работах (ст.ст. 293-296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лиц, работающих вахтовым методом (ст.ст. 297-30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 лиц, работающих в районах Крайнего Севера и приравненных к ним местностях (ст.ст. 313-32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ж) работников транспорта (ст.ст. 328-33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 педагогических работников (ст.ст. 331-336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 руководителя организации и членов коллегиального, исполнительного органа организации (ст.ст. 273-28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медицинских работников (ст. 35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 других категорий работник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м) стороны будут руководствоваться нормами и положениями, определенными в раздел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ТК, в других федеральных законах и действующем законодательстве (ст.ст. 251-351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9. СОЦИАЛЬНАЯ ЗАЩИТА МОЛОДЕЖИ</w:t>
      </w:r>
    </w:p>
    <w:p>
      <w:pPr>
        <w:pStyle w:val="Normal"/>
        <w:shd w:fill="FFFFFF" w:val="clear"/>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более эффективного участия молодых специалистов в работе и развитии работодателя, обеспечения их занятости, вовлечения молодых работников в активную профсоюзную жизнь, комплексного решения вопросов обеспечения современным жильем молодых семей, усиления социальной защищенности молодых работников в организации стороны коллективного договора договорилис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 Разработать комплексную программу по работе с молодежью и мероприятия по ее реал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2. Создать Совет молодых специалистов, молодых масте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водить конкурсы профессионального мастерства среди молодых рабочих и специалист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4. Создать общественные Советы (комиссии) по работе с молодежью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5. Организовывать и проводить массовые физкультурно-оздоровительные мероприятия и спартакиад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6. Работодатель обязуется выступать гарантом при предоставлении банком (определить банк) долгосрочных кредитов (ссуд) молодым работникам, молодым семьям - (в возрасте до 30 ле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6.1. возвратившимся на работу в организацию после военной служб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6.2. на строительство жилья в размере до 100% его стоимости, с частичным погашением средств и процентов за кредит при рождении де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6.3. проживающим в сельской местности (геологические экспедиции (партии), трасса газопроводов, нефтепроводов, территориально удаленные населенные пункты) - на строительство или приобретение жилья -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6.4. на обзаведение домашним хозяйством (например, в размере пятикратной суммы годового заработка) со сроком погашения, начиная с пятого года работы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Работодатель обязуется предусмотреть на ________ год _________ рабочих</w:t>
      </w:r>
      <w:r>
        <w:rPr>
          <w:rFonts w:cs="Times New Roman" w:ascii="Times New Roman" w:hAnsi="Times New Roman"/>
          <w:sz w:val="24"/>
          <w:szCs w:val="24"/>
        </w:rPr>
        <w:t xml:space="preserve"> </w:t>
      </w:r>
      <w:r>
        <w:rPr>
          <w:rFonts w:cs="Times New Roman" w:ascii="Times New Roman" w:hAnsi="Times New Roman"/>
          <w:color w:val="000000"/>
          <w:sz w:val="24"/>
          <w:szCs w:val="24"/>
        </w:rPr>
        <w:t>мест для трудоустройства лиц моложе 18 лет; ________ рабочих мест для молодежи, окончившей общеобразовательные школы, профессионально-технические учебные завед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7. Молодым специалистам, прибывшим на работу в сельскую местность и заключившим трудовой догово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7.1. производится единовременная выплата для обустройства в размере 50-кратного минимального размера оплаты труда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7.2. выплачивается беспроцентная ссуда (10-20 тыс. рублей), например, на обзаведение хозяйством с условием возврата после 3-х лет работы в течение последующих 5 ле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7.3. оказывается помощь в строительстве индивидуального жилья, получении земельного участка, приобретении необходимых строительных материалов, обеспечении транспор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8. Работникам в возрасте до 35 лет предоставляются кредиты сроком до 10 лет со следующим порядком снижения суммы возвра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 рождении первого ребенка - на 20%;</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второго ребенка дополнительно на 30%;</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ретьего ребенка дополнительно на 25%;</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при участии молодых семей в воспитании детей-сирот и детей, оставшихся без попечения родителей - на 25%.</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9. Предоставлять льготы молодым работникам для обучения в учебных заведениях среднего или высшего профессионального образования в соответствии с действующим законодательством РФ и настоящим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0. Производить ежемесячную доплату к стипендии работникам, обучающимся в учебных учреждениях, направленным на учебу организацией, в зависимости от успеваемости и на условиях соответствующего Положения. Учреждать стипендии работодателя и профсоюзного комитет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1. Обеспечивать молодежи доступность, бесплатность занятий спортом, самодеятельностью (в т.ч. технической), удовлетворение творческих способностей и интерес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2. Осуществлять систематическое поощрение молодежного профсоюзного актива организации, ведущего эффективную производственную и общественную работ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3. Выделить целевое финансирование на подготовку молодых кадров, как за счет работодателя, так и из средств профсоюзного бюджета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договорились также, что в целях рационального трудоустройства лиц моложе 18 лет, обеспечения их профессионального роста и развития работодател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ит выделение _______ (перечисляются конкретные рабочие места и их количество) в цехах (на участках) для преимущественного замещения лицами моложе 18 лет, отвечающих психофизиологическим и возрастным особенностям этих лиц и соответствующих целям формирования их профессиональных качест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удет устанавливать по просьбе лиц, обучающихся без отрыва от производства, индивидуальные режимы труда (продолжительность рабочей недели, длительность смен, начало и окончание рабочих смен, применение гибких (скользящих) графиков работы и др.) на работах, где производственные усло</w:t>
        <w:softHyphen/>
        <w:t>вия допускают такую возможност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потребности работодателя в инженерно-технических, кадрах, направлять молодежь на учебу с отрывом от производства на договорной основе и выплачивать студенту производственную стипендию на весь период обуч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основной стипендии, выплачивать надбавку за качество учебы в следующих размер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за успеваемость на "хорошо" и "отлично" - 25% от размера установленной стипенд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б) за успеваемость на "отлично" - 50% от размера установленной стипендии. В случае, если студент после окончания учебы без уважительных причин не</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яет свои обязательства по договору перед организацией, в т.ч. не приступает к работе, он по требованию работодателя возвращает ему полученную за время учебы стипендию, надбавки, а также возмещает другие понесенные работодателем расходы в связи с его учебо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единовременную материальную помощь молодым работникам, призываемым в армию, в размере _______ рублей;</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предоставлять материальную помощь лицам, уволенным после прохождения военной службы по призыву и принятым на прежнее место работы в размере</w:t>
      </w:r>
      <w:r>
        <w:rPr>
          <w:rFonts w:cs="Times New Roman" w:ascii="Times New Roman" w:hAnsi="Times New Roman"/>
          <w:sz w:val="24"/>
          <w:szCs w:val="24"/>
        </w:rPr>
        <w:t xml:space="preserve"> </w:t>
      </w:r>
      <w:r>
        <w:rPr>
          <w:rFonts w:cs="Times New Roman" w:ascii="Times New Roman" w:hAnsi="Times New Roman"/>
          <w:color w:val="000000"/>
          <w:sz w:val="24"/>
          <w:szCs w:val="24"/>
        </w:rPr>
        <w:t>______ руб. (вариант - не менее 5 минимальных размеров оплаты труда на</w:t>
      </w:r>
      <w:r>
        <w:rPr>
          <w:rFonts w:cs="Times New Roman" w:ascii="Times New Roman" w:hAnsi="Times New Roman"/>
          <w:sz w:val="24"/>
          <w:szCs w:val="24"/>
        </w:rPr>
        <w:t xml:space="preserve"> </w:t>
      </w:r>
      <w:r>
        <w:rPr>
          <w:rFonts w:cs="Times New Roman" w:ascii="Times New Roman" w:hAnsi="Times New Roman"/>
          <w:color w:val="000000"/>
          <w:sz w:val="24"/>
          <w:szCs w:val="24"/>
        </w:rPr>
        <w:t>данном предприятии), для соответствующего обустрой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ть ____ тыс. руб. в плане социального развития предприятия на выделение ссуд молодым рабочим на социально-бытовые нужды.</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Размеры ссуд и сроки их погашения определяются в специальном Положении, утвержденном работодателе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1. создавать при профсоюзном комитете комиссии по работе среди молодеж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2. активно использовать законодательно-нормативную базу молодежной политики с целью совершенствования работы по защите социальных прав и гарантий работающей молодеж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3. проводить работу по вовлечению молодых людей в члены профсоюза, активную профсоюзную деятельност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4. оказывать помощь молодежи в соблюдении установленных для нее законодательно льгот и дополнительных гарантий (ст. 173-17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5. контролировать обязательность заключения работодателем трудового договора с молодыми работниками, не достигшими совершеннолетия, строго в соответствии со ст.6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6. не допускать со стороны работодателя установления испытательного срока при приеме на работу лиц, не достигших 18 лет, а также окончивших образовательные учреждения и впервые поступающих на работу по специа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7. контролировать предоставление отпуска молодым работникам (до 18 лет) в соответствии со ст. 122 и 124 ТК;</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8. контролировать соблюдение прав работников в возрасте до 18 лет при расторжении с ними трудового договора по инициативе работодателя (ст. 269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24.9. добиваться льгот для молодых работников на предоставление им общежития, жилья и т.п.;</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4.10. информировать молодых работников о задачах и деятельности профсоюзной организации в вопросах защиты их социально-экономических интересов.</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0. СОЦИАЛЬНЫЕ ГАРАНТИИ И ЛЬГОТЫ</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циальное, медицинское и пенсионное страхование</w:t>
      </w:r>
    </w:p>
    <w:p>
      <w:pPr>
        <w:pStyle w:val="Normal"/>
        <w:shd w:fill="FFFFFF" w:val="clear"/>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 обеспечить права работников на обязательное социальное страхование (ст. 2 ТК) и осуществлять обязательное социальное страхование работников в порядке, установленном федеральными законами (ст. 2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представлять в филиалы регионального отделения Фонда социального страхования заявления (с приложением необходимых документов) на выделение ассигнований из средств социального страхования н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здоровление де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финансирование углубленных медицинских осмотров работников, занятых на работах с вредными и (или) опасными условиями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предупредительных мер по сокращению производственного травматизма и профзаболеваний и санаторно-курортного лечения работников, занятых на работах с  вредными и (или) опасными условиями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трахование работников от несчастных случаев на производств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3. обеспечить заключение (с учетом мнения профсоюзного комитета) договоров со страховыми медицинскими организациями на обязательное и добровольное медицинское страхование работающих, с выдачей полисов по медицинскому страхован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4. своевременно перечислять средства в страховые фонды в размерах, определяемых законодательств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5. внедрять в организации персонифицированный учет в соответствии с Законом РФ "Об индивидуальном (персонифицированном) учете в системе государственного пенсионного страхования"; своевременно и достоверно оформлять сведения о стаже и заработной плате работающих для представления их в пенсионные фонд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6. разработать программу инвестирования средств для финансирования накопительной части трудовой пенсии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7. производить полную или частичную компенсацию расходов на лечение, протезирование и другие виды медицинской и социальной помощи работникам, пострадавшим при несчастных случаях на производстве (при условии вины работодателя) и при профзаболевании, если эти виды помощи  не подл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ровать: ежегодное предоставление путевок на санаторно-курортное лечение по медицинским показаниям с полной компенсацией их стоимости; возможность прохождения медобслуживания, консультаций, лечебно-профилактических мероприятий в других местностях, если эти услуги не могут быть оказаны по месту жительства работни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8. обеспечить нуждающихся больных диспансерной группы диетпитанием, бесплатным противорецидивным лечением - по заключению врач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9. обеспечить содержание ведомственных детских дошкольных учреждений, баз отдыха, детских оздоровительных лагер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0. оздоровить в детских оздоровительных лагерях (центрах) в период летних, осенних, зимних и весенних каникул и в детских санаториях не менее ____________ детей работни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1. оказывать финансовую поддержку оздоровительным лагерям и другим объектам социально-культурной сферы, сохранять материальную базу детского отдыха, здравпунктов, медико-санитарных частей, поликлиник, санаториев-профилакториев, не допускать их закрытия и перепрофилирования  без согласования с профсоюзным комитет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меры к улучшению организации медобслуживания работников, в том числе путем заключения договоров с лечебно-профилактическими учреждениями для медобслуживания работников по цеховому принцип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ять списки работников в муниципальные учреждения здравоохранения для проведения дополнительной диспансеризации за счет бюджетных средст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1.12. в новогодние праздники организовывать для детей новогодние подарки средней стоимостью ____ рублей за счет средств предприятия и других</w:t>
      </w:r>
      <w:r>
        <w:rPr>
          <w:rFonts w:cs="Times New Roman" w:ascii="Times New Roman" w:hAnsi="Times New Roman"/>
          <w:sz w:val="24"/>
          <w:szCs w:val="24"/>
        </w:rPr>
        <w:t xml:space="preserve"> </w:t>
      </w:r>
      <w:r>
        <w:rPr>
          <w:rFonts w:cs="Times New Roman" w:ascii="Times New Roman" w:hAnsi="Times New Roman"/>
          <w:color w:val="000000"/>
          <w:sz w:val="24"/>
          <w:szCs w:val="24"/>
        </w:rPr>
        <w:t>финансовых источник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1.13. оздоровить в ______ году не менее ______ работников и членов их</w:t>
      </w:r>
      <w:r>
        <w:rPr>
          <w:rFonts w:cs="Times New Roman" w:ascii="Times New Roman" w:hAnsi="Times New Roman"/>
          <w:sz w:val="24"/>
          <w:szCs w:val="24"/>
        </w:rPr>
        <w:t xml:space="preserve"> </w:t>
      </w:r>
      <w:r>
        <w:rPr>
          <w:rFonts w:cs="Times New Roman" w:ascii="Times New Roman" w:hAnsi="Times New Roman"/>
          <w:color w:val="000000"/>
          <w:sz w:val="24"/>
          <w:szCs w:val="24"/>
        </w:rPr>
        <w:t>семей, в т.ч. ________ человек в оздоровительных учреждениях, предназначенных для отдыха родителей с детьми. При этом путевки в санаторно-курортные и оздоровительные учреждения приобретаются за счет средств социального страхования на сумму _____ тыс. руб. и за счет средств работодателя, предусмотренных на социальное развитие, на сумму ______ тыс. руб. всего за</w:t>
      </w:r>
      <w:r>
        <w:rPr>
          <w:rFonts w:cs="Times New Roman" w:ascii="Times New Roman" w:hAnsi="Times New Roman"/>
          <w:sz w:val="24"/>
          <w:szCs w:val="24"/>
        </w:rPr>
        <w:t xml:space="preserve"> </w:t>
      </w:r>
      <w:r>
        <w:rPr>
          <w:rFonts w:cs="Times New Roman" w:ascii="Times New Roman" w:hAnsi="Times New Roman"/>
          <w:color w:val="000000"/>
          <w:sz w:val="24"/>
          <w:szCs w:val="24"/>
        </w:rPr>
        <w:t>__________ го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4. установить, что распределение и выдача путевок в санаторно-курортные и оздоровительные учреждения для работников, членов их семей, пенсионеров осуществляет профсоюзный комитет организации или комиссия по социальному страхованию предприят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5. выделять для оздоровления неработающих пенсионеров, бывших работников до ____% (варианты: 3-5-7%) путевок в санаторно-курортные и оздоровительные учреждения от общего количества приобретаемых путевок за счет средств предприят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6. предоставлять медицинское обслуживание в принадлежащей работодателю поликлинике неработающим пенсионерам, ушедшим на пенсию из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7. обеспечить выделение денежных средств для оснащения здравпунктов оборудованием, приобретения лекарств для обеспечения других оздоровительных мероприяти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8. выплачивать единовременное пособие при выходе работника на пенс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9. устанавливать неработающим пенсионерам ежемесячную доплату к пенс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20. производить работникам и пенсионерам компенсацию расходов на лечение, протезирование зубов и другие виды медицинского обслужива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21. организовать дополнительное пенсионное страхование работников за счет средств работодателя;</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1.22. обеспечить деятельность комиссии по социальному страхованию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2.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2.1. участвовать в разработке программы инвестирования средств для финансирования накопительной части трудовой пенсии работников;</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2.2. обеспечить контроль за соблюдением права работников на обязательное социальное страхование в случаях, предусмотренных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2.3. осуществлять контроль за своевременным перечислением страховых взносов (единого социального налога);</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2.4. содействовать обеспечению работающих медицинскими полисам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2.5. активно работать в комиссиях по социальному страхованию, осуществлять контроль за расходованием средств, периодически информировать об этом работающи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2.6. контролировать сохранность архивных документов, дающих право работникам на оформление пенсий, инвалидности, получение дополнительных льго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информационно-разъяснительную работу по пенсионному, обязательному медицинскому и социальному страховани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Стороны обязуются  совместно организовывать и проводить работу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 дополнительной  диспансеризации работников за счет бюджетных средст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офилактике ВИЧ, и других социально значимых заболеваний, табакокурения, злоупотребления алкоголем среди работников, студенческой молодежи (с оформлением стендов, организацией лекций, корпоративных программ), пропаганде здорового образа жизни и снижению трудопотерь по временной нетрудоспособности. Не допускать дискриминации ВИЧ-инфицированных работников в сфере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ищно-бытовое обслуживание</w:t>
      </w:r>
    </w:p>
    <w:p>
      <w:pPr>
        <w:pStyle w:val="Normal"/>
        <w:shd w:fill="FFFFFF" w:val="clear"/>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 Стороны договорились содействовать улучшению жилищных условий работников и членов их семей. И в этих цел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1. совместно проводить в организации учет нуждающихся в жиль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2. расширять взаимодействие с местной администрацией, добиваясь выделения организации через банки долгосрочных кредитов на строительство жилья работникам, выделения работникам удобных земельных участков для индивидуальной жилой застройки, оказания помощи им строительными материал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3. содействовать работникам в участии в долевом строительстве жилья с привлечением банковского (ипотечного) кредита, выделении им удобных земельных участков для индивидуальной застройки, выдачи долгосрочных займов, предоставления преимущества в выделении льготных кредитов работникам, которые передают предприятию в счет погашения этих средств имеющиеся у них пригодные для проживания жилые помещения на праве собственности в порядке, предусмотренном жилищным законодательством РФ;</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4. утвердить согласованное с профсоюзным комитетом Положение о порядке учета нуждающихся в жилье и его распределении и Положение о порядке предоставления беспроцентных займов и субсидий работникам предприятия на приобретение жилья (Приложение № 21 и № 22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предоставление отдельным категориям работников бесплатного жилья по договорам социального найм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5. инвалидам ВОВ и семьям погибших участников войн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6. членам семей работников, погибших в результате несчастного случая по вине предприят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7. работникам, переведенным по служебной необходимости в другую местность;</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10.3.8. инвалидам труд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9. работникам, имеющим право получения бесплатного жилья согласно федеральному законодательству (в порядке, установленном жилищным зако</w:t>
        <w:softHyphen/>
        <w:t>нодательств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10. Героям Советского Союза, Героям Соцтруда, Героям России (п. 3 ст. 5 Закона РФ "О статусе Героев ... РФ");</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11. гражданам, проживающим в аварийных дом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12. гражданам, с активной формой туберкулеза (в порядке, установленном жилищным законодательством РФ);</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3.13. приглашенным на предприятие специалистам в связи с производственной необходимостью (по соглашению сторон).</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все эти цели выделить _____% жилья в _____ году и ______% в ______ го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4. Работодатель обязуется обеспечить содержание жилых домов, состоящих на балансе предприятия, в надлежащем исправном состоянии в соответствии с правилами и нормами их технической эксплуатации, а также содержание общежитий в соответствии с нормами их оборудования и санитарными правилами.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5. Ставка оплаты за проживание в общежитии устанавливается в размере _____ рублей в месяц за одно койко-место по ценам первого квартал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емейных общежитиях плата за проживание взимается на общих основаниях в соответствии с утвержденным муниципальной властью порядком.</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В случае необходимости при низких доходах работников работодатель по </w:t>
      </w:r>
      <w:r>
        <w:rPr>
          <w:rFonts w:cs="Times New Roman" w:ascii="Times New Roman" w:hAnsi="Times New Roman"/>
          <w:iCs/>
          <w:color w:val="000000"/>
          <w:sz w:val="24"/>
          <w:szCs w:val="24"/>
        </w:rPr>
        <w:t>согласованию с профсоюзным комитет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ет установить компенсационные выплаты в размере ____% стоимости проживания в семейном общежит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6. Работодатель и профсоюзный комитет информируют работников о состоянии жилищного фонда и его использовании.</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щественное питание на производств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7. Стороны решили предпринять меры по улучшению организации общественного, в т.ч. горячего питания на участках производства. В этих цел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7.1. организовать на производстве общественное питание в _____ столовых (буфетах) из расчета не менее ... посадочных мес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7.2. для работников, не пользующихся столовой (буфетом), организовать комнаты (места) для приема пищи. Норма - 25 мест на 100 работающи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7.3. предоставлять бесплатно предприятиям общественного питания на производстве помещения с освещением и отоплением, топливом, горячей и холодной водой для приготовления пищи; электроэнергию, торгово-технологическое, холодильное и другое оборудование, мебель и другие средства, необходимые для нормальной работы столовых, буфетов и столов заказов в организации, а также транспорт для перевозки продукт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7.4. организовать диетическое питание для нуждающихся в нем работников (по соглашению сторон).</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 xml:space="preserve">10.8. Каждый работник ежедневно имеет право на бесплатные или частично оплачиваемые обеды, для чего ему выдаются специальные талоны на питание. Размер предоставляемой дотации определяется работодателем </w:t>
      </w:r>
      <w:r>
        <w:rPr>
          <w:rFonts w:cs="Times New Roman" w:ascii="Times New Roman" w:hAnsi="Times New Roman"/>
          <w:iCs/>
          <w:color w:val="000000"/>
          <w:sz w:val="24"/>
          <w:szCs w:val="24"/>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ыми обедами из расчета ____ рублей за обед обеспечиваются работники ночных смен, а также работники производств с вредными и особо вредными условиями труда, беременные женщины. Другим работникам основного производства обеды предоставляются за ____% их стоимости с выдачей соответствующих талон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9. Стороны договорились, что стоимость талонов на питание индексируется одновременно с индексацией заработной платы в организации.</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 xml:space="preserve">Культура, спорт, вопросы </w:t>
      </w:r>
      <w:r>
        <w:rPr>
          <w:rFonts w:cs="Times New Roman" w:ascii="Times New Roman" w:hAnsi="Times New Roman"/>
          <w:b/>
          <w:color w:val="000000"/>
          <w:sz w:val="24"/>
          <w:szCs w:val="24"/>
        </w:rPr>
        <w:t>быта</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и профсоюзный комитет принимают на себя обязательства по организации культурно-массовой и физкультурно-оздоровительной работы с работниками и членами их сем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 Работодател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1. передает профсоюзному комитету в бесплатное пользование находящиеся на балансе работодателя либо арендованные ею объекты культурного, спортивного, туристского и оздоровительного назначен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2. обеспечивает за счет работодателя техническую эксплуатацию и хозяйственное обслуживание указанных объектов (ст. 377 ТК);</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0.10.3. отчисляет профсоюзному комитету денежные средства в сумме ____</w:t>
      </w:r>
      <w:r>
        <w:rPr>
          <w:rFonts w:cs="Times New Roman" w:ascii="Times New Roman" w:hAnsi="Times New Roman"/>
          <w:sz w:val="24"/>
          <w:szCs w:val="24"/>
        </w:rPr>
        <w:t xml:space="preserve"> </w:t>
      </w:r>
      <w:r>
        <w:rPr>
          <w:rFonts w:cs="Times New Roman" w:ascii="Times New Roman" w:hAnsi="Times New Roman"/>
          <w:color w:val="000000"/>
          <w:sz w:val="24"/>
          <w:szCs w:val="24"/>
        </w:rPr>
        <w:t>тыс. (млн.) рублей на проведение в трудовом коллективе культурно-массовой и физкультурной работы (вариант: _____% от фонда заработной платы работников (ст. 37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4. способствует проведению смотров художественной самодеятельности, самодеятельного творчества, спартакиад, Дней здоровь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5. сохраняет средний заработок участникам художественной самодеятельности, спортсменам, выезжающим на смотры-конкурс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6. не допускает перепрофилирования, приватизации или передачи объектов социально-культурной сферы и спорта, находящихся на балансе работодателя, другим организациям без согласия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0.7. при отсутствии общественного транспорта обеспечивает доставку работников служебным транспортом (арендуемым транспортом) к месту работы и обратно согласно графикам сменности, если расстояние от места проживания до места работы составляет более трех километ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 Профсоюзный комите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1. направляет деятельность подведомственных учреждений культуры, спорта, отдыха, туризма, оздоровительно-физкультурных объектов на удовлетворение, прежде всего, интересов и потребностей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2. осуществляет контроль за своевременным и целесообразным использованием средств, направляемых на проведение культурно-массовой и спортивно-оздоровительной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1. ДОПОЛНИТЕЛЬНЫЕ СОЦИАЛЬНЫЕ ГАРАНТИИ, КОМПЕНСАЦИИ И ЛЬГОТЫ</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согласились на следующие дополнительные социальные гарантии, компенсации и льг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1. выделять средства для поощрения победителей экономического соревнования за звание "Лучший по профессии" в соответствии с Положением об этом соревнован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2. поощрять за безупречный труд на предприятии при стаже работы не менее 10 (15) лет в связи с</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0-летием - в размере - 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летием - в размере - 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0-летием - в размере - _______ руб.;</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3. установить поощрительную систему при присвоении почетных званий работника предприят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мере ______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мере ______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мере _____________ руб.;</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11.1.4.</w:t>
      </w:r>
      <w:r>
        <w:rPr>
          <w:rFonts w:cs="Times New Roman" w:ascii="Times New Roman" w:hAnsi="Times New Roman"/>
          <w:color w:val="000000"/>
          <w:sz w:val="24"/>
          <w:szCs w:val="24"/>
        </w:rPr>
        <w:t xml:space="preserve"> работодатель предоставляет работнику по его заявлению дополнительный краткосрочный оплачиваемый или неоплачиваемый отпуск до 5-ти дней в случа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ая свадьб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дьба де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ждение ребен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рть супруга(и), членов семьи (дети, родители, родные братья и сестр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5. работодатель представляет дополнительный оплачиваемый отпуск 1 сентября (другое число начала учебного года) матери (отцу) первоклассни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6. оказывать за счет средств работодателя материальную помощ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на похороны близких родственников (мать, отец, муж, жена, дети, брат, сестра) при предоставлении свидетельства о смерти в размере до 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перенесшим сложную операцию или длительную болезнь свыше 2-х месяцев в размере до 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ри рождении ребенка (отцу или матери) до __________ руб.;</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 в связи со стихийными бедствиями (пожар, наводнение, д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адресную социальную поддержку малообеспеченным категориям работников;</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11.1.7.</w:t>
      </w:r>
      <w:r>
        <w:rPr>
          <w:rFonts w:cs="Times New Roman" w:ascii="Times New Roman" w:hAnsi="Times New Roman"/>
          <w:color w:val="000000"/>
          <w:sz w:val="24"/>
          <w:szCs w:val="24"/>
        </w:rPr>
        <w:t xml:space="preserve"> профсоюзный комитет выделяет средства для оказания материальной помощи членам профсоюза в случае длительной болезни, смерти ближайших родственников, рождении ребенка, бракосочетании, при серьезных материальных затруднениях;</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11.1.8. семьям лиц, погибших в организации, работодатель выплачивает ежемесячную материальную помощь в размере ____ прожиточного минимума в</w:t>
      </w:r>
      <w:r>
        <w:rPr>
          <w:rFonts w:cs="Times New Roman" w:ascii="Times New Roman" w:hAnsi="Times New Roman"/>
          <w:sz w:val="24"/>
          <w:szCs w:val="24"/>
        </w:rPr>
        <w:t xml:space="preserve"> </w:t>
      </w:r>
      <w:r>
        <w:rPr>
          <w:rFonts w:cs="Times New Roman" w:ascii="Times New Roman" w:hAnsi="Times New Roman"/>
          <w:color w:val="000000"/>
          <w:sz w:val="24"/>
          <w:szCs w:val="24"/>
        </w:rPr>
        <w:t>субъекте Федерации (обычно 0,3-0,5 величины ПМ) на каждого ребенка до окончания обучения его в очном учебном заведении, но не более чем до 23 лет.</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2. ЗАЩИТА ТРУДОВЫХ ПРАВ РАБОТНИКОВ</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1. Работодатель включает представителей профсоюзного комитета по уполномочию работников в коллегиальные органы управления организацией в соответствии с п. 3 статьи 16 ФЗ РФ "О профессиональных союзах, их правах и гарантиях деятельности" (ст. 52 ТК РФ).</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2. Конкретные формы участия работников и их представительного органа - профсоюзного комитета организации в управлении организацией предусмотрены в ст. 5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3. Профсоюзная организация и ее выборный орган - профсоюзный комитет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ан в недельный срок с момента получения требования об устранении выявленных нарушений сообщить профсоюзному комитету организации о результатах рассмотрения данного требования и принятых мерах (ст. 3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4. Работодатель обеспечивает участие представителей профсоюзного комитета в рассмотрении жалоб и заявлений работников, в комиссии по трудовым спор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разрешения жалобы или заявления работника работник и профсоюзный комитет, как представительный орган работников, обращаются в органы государственного надзора (федеральной инспекции труда) или в суд (глава 60 ст.ст. 384, 387 ТК, глава 57 ТК (ст.ст. 353-365, 390, 391).</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союзный комитет оказывает непосредственную помощь работнику в составлении обращения в Федеральную инспекцию труда либо процессуальных документов для обращения в суд, выделяет своих представителей для участия в заседании суда при рассмотрении жалобы работника и его защиты (ст. 370 ТК, ст.ст. 29 и 30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5. 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Трудовым кодексом, настоящим коллективным договором (ст.ст. 353, 379 и 38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6. Стороны согласились, что рассмотрение коллективных трудовых споров работодатель и профсоюзный комитет организации будут рассматривать в строгом соответствии с Трудовым кодексом в случа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6.1. неурегулированных разногласий между работниками (их представителями) и работодателем (его представителями) по поводу установления и изменения условий труда (включая заработную плат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6.2. заключения, изменения и выполнения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6.3. в связи с отказом работодателя учесть мнение профсоюзного комитета организации при принятии локальных актов, содержащих нормы трудового права, в организации (глава 61 ТК "Рассмотрение коллективных трудовых спо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6.4. если примирительные процедуры в соответствии с главой 61 ТК РФ не привели к разрешению коллективн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 в соответствии с положениями Трудового кодекса (ст.ст. 409-418 ТК).</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3. ОБЕСПЕЧЕНИЕ ПРАВ И ГАРАНТИЙ ДЕЯТЕЛЬНОСТИ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1. Работодатель и профсоюзная организация строят свои взаимоотношения на принципах социального партне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Работодатель признает, что профсоюзный комитет является полномочным представителем членов профсоюза по вопроса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1. защиты социально-трудовых прав и интересов работников (ст. 29 ТК, ст. 11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2.  содействия их занят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3.  ведения коллективных переговоров, заключения коллективного договора и контроля за его выполнение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4. соблюдения законодательства о труд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5. участия в урегулировании индивидуальных и коллективных трудовых спор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союзная организация (профсоюзный комитет)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оответствии с полномочиями, предоставленными Уставом (ст.ст. 384, 387, 391, 399, 400 ТК, п. 1 ст. 11 и ст. 14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3. Работодатель, должностные лица работодателя обязаны оказывать содействие профсоюзному комитету в их деятельности (ст. 37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 В целях создания условий для успешной деятельности профсоюзной организации и ее выборного органа - профсоюзного комитета в соответствии с Трудовым кодексом, Федеральным законом РФ "О профессиональных союзах, их правах и гарантиях деятельности", другими федеральными законами настоящим коллективным договором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1. соблюдать права профсоюзов, установленные законодательством и настоящим коллективным договором (глава 5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2. не препятствовать представителям профсоюзов, посещать рабочие места, на которых работают члены профсоюзов, для реализации уставных задач и представленных законодательством прав (ст. 370 ТК части третья-пятая, п. 5 ст. 11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3. представлять профсоюзным органам по их запросу информацию, необходимую для коллективных переговоров, а также данные статотчетов по согласованному перечню (ст. 37 части 7, 8 ТК, ст. 17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4. безвозмездно предоставлять выборному органу наиболее массовой первичной профсоюзной организации, действующей на предприят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В соответствии с колдоговором предоставлять профсоюзному комитету в бесплатное пользование необходимые для их деятельности оборудование, транспортные средства, средства связи и оргтехники по перечню, согласованному с работодателем (администрацией) и прилагаемому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5.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профсоюзного комитета. При этом хозяйственное содержание, ремонт, отопление, освещение, уборка, охрана указанных объектов осуществляются организацией, если иное не предусмотрено коллективным договором. В случае, если в организации действует несколько первичных профорганизаций, работодатель решает вопрос о предоставлении им помещения и оборудования с учетом количества представляемых ими членов профсоюз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6. производить ремонт помещений и технических средств, обеспечивать расходными материалами, печатание и размножение информационных материалов, необходимых для работы профорганов, не ограничивать внутренними средствами радиовещания и местного телевидения (ст. 377 ТК, ст. 28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7. распространять действующие в организации социальные льготы и гарантии, премиальные системы и поощрительные выплаты на освобожденных выборных и наемных работников профорганов организации (ст. 37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8. предоставить возможность участия с правом голоса председателю профсоюзного комитета в работе коллегиального руководящего органа организации (глава 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9. расследовать и учитывать в организации все несчастные случаи, происшедшие с освобожденными и штатными работниками и не освобожденными от основной работы профсоюзными работниками при выполнении ими своих профсоюзных обязанностей - оформлять его в соответствии с Положением "О порядке расследования несчастных случаев" 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10. сохранить действующий порядок безналичной уплаты членами профсоюза членских профсоюзных взносов. Ежемесячно и бесплатно перечислять на счета профсоюзного комитета членские профсоюзные взносы из заработной платы работников - членов профсоюза в размере ____% от их заработ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перечисляет профсоюзные взносы профсоюзному комитету одновременно с выплатой заработной платы. При задержке перечислений профсоюзных взносов свыше трех месяцев работодателем выплачивается пеня (в размере, определенном в колдоговоре). Коллективным договором предусматривается безналичное удержание и перечисление денежных средств на счета профсоюзного комитета по письменным заявлениям работников, не являющихся членами профсоюза (см. п. 1.6. настоящего кол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11. перечислять ежемесячно, в день выплаты заработной платы, на расчетный счет профсоюзного комитета 0,15-0,3-1% и более от фонда оплаты труда - ст. 377 ТК, но не менее размеров определенных Отраслевым соглашением);</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12. предоставлять в бесплатное пользование профсоюзным организациям здания, помещения, базы отдыха, спортивные и оздоровительные сооружения для организации отдыха, культурно-просветительной и физкультурно-оздоровительной работы, обеспечив при этом оплату их хозяйственного содержания, ремонта, отопления, освещения, уборки и охраны (ст. 377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5. Сохранять средний заработок на период трудоустройства, но не свыше шести месяцев, за освобожденными от производственной работы профсоюзными работниками после окончания ими выборных полномочий при невозможности предоставления им прежней или равноценной должности (работы) в той же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6. Гарантировать права на труд работникам, входящим в состав выборных профсоюзных коллегиальных органов и не освобожденным от основной работы (статья 374 ТК), освобожденным профсоюзным работникам, избранным в профсоюзные органы (ст. 375 ТК), работникам, являвшимся членами выборного профсоюзного органа (ст. 376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7. Предоставлять ежемесячно свободное от работы время не освобожденным от основной работы руководителям и членам профсоюзных орган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7.1. для проведения соответствующей общественной работы в интересах коллектива работников (осуществления контроля за соблюдением законодательства о труде и охране труда, за выполнением коллективного договора, др.) с оплатой по среднему заработку за счет работодател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ю профсоюзного комитета ________ часов в недел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го заместителю _____________ часов в недел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ям цехкомов __________ часов в неделю,</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4"/>
          <w:szCs w:val="24"/>
        </w:rPr>
        <w:t>уполномоченным профсоюзного комитета по охране труда ______ часов в</w:t>
      </w:r>
      <w:r>
        <w:rPr>
          <w:rFonts w:cs="Times New Roman" w:ascii="Times New Roman" w:hAnsi="Times New Roman"/>
          <w:sz w:val="24"/>
          <w:szCs w:val="24"/>
        </w:rPr>
        <w:t xml:space="preserve"> </w:t>
      </w:r>
      <w:r>
        <w:rPr>
          <w:rFonts w:cs="Times New Roman" w:ascii="Times New Roman" w:hAnsi="Times New Roman"/>
          <w:color w:val="000000"/>
          <w:sz w:val="24"/>
          <w:szCs w:val="24"/>
        </w:rPr>
        <w:t>неделю;</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7.2. на время кратковременной учебы ______ дней в го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7.3. для участия в качестве делегатов съездов, конференций, созываемых профсоюзами, а также для участия в работе их выборных органо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8. Сохранять за членами выборных коллегиальных органов профсоюзных организаций, не освобожденных от основной работы, на период освобождени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раткосрочной профсоюзной учебы - оплату времени участия в указанных мероприяти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условия и порядок освобождения устанавливаются конкретн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9. За нарушение законодательства о профсоюзах должностные лица, работодатели несут дисциплинарную, административную, уголовную ответственность в соответствии с федеральными законами и ТК (ст. 378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10. Работники, избранные в профсоюзные органы, не могут быть подвер</w:t>
        <w:softHyphen/>
        <w:t>жены дисциплинарному взысканию без согласия профсоюзного органа, членами которого они являются, а руководители профсоюзного органа - без предварительного согласия вышестоящего профсоюзного орган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11. Увольнение по инициативе работодателя лиц, избиравшихся в состав профсоюзных органов, не допускается в течение двух лет после окончания выборных полномочий.</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4. КОНТРОЛЬ ЗА ВЫПОЛНЕНИЕМ</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1. Контроль за выполнением коллективного договора осуществляется сторонами договора, их представителями, постоянно действующей двусторонней комиссией по подготовке и проверке хода выполнения данного коллективного договора, соответствующими органами по труду.</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и одна из сторон не может в течение установленного срока прекратить действие коллективного договора в одностороннем порядк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2. Стороны обязуютс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2.1. осуществлять проверку хода выполнения настоящего коллективного договора по итогам года (полугодия) и информировать работников о результатах проверок на собраниях (конференциях) работников. С отчетом выступают первые лица обеих сторон, подписавших коллективный догово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2.2. обеспечить, чтобы постоянно действующая двусторонняя комиссия по подготовке и проверке хода выполнения коллективного договора осуществляла контроль за его выполнением постоянно и рассматривала на своих заседаниях дополнительно итоги выполнения коллективного договора за первый и третий квартал с информацией работодателя и профсоюзного комитета об итогах проверок и принятых мер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2.3. взаимно представлять необходимую информацию при осуществлении контроля за выполнением кол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3. Профсоюзный комитет, подписавший коллективный договор, для контроля за его выполнением проводит проверки силами своих комиссий и активистов, запрашивает у администрации информацию о ходе и итогах выполнения коллективного договора и бесплатно получает ее; при необходимости требует от администрации проведения экспертизы или приглашения экспертов, оплачиваемых работодателем; заслушивает на своих заседаниях информацию администрации о ходе выполнения положений договор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4. Лица, виновные в непредоставлении информации, необходимой для ведения коллективных переговоров и осуществления контроля за выполнением коллективного договора, подвергаются штрафу в размере и порядке, которые установлены федеральным законом (ст. 5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5. 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подвергаются штрафу в размере и порядке, которые установлены федеральным законом (ст. 55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6. По требованию профсоюзного органа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 проявляет бюрократизм, допускает волокиту (часть вторая п. 2 ст. 30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законодательства о труде и об охране труда лица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ст. 5.27 Кодекса "Об административных правонарушениях").</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5. ЗАКЛЮЧИТЕЛЬНЫЕ ПОЛОЖЕНИЯ</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 xml:space="preserve">15.1. </w:t>
      </w:r>
      <w:r>
        <w:rPr>
          <w:rFonts w:cs="Times New Roman" w:ascii="Times New Roman" w:hAnsi="Times New Roman"/>
          <w:color w:val="000000"/>
          <w:sz w:val="24"/>
          <w:szCs w:val="24"/>
        </w:rPr>
        <w:t xml:space="preserve">Настоящий коллективный договор заключен сроком на __________________ (от одного года до трех лет).                                                                           </w:t>
      </w:r>
      <w:r>
        <w:rPr>
          <w:rFonts w:cs="Times New Roman" w:ascii="Times New Roman" w:hAnsi="Times New Roman"/>
          <w:i/>
          <w:iCs/>
          <w:color w:val="000000"/>
          <w:sz w:val="24"/>
          <w:szCs w:val="24"/>
        </w:rPr>
        <w:t>(указать срок конкретн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ступает в силу со дня подписания (вариант: с ______________, т.е. указанной конкретной даты, установленной коллективным договором) </w:t>
        <w:br/>
        <w:t>(ст. 4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2. По истечении срока действий коллективный договор действует до тех пор, пока стороны не заключат новый.</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договор сохраняет свое действие в случае изменения наименования работодателя, расторжения трудового договора с руководителем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мене формы собственности организации коллективный договор сохраняет свое действие в течение трех месяцев со дня перехода прав собственности. В этот период стороны вправе начать переговоры о заключении нового коллективного договора или продлении действия прежнего на срок до трех ле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_____________________ коллективный        договор</w:t>
      </w:r>
    </w:p>
    <w:p>
      <w:pPr>
        <w:pStyle w:val="Normal"/>
        <w:shd w:fill="FFFFFF" w:val="clear"/>
        <w:autoSpaceDE w:val="false"/>
        <w:spacing w:lineRule="auto" w:line="240" w:before="0" w:after="0"/>
        <w:ind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работодател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яет свое действие в течение всего срока проведения ликвидации (ст. 43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3. Стороны пришли к соглашению, что изменения и дополнения коллективного договора в течение срока его действия производятся только по взаимному согласию в порядке, установленном Трудовым кодексом(ст. 44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4.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в согласованных условиях с одновременным составлением протокола разногласий (Приложение № 29 к коллективному договору) (ст. 40 ТК).</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урегулированные разногласия становятся предметом дальнейших коллективных переговоров или разрешаются в соответствии с ТК (глава 61),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5. Неотъемлемой частью коллективного договора являются Приложения к нему, указанные в текст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6. Работодатель (его представители) обязуются в течение 7 дней с момента подписания настоящего коллективного договора довести его текст в соответствующий местный орган по труду для его уведомительной регистрации, а также обязуется в течение ______ дней после подписания колдоговора довести его текст до всех работников работодателя, знакомить вновь поступающих работников с ним после их приема на работу (ст. 50 ТК).</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ЕКОМЕНДУЕМЫЙ ПЕРЕЧЕНЬ ПРИЛОЖЕНИЙ </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Трудовой догово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оложение об условиях и порядке проведения профессиональной подготовки, переподготовки, повышения квалификации работников, обучение их вторым профессиям (где, в каком количестве и т.д.).</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еречень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Правила внутреннего трудового распоряд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Графики сменности работ.</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Перечень работ, на которых допускается разделение рабочего дня на ча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Перечень должностей работников, которым предоставляется дополнительный отпуск за ненормированный рабочий день.</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Положение о тарифных ставках и окладах, применяемых в организац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 Положение о системах оплаты труда (повременно, сдельно, иные системы оплаты - какие категории работников, в каких производства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Положение о порядке, условиях и размере надбавок за профмастерство.</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 Перечень производств (работ) с тяжелыми и вредными условиями труда, за работу в которых работники имеют право на доплаты за условия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проведении индексации заработной платы и повышении тарифных ставок (окладов) в связи с ростом потребительских цен.</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 Положения о премировании работников, руководителей, специалистов, служащих за высокие производственные показател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Положение о порядке и условиях вознаграждения по итогам работы за год и за стаж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Положение о системах нормирования труда, порядке и сроках введения, замены и пересмотра норм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Соглашение (план мероприятий) по охране труда и сметы расходования средств.</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7. Положение о порядке и сроках проведения обязательного при приеме на работу и периодических повторных медицинских осмотрах (обследованиях).</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8. Перечень профессий работников, получающих бесплатно спецодежду, спецобувь и другие средства индивидуальной защи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9. Перечень профессий работников, получающих бесплатно моющие средств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0. Перечень профессий работников, получающих бесплатно молоко или другие равноценные молочные продукты.</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Положение о порядке учета нуждающихся в жилье и его распределени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Положение о порядке предоставления беспроцентных займов и субсидий работникам на приобретение жиль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 Программа (план мероприятий) обеспечения занятости, сохранения и создания рабочих мест в организ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 Положение о комиссии по трудовым спорам (КТС).</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мета на проведение культурно-массовых и спортивных мероприятий.</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еречень помещений, оборудования, транспортных средств и средств связи, передаваемых работодателем профсоюзной организации для осуществления ее деятельности.</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лан мероприятий по охране окружающей среды.</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ложение о фонде социальной защиты либо другого аналогичного фонда, если он создан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bCs/>
          <w:color w:val="000000"/>
          <w:sz w:val="24"/>
          <w:szCs w:val="24"/>
        </w:rPr>
        <w:t>2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отокол разногласий по несогласованным вопросам коллективного договора на 20___ - _____ год.</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ллективный договор с Приложениями принят на собрании (конференции) первичной профсоюзной организации (либо на собрании (конференции) работников __________________________________________.</w:t>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828" w:type="dxa"/>
        <w:jc w:val="left"/>
        <w:tblInd w:w="0" w:type="dxa"/>
        <w:tblLayout w:type="fixed"/>
        <w:tblCellMar>
          <w:top w:w="0" w:type="dxa"/>
          <w:left w:w="108" w:type="dxa"/>
          <w:bottom w:w="0" w:type="dxa"/>
          <w:right w:w="108" w:type="dxa"/>
        </w:tblCellMar>
      </w:tblPr>
      <w:tblGrid>
        <w:gridCol w:w="4428"/>
        <w:gridCol w:w="540"/>
        <w:gridCol w:w="4860"/>
      </w:tblGrid>
      <w:tr>
        <w:trPr/>
        <w:tc>
          <w:tcPr>
            <w:tcW w:w="4428" w:type="dxa"/>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итель работодателя:</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директор (директор)</w:t>
            </w:r>
          </w:p>
        </w:tc>
        <w:tc>
          <w:tcPr>
            <w:tcW w:w="540" w:type="dxa"/>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860" w:type="dxa"/>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итель работников:</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едседатель профсоюзного комитет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4428"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4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86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hd w:fill="FFFFFF" w:val="clear"/>
        <w:autoSpaceDE w:val="false"/>
        <w:spacing w:lineRule="auto" w:line="240" w:before="0" w:after="0"/>
        <w:ind w:firstLine="72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ция профсоюзов Свердловской области</w:t>
            </w:r>
          </w:p>
        </w:tc>
      </w:tr>
      <w:tr>
        <w:trPr/>
        <w:tc>
          <w:tcPr>
            <w:tcW w:w="946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ИДИУ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 О С Т А Н О В Л Е Н И Е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0"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snapToGrid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635</wp:posOffset>
                      </wp:positionH>
                      <wp:positionV relativeFrom="paragraph">
                        <wp:posOffset>197485</wp:posOffset>
                      </wp:positionV>
                      <wp:extent cx="1371600" cy="0"/>
                      <wp:effectExtent l="0" t="5080" r="0" b="5080"/>
                      <wp:wrapNone/>
                      <wp:docPr id="2" name="Line 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31.08.2012</w:t>
            </w:r>
          </w:p>
        </w:tc>
        <w:tc>
          <w:tcPr>
            <w:tcW w:w="241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napToGrid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
                      <wp:simplePos x="0" y="0"/>
                      <wp:positionH relativeFrom="column">
                        <wp:posOffset>189865</wp:posOffset>
                      </wp:positionH>
                      <wp:positionV relativeFrom="paragraph">
                        <wp:posOffset>197485</wp:posOffset>
                      </wp:positionV>
                      <wp:extent cx="800100" cy="0"/>
                      <wp:effectExtent l="0" t="5080" r="0" b="5080"/>
                      <wp:wrapNone/>
                      <wp:docPr id="3" name="Line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4-4</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минимальных стандар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союзов в коллектив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говорах во внебюдже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ФНПР </w:t>
        <w:br/>
        <w:t xml:space="preserve">«За достойный труд» в декабре 2012 года в Москве состоится итоговая международная конференция ФНПР совместно с Международной организации труда. В целях подготовки международной конференции ФПСО и ФНПР совместно с МОТ провели в Уральском Федеральном округе (г.Екатеринбург, 12-13 июля) научно-практическую конференцию «Достойный  труд – основа социальной политики» и международный форум «Инновации в профсоюзах - 2012» с обсуждением критериев Достойного труда и механизмов их реализации на основе проекта Стандартов достойного труда.   </w:t>
      </w:r>
    </w:p>
    <w:p>
      <w:pPr>
        <w:pStyle w:val="Normal"/>
        <w:spacing w:lineRule="auto" w:line="240" w:before="0" w:after="0"/>
        <w:ind w:firstLine="720"/>
        <w:jc w:val="both"/>
        <w:rPr/>
      </w:pPr>
      <w:r>
        <w:rPr>
          <w:rFonts w:cs="Times New Roman" w:ascii="Times New Roman" w:hAnsi="Times New Roman"/>
          <w:sz w:val="24"/>
          <w:szCs w:val="24"/>
        </w:rPr>
        <w:t>Федерацией профсоюзов Свердловской области разработаны минимальные и вариативные стандарты профсоюзов (МВСП) утвержденные постановлением президиума ФПСО от 15.08.2008 года № 17-1 «О минимальных стандартах профсоюзов в коллективных договорах во внебюджетных организациях». Сложившаяся в Свердловской области система минимальных стандартов профсоюзов по заключению коллективных договоров во внебюджетных организациях имеет ряд недостатков. Минимальные стандарты недостаточно применяются в коллективных договорах или включаются в них в формулировках, позволяющих работодателю избегать обязательств по их выполнению. Отсутствуют  обращения первичных профсоюзных организаций в областные трехсторонние отраслевые комиссии по фактам отказа работодателей от включения в коллективные договоры минимальных стандартов профсоюз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ногие профсоюзные организации не предоставляют в ФПСО заключенные коллективные договоры для мониторинга их соответствия минимальным  и вариативным стандартам профсоюз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1 году только третья часть от числа  вновь заключенных коллективных договоров была направлена в департамент социально-трудовых отношений ФПСО для проведения соответствующего анализа. </w:t>
      </w:r>
    </w:p>
    <w:p>
      <w:pPr>
        <w:pStyle w:val="211"/>
        <w:ind w:firstLine="720"/>
        <w:rPr>
          <w:i w:val="false"/>
          <w:i w:val="false"/>
          <w:iCs w:val="false"/>
          <w:sz w:val="24"/>
          <w:szCs w:val="24"/>
        </w:rPr>
      </w:pPr>
      <w:r>
        <w:rPr>
          <w:i w:val="false"/>
          <w:iCs w:val="false"/>
          <w:sz w:val="24"/>
          <w:szCs w:val="24"/>
        </w:rPr>
        <w:t>В связи с вышеизложенным, президиум Федерации профсоюзов Свердловской области ПОСТАНОВЛЯ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братить внимание членских организаций на недостаточную работу по реализации минимальных стандартов профсоюзов в коллективных договорах внебюджетной сфе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Членским организациям ФПСО повысить ответственность по применению минимальных стандартов профсоюзов (постановление президиума ФПСО от 15.08.2008 года № 17-1). (Приложение №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Применять в качестве дополнения к минимальным стандартам профсоюзов обязательные для включения  в коллективные договоры во внебюджетных организациях положения общероссийских и областных отраслевых (межотраслевых) соглашений, областного трехстороннего соглашения  и являющиеся положениями прямого действия с однозначной трактовк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и заключении коллективных договоров во внебюджетных организациях применять вариативные стандарты профсоюзов (Приложение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Комиссии ФПСО по защите социально-экономических прав трудящихся совместно с областными комитетами профсоюзов бюджетной сферы разработать минимальные стандарты для организаций бюджетного сектора.</w:t>
      </w:r>
    </w:p>
    <w:p>
      <w:pPr>
        <w:pStyle w:val="Normal"/>
        <w:spacing w:lineRule="auto" w:line="240" w:before="0" w:after="0"/>
        <w:ind w:firstLine="720"/>
        <w:jc w:val="right"/>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2013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Членским организациям ФПС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Организовать обучение профсоюзного актива организаций, у которых заканчивается срок действия коллектив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Оказать содействие первичным профсоюзным организациям в реализации «Рекомендаций по применению минимальных стандартов профсоюзов при заключении коллективных договоров». (Приложение № 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3. Организовать экспертизу проектов коллективных договоров, учет начала и конца срока действия К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Провести анализ, получаемой первичными профсоюзными организациями информации от работодателей по социально-экономическим вопрос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Департаменту социально-трудовых отношений ФПС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 Организовать мониторинг проведения переговоров и заключения коллективных договоров на основании списков предприятий и организаций, у которых закончился срок действия коллективного договора с заполнением «Карты оценки социальной направленности коллективного договора»  (Приложение № 4).</w:t>
      </w:r>
    </w:p>
    <w:p>
      <w:pPr>
        <w:pStyle w:val="Normal"/>
        <w:spacing w:lineRule="auto" w:line="240" w:before="0" w:after="0"/>
        <w:ind w:firstLine="720"/>
        <w:jc w:val="right"/>
        <w:rPr/>
      </w:pPr>
      <w:r>
        <w:rPr>
          <w:rFonts w:cs="Times New Roman" w:ascii="Times New Roman" w:hAnsi="Times New Roman"/>
          <w:sz w:val="24"/>
          <w:szCs w:val="24"/>
        </w:rPr>
        <w:t xml:space="preserve">в течение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Департаменту социально-трудовых отношений ФПСО и Департаменту развития профсоюзного движения проводить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Редакции газеты «Вестник профсоюзов» (Сгибнева А.Т.) регулярно информировать членов профсоюзов о требованиях профсоюзов, ходе переговоров и достигнутых результат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 Контроль за выполнением настоящего постановления возложить на заместителя председателя Федерации профсоюзов Киселева 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профсоюзов</w:t>
        <w:tab/>
        <w:tab/>
        <w:tab/>
        <w:tab/>
        <w:tab/>
        <w:tab/>
        <w:t>А.М. Киселёв</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t>Приложение № 1</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rPr>
          <w:b/>
          <w:b/>
          <w:sz w:val="24"/>
          <w:szCs w:val="24"/>
        </w:rPr>
      </w:pPr>
      <w:r>
        <w:rPr>
          <w:b/>
          <w:sz w:val="24"/>
          <w:szCs w:val="24"/>
        </w:rPr>
        <w:t>Минимальные стандарты профсоюзов (МСП) для заключения</w:t>
      </w:r>
    </w:p>
    <w:p>
      <w:pPr>
        <w:pStyle w:val="Heading"/>
        <w:pBdr>
          <w:top w:val="nil"/>
          <w:left w:val="nil"/>
          <w:bottom w:val="nil"/>
          <w:right w:val="nil"/>
        </w:pBdr>
        <w:rPr/>
      </w:pPr>
      <w:r>
        <w:rPr>
          <w:b/>
          <w:sz w:val="24"/>
          <w:szCs w:val="24"/>
        </w:rPr>
        <w:t xml:space="preserve">коллективных договоров </w:t>
      </w:r>
      <w:r>
        <w:rPr>
          <w:b/>
          <w:bCs/>
          <w:sz w:val="24"/>
          <w:szCs w:val="24"/>
        </w:rPr>
        <w:t>в организациях внебюджетной сферы</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МСП</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Общие положения»</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Heading3"/>
        <w:pBdr>
          <w:top w:val="nil"/>
          <w:left w:val="nil"/>
          <w:bottom w:val="nil"/>
          <w:right w:val="nil"/>
        </w:pBdr>
        <w:ind w:left="0" w:firstLine="540"/>
        <w:jc w:val="both"/>
        <w:rPr>
          <w:rFonts w:ascii="Times New Roman" w:hAnsi="Times New Roman" w:cs="Times New Roman"/>
          <w:sz w:val="24"/>
          <w:szCs w:val="24"/>
        </w:rPr>
      </w:pPr>
      <w:r>
        <w:rPr>
          <w:rFonts w:cs="Times New Roman"/>
          <w:sz w:val="24"/>
          <w:szCs w:val="24"/>
        </w:rPr>
      </w:r>
    </w:p>
    <w:p>
      <w:pPr>
        <w:pStyle w:val="Heading3"/>
        <w:pBdr>
          <w:top w:val="nil"/>
          <w:left w:val="nil"/>
          <w:bottom w:val="nil"/>
          <w:right w:val="nil"/>
        </w:pBdr>
        <w:rPr>
          <w:sz w:val="24"/>
          <w:szCs w:val="24"/>
        </w:rPr>
      </w:pPr>
      <w:r>
        <w:rPr>
          <w:sz w:val="24"/>
          <w:szCs w:val="24"/>
        </w:rPr>
        <w:t>Раздел «Оплата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Тарифная ставка первого разряда (минимальный оклад) устанавливается в размере не ниже </w:t>
      </w:r>
      <w:r>
        <w:rPr>
          <w:rFonts w:cs="Times New Roman" w:ascii="Times New Roman" w:hAnsi="Times New Roman"/>
          <w:bCs/>
          <w:sz w:val="24"/>
          <w:szCs w:val="24"/>
        </w:rPr>
        <w:t>75</w:t>
      </w:r>
      <w:r>
        <w:rPr>
          <w:rFonts w:cs="Times New Roman" w:ascii="Times New Roman" w:hAnsi="Times New Roman"/>
          <w:sz w:val="24"/>
          <w:szCs w:val="24"/>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10 б.</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6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10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10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Условия и охрана труд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6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8 б.</w:t>
      </w:r>
    </w:p>
    <w:p>
      <w:pPr>
        <w:pStyle w:val="Heading1"/>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Социальные гаран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20"/>
        <w:jc w:val="both"/>
        <w:rPr>
          <w:sz w:val="24"/>
          <w:szCs w:val="24"/>
        </w:rPr>
      </w:pPr>
      <w:r>
        <w:rPr>
          <w:sz w:val="24"/>
          <w:szCs w:val="24"/>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иобретает новогодние подарки для детей работников в размере не менее 10% ПМ «для детей» на одного ребен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Гарантии деятельности профсоюзной организации»</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20"/>
        <w:jc w:val="both"/>
        <w:rPr>
          <w:sz w:val="24"/>
          <w:szCs w:val="24"/>
        </w:rPr>
      </w:pPr>
      <w:r>
        <w:rPr>
          <w:sz w:val="24"/>
          <w:szCs w:val="24"/>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Heading1"/>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Работа с молодеж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Финансирует программу работы с молодежью на предприятии, в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9 б.</w:t>
      </w:r>
    </w:p>
    <w:p>
      <w:pPr>
        <w:pStyle w:val="Heading2"/>
        <w:spacing w:before="0" w:after="0"/>
        <w:ind w:left="0" w:firstLine="5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дел «Занятос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8 б.</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8 б.</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r>
        <w:br w:type="page"/>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t>Приложение № 2</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rPr/>
      </w:pPr>
      <w:r>
        <w:rPr>
          <w:b/>
          <w:sz w:val="24"/>
          <w:szCs w:val="24"/>
        </w:rPr>
        <w:t xml:space="preserve">Вариативные стандарты профсоюзов (ВСП) для заключения коллективных договоров </w:t>
      </w:r>
      <w:r>
        <w:rPr>
          <w:b/>
          <w:bCs/>
          <w:sz w:val="24"/>
          <w:szCs w:val="24"/>
        </w:rPr>
        <w:t>в организациях внебюджетной сферы</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1 ВСП</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язательства работодателя по коллективно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5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Работодатель обязуется производить дополнительную к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5  б.</w:t>
      </w:r>
    </w:p>
    <w:p>
      <w:pPr>
        <w:pStyle w:val="TextBodyIndent"/>
        <w:spacing w:before="0" w:after="0"/>
        <w:ind w:left="283" w:firstLine="720"/>
        <w:jc w:val="both"/>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sz w:val="24"/>
          <w:szCs w:val="24"/>
        </w:rPr>
      </w:pPr>
      <w:r>
        <w:rPr>
          <w:sz w:val="24"/>
          <w:szCs w:val="24"/>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5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существляет долевое участие в финансировании деятельности технического инспектора труда отраслевого профсою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Создает необходимые условия для работы уполномоченных профсоюзного комитета по охране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правляет на обучение с отрывом от производства с сохранением их среднего зарабо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Производит частичную оплату стоимости содержания детей работников в детских дошкольных учреждениях (не менее 5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211"/>
        <w:ind w:firstLine="720"/>
        <w:rPr>
          <w:rFonts w:ascii="Times New Roman" w:hAnsi="Times New Roman" w:cs="Times New Roman"/>
          <w:i w:val="false"/>
          <w:i w:val="false"/>
          <w:iCs w:val="false"/>
          <w:sz w:val="24"/>
          <w:szCs w:val="24"/>
        </w:rPr>
      </w:pPr>
      <w:r>
        <w:rPr>
          <w:rFonts w:cs="Times New Roman"/>
          <w:i w:val="false"/>
          <w:iCs w:val="false"/>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TextBodyIndent"/>
        <w:spacing w:before="0" w:after="0"/>
        <w:ind w:left="0" w:firstLine="720"/>
        <w:jc w:val="both"/>
        <w:rPr>
          <w:sz w:val="24"/>
          <w:szCs w:val="24"/>
        </w:rPr>
      </w:pPr>
      <w:r>
        <w:rPr>
          <w:sz w:val="24"/>
          <w:szCs w:val="24"/>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sz w:val="24"/>
          <w:szCs w:val="24"/>
        </w:rPr>
      </w:pPr>
      <w:r>
        <w:rPr>
          <w:sz w:val="24"/>
          <w:szCs w:val="24"/>
        </w:rPr>
        <w:t>- Строительство жилья и продажа его работникам по сметной стоимости и в рассроч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TextBodyIndent"/>
        <w:spacing w:before="0" w:after="0"/>
        <w:ind w:left="0" w:firstLine="720"/>
        <w:jc w:val="both"/>
        <w:rPr>
          <w:sz w:val="24"/>
          <w:szCs w:val="24"/>
        </w:rPr>
      </w:pPr>
      <w:r>
        <w:rPr>
          <w:sz w:val="24"/>
          <w:szCs w:val="24"/>
        </w:rPr>
        <w:t>- Предоставление субсидий для оплаты первого взноса при оформлении ипотечного креди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TextBodyIndent"/>
        <w:spacing w:before="0" w:after="0"/>
        <w:ind w:left="0" w:firstLine="720"/>
        <w:jc w:val="both"/>
        <w:rPr>
          <w:sz w:val="24"/>
          <w:szCs w:val="24"/>
        </w:rPr>
      </w:pPr>
      <w:r>
        <w:rPr>
          <w:sz w:val="24"/>
          <w:szCs w:val="24"/>
        </w:rPr>
        <w:t>- Частичного погашения процентной ставки за пользование ипотечным креди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TextBodyIndent"/>
        <w:spacing w:before="0" w:after="0"/>
        <w:ind w:left="0" w:firstLine="720"/>
        <w:jc w:val="both"/>
        <w:rPr>
          <w:sz w:val="24"/>
          <w:szCs w:val="24"/>
        </w:rPr>
      </w:pPr>
      <w:r>
        <w:rPr>
          <w:sz w:val="24"/>
          <w:szCs w:val="24"/>
        </w:rPr>
        <w:t>- Выделение материалов для индивидуального строительства на льготных услов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TextBodyIndent"/>
        <w:spacing w:before="0" w:after="0"/>
        <w:ind w:left="0" w:firstLine="720"/>
        <w:jc w:val="both"/>
        <w:rPr>
          <w:rFonts w:ascii="Times New Roman" w:hAnsi="Times New Roman" w:cs="Times New Roman"/>
          <w:iCs/>
          <w:sz w:val="24"/>
          <w:szCs w:val="24"/>
        </w:rPr>
      </w:pPr>
      <w:r>
        <w:rPr>
          <w:rFonts w:cs="Times New Roman"/>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Применяет негосударственные формы медицинского страхования в объеме не менее 0,5% Ф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Применяет негосударственные формы пенсионного страхования в объеме не менее 1,5% Ф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TextBodyIndent"/>
        <w:spacing w:before="0" w:after="0"/>
        <w:ind w:left="283" w:firstLine="720"/>
        <w:jc w:val="both"/>
        <w:rPr>
          <w:rFonts w:ascii="Times New Roman" w:hAnsi="Times New Roman" w:cs="Times New Roman"/>
          <w:sz w:val="24"/>
          <w:szCs w:val="24"/>
        </w:rPr>
      </w:pPr>
      <w:r>
        <w:rPr>
          <w:rFonts w:cs="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TextBodyIndent"/>
        <w:spacing w:before="0" w:after="0"/>
        <w:ind w:left="283" w:firstLine="720"/>
        <w:jc w:val="both"/>
        <w:rPr>
          <w:rFonts w:ascii="Times New Roman" w:hAnsi="Times New Roman" w:cs="Times New Roman"/>
          <w:sz w:val="24"/>
          <w:szCs w:val="24"/>
        </w:rPr>
      </w:pPr>
      <w:r>
        <w:rPr>
          <w:rFonts w:cs="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Закрепляет за молодыми работниками наставников и выплачивает им надбавку  к тарифной ставке, окладу не менее 1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 Учетный период при суммированном учете рабочего времени не должен превышать более 3 месяц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8*. Запрещаются сокращения штата и (или) численности работников с передачей их функций аутсорсинговой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квивалентен:  4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к постановлению президиума</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Федерации профсоюзов</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Normal"/>
        <w:spacing w:lineRule="auto" w:line="240" w:before="0" w:after="0"/>
        <w:ind w:right="14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Рекомендации</w:t>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по применению стандартов профсоюзов</w:t>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при заключении коллективных договоров</w:t>
      </w:r>
    </w:p>
    <w:p>
      <w:pPr>
        <w:pStyle w:val="Normal"/>
        <w:spacing w:lineRule="auto" w:line="240" w:before="0" w:after="0"/>
        <w:ind w:right="142"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right="142" w:firstLine="720"/>
        <w:jc w:val="both"/>
        <w:rPr>
          <w:sz w:val="24"/>
          <w:szCs w:val="24"/>
        </w:rPr>
      </w:pPr>
      <w:r>
        <w:rPr>
          <w:sz w:val="24"/>
          <w:szCs w:val="24"/>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а по их реализации должна проводиться по следующим направлениям:</w:t>
      </w:r>
    </w:p>
    <w:p>
      <w:pPr>
        <w:pStyle w:val="Heading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фсоюзные комитеты</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1. Включают МВСП в проекты КД.</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4. Участвуют в заседаниях рабочих групп отраслевых трехсторонних комиссий.</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6. Совместно с работодателями разрабатывают мероприятия, направленные на создание условий для внедрения МВСП.</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142" w:firstLine="720"/>
        <w:jc w:val="both"/>
        <w:rPr>
          <w:rFonts w:ascii="Times New Roman" w:hAnsi="Times New Roman" w:cs="Times New Roman"/>
          <w:sz w:val="24"/>
          <w:szCs w:val="24"/>
        </w:rPr>
      </w:pPr>
      <w:r>
        <w:rPr>
          <w:rFonts w:cs="Times New Roman" w:ascii="Times New Roman" w:hAnsi="Times New Roman"/>
          <w:sz w:val="24"/>
          <w:szCs w:val="24"/>
        </w:rPr>
        <w:t>Областные комитеты (советы) профсоюзов</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2. Контролируют включение МВСП в проекты КД.</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spacing w:lineRule="auto" w:line="240" w:before="0" w:after="0"/>
        <w:ind w:right="142" w:firstLine="720"/>
        <w:jc w:val="both"/>
        <w:rPr/>
      </w:pPr>
      <w:r>
        <w:rPr>
          <w:rFonts w:cs="Times New Roman" w:ascii="Times New Roman" w:hAnsi="Times New Roman"/>
          <w:sz w:val="24"/>
          <w:szCs w:val="24"/>
        </w:rPr>
        <w:t xml:space="preserve">6. При необоснованном отказе работодателей от применения МВСП </w:t>
      </w:r>
      <w:r>
        <w:rPr>
          <w:rFonts w:cs="Times New Roman" w:ascii="Times New Roman" w:hAnsi="Times New Roman"/>
          <w:iCs/>
          <w:sz w:val="24"/>
          <w:szCs w:val="24"/>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spacing w:lineRule="auto" w:line="240"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7. После окончания колдоговорной кампании проводят анализ включения МВСП во все, вновь принятые, К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президиум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дерации профсоюз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арта оценки социальной направленности коллективного договора _________________________</w:t>
      </w:r>
      <w:r>
        <w:rPr>
          <w:rFonts w:cs="Times New Roman" w:ascii="Times New Roman" w:hAnsi="Times New Roman"/>
          <w:sz w:val="24"/>
          <w:szCs w:val="24"/>
        </w:rPr>
        <w:t>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73" w:type="dxa"/>
        <w:jc w:val="left"/>
        <w:tblInd w:w="-219" w:type="dxa"/>
        <w:tblLayout w:type="fixed"/>
        <w:tblCellMar>
          <w:top w:w="0" w:type="dxa"/>
          <w:left w:w="108" w:type="dxa"/>
          <w:bottom w:w="0" w:type="dxa"/>
          <w:right w:w="108" w:type="dxa"/>
        </w:tblCellMar>
      </w:tblPr>
      <w:tblGrid>
        <w:gridCol w:w="491"/>
        <w:gridCol w:w="4800"/>
        <w:gridCol w:w="1050"/>
        <w:gridCol w:w="1023"/>
        <w:gridCol w:w="913"/>
        <w:gridCol w:w="2196"/>
      </w:tblGrid>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ритериев оценки</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tabs>
                <w:tab w:val="clear" w:pos="708"/>
                <w:tab w:val="left" w:pos="1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w:t>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ов</w:t>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нус</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чество положения колдогово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буквенным обозначением (форма 4а) </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73" w:type="dxa"/>
            <w:gridSpan w:val="6"/>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snapToGrid w:val="false"/>
              <w:ind w:firstLine="54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ind w:firstLine="540"/>
              <w:rPr/>
            </w:pPr>
            <w:r>
              <w:rPr>
                <w:b/>
                <w:sz w:val="24"/>
                <w:szCs w:val="24"/>
              </w:rPr>
              <w:t xml:space="preserve">Минимальные стандарты профсоюзов для заключения коллективных договоров </w:t>
            </w:r>
            <w:r>
              <w:rPr>
                <w:b/>
                <w:bCs/>
                <w:sz w:val="24"/>
                <w:szCs w:val="24"/>
              </w:rPr>
              <w:t>в организациях внебюджетной сферы</w:t>
            </w:r>
          </w:p>
          <w:p>
            <w:pPr>
              <w:pStyle w:val="Heading"/>
              <w:pBdr>
                <w:top w:val="nil"/>
                <w:left w:val="nil"/>
                <w:bottom w:val="nil"/>
                <w:right w:val="nil"/>
              </w:pBdr>
              <w:ind w:firstLine="540"/>
              <w:rPr>
                <w:b/>
                <w:b/>
                <w:bCs/>
                <w:sz w:val="24"/>
                <w:szCs w:val="24"/>
              </w:rPr>
            </w:pPr>
            <w:r>
              <w:rPr>
                <w:b/>
                <w:bCs/>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 коллективный договор вносятся работодателем и первичной профсоюзной организацией, подписавшей К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Heading3"/>
              <w:pBdr>
                <w:top w:val="nil"/>
                <w:left w:val="nil"/>
                <w:bottom w:val="nil"/>
                <w:right w:val="nil"/>
              </w:pBdr>
              <w:snapToGrid w:val="false"/>
              <w:rPr>
                <w:sz w:val="24"/>
                <w:szCs w:val="24"/>
              </w:rPr>
            </w:pPr>
            <w:r>
              <w:rPr>
                <w:sz w:val="24"/>
                <w:szCs w:val="24"/>
              </w:rPr>
              <w:t>Раздел «Оплата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pPr>
            <w:r>
              <w:rPr>
                <w:rFonts w:cs="Times New Roman" w:ascii="Times New Roman" w:hAnsi="Times New Roman"/>
                <w:sz w:val="24"/>
                <w:szCs w:val="24"/>
              </w:rPr>
              <w:t xml:space="preserve">Тарифная ставка первого разряда (минимальный оклад) устанавливается в размере не ниже </w:t>
            </w:r>
            <w:r>
              <w:rPr>
                <w:rFonts w:cs="Times New Roman" w:ascii="Times New Roman" w:hAnsi="Times New Roman"/>
                <w:bCs/>
                <w:sz w:val="24"/>
                <w:szCs w:val="24"/>
              </w:rPr>
              <w:t>75</w:t>
            </w:r>
            <w:r>
              <w:rPr>
                <w:rFonts w:cs="Times New Roman" w:ascii="Times New Roman" w:hAnsi="Times New Roman"/>
                <w:sz w:val="24"/>
                <w:szCs w:val="24"/>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10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6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10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10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Heading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Раздел «Условия и охрана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6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Heading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Раздел «Социальные гаран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0" w:firstLine="510"/>
              <w:jc w:val="both"/>
              <w:rPr>
                <w:sz w:val="24"/>
                <w:szCs w:val="24"/>
              </w:rPr>
            </w:pPr>
            <w:r>
              <w:rPr>
                <w:sz w:val="24"/>
                <w:szCs w:val="24"/>
              </w:rPr>
              <w:t>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еляет ежегодно средства в размере 1,5% от годового ФОТ на создание условий для отдыха и оздоровления работников и членов их сем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бретает новогодние подарки для детей работников в размере не менее 10% ПМ «для детей» на одно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Гарантии деятельности профсоюзной организ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0" w:firstLine="510"/>
              <w:jc w:val="both"/>
              <w:rPr>
                <w:sz w:val="24"/>
                <w:szCs w:val="24"/>
              </w:rPr>
            </w:pPr>
            <w:r>
              <w:rPr>
                <w:sz w:val="24"/>
                <w:szCs w:val="24"/>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Heading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Работа с молодеж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нансирует программу работы с молодежью на предприятии, 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9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Heading2"/>
              <w:snapToGrid w:val="false"/>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дел «Занятос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8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73" w:type="dxa"/>
            <w:gridSpan w:val="6"/>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snapToGrid w:val="false"/>
              <w:ind w:firstLine="540"/>
              <w:rPr>
                <w:b/>
                <w:b/>
                <w:sz w:val="24"/>
                <w:szCs w:val="24"/>
              </w:rPr>
            </w:pPr>
            <w:r>
              <w:rPr>
                <w:b/>
                <w:sz w:val="24"/>
                <w:szCs w:val="24"/>
              </w:rPr>
              <w:t xml:space="preserve">Вариативные стандарты профсоюзов для заключения коллективных договоров </w:t>
            </w:r>
          </w:p>
          <w:p>
            <w:pPr>
              <w:pStyle w:val="Heading"/>
              <w:pBdr>
                <w:top w:val="nil"/>
                <w:left w:val="nil"/>
                <w:bottom w:val="nil"/>
                <w:right w:val="nil"/>
              </w:pBdr>
              <w:ind w:firstLine="540"/>
              <w:rPr>
                <w:b/>
                <w:b/>
                <w:bCs/>
                <w:sz w:val="24"/>
                <w:szCs w:val="24"/>
              </w:rPr>
            </w:pPr>
            <w:r>
              <w:rPr>
                <w:b/>
                <w:bCs/>
                <w:sz w:val="24"/>
                <w:szCs w:val="24"/>
              </w:rPr>
              <w:t>в организациях внебюджетной сферы</w:t>
            </w:r>
          </w:p>
          <w:p>
            <w:pPr>
              <w:pStyle w:val="Heading"/>
              <w:pBdr>
                <w:top w:val="nil"/>
                <w:left w:val="nil"/>
                <w:bottom w:val="nil"/>
                <w:right w:val="nil"/>
              </w:pBdr>
              <w:ind w:firstLine="540"/>
              <w:rPr>
                <w:b/>
                <w:b/>
                <w:bCs/>
                <w:sz w:val="24"/>
                <w:szCs w:val="24"/>
              </w:rPr>
            </w:pPr>
            <w:r>
              <w:rPr>
                <w:b/>
                <w:bCs/>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5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ы выработки и нормы времени, тарификация работ подлежат согласованию с первичной профорганизацией, действующей в организации в порядке, предусмотренном коллективным догов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5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0" w:firstLine="510"/>
              <w:jc w:val="both"/>
              <w:rPr>
                <w:sz w:val="24"/>
                <w:szCs w:val="24"/>
              </w:rPr>
            </w:pPr>
            <w:r>
              <w:rPr>
                <w:sz w:val="24"/>
                <w:szCs w:val="24"/>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5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долевое участие в финансировании деятельности технического инспектора труда отраслевого профсою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ет необходимые условия для работы уполномоченных профсоюзного комитета по охране труда:</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exact" w:line="30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exact" w:line="30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exact" w:line="30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на обучение с отрывом от производства с сохранением их среднего заработка;</w:t>
            </w:r>
          </w:p>
          <w:p>
            <w:pPr>
              <w:pStyle w:val="Normal"/>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4" w:space="0" w:color="000000"/>
              <w:left w:val="single" w:sz="4" w:space="0" w:color="000000"/>
              <w:bottom w:val="single" w:sz="4" w:space="0" w:color="000000"/>
            </w:tcBorders>
          </w:tcPr>
          <w:p>
            <w:pPr>
              <w:pStyle w:val="Normal"/>
              <w:snapToGrid w:val="false"/>
              <w:spacing w:lineRule="exact" w:line="30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Normal"/>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 частичную оплату стоимости содержания детей работников в детских дошкольных учреждениях (не менее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Оказывает содействие работникам в улучшении жилищных условий, используя для этого следующие формы:</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0" w:firstLine="510"/>
              <w:jc w:val="both"/>
              <w:rPr>
                <w:sz w:val="24"/>
                <w:szCs w:val="24"/>
              </w:rPr>
            </w:pPr>
            <w:r>
              <w:rPr>
                <w:sz w:val="24"/>
                <w:szCs w:val="24"/>
              </w:rPr>
              <w:t>строительство жилья и продажа его работникам по сметной стоимости и в рассрочку;</w:t>
            </w:r>
          </w:p>
          <w:p>
            <w:pPr>
              <w:pStyle w:val="TextBodyIndent"/>
              <w:spacing w:before="0" w:after="0"/>
              <w:ind w:left="283" w:hanging="283"/>
              <w:rPr>
                <w:sz w:val="24"/>
                <w:szCs w:val="24"/>
              </w:rPr>
            </w:pPr>
            <w:r>
              <w:rPr>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30" w:firstLine="540"/>
              <w:jc w:val="both"/>
              <w:rPr>
                <w:sz w:val="24"/>
                <w:szCs w:val="24"/>
              </w:rPr>
            </w:pPr>
            <w:r>
              <w:rPr>
                <w:sz w:val="24"/>
                <w:szCs w:val="24"/>
              </w:rPr>
              <w:t>предоставление субсидий для оплаты первого взноса при оформлении ипотечного кредита;</w:t>
            </w:r>
          </w:p>
          <w:p>
            <w:pPr>
              <w:pStyle w:val="TextBodyIndent"/>
              <w:spacing w:before="0" w:after="0"/>
              <w:ind w:left="283" w:hanging="283"/>
              <w:rPr>
                <w:sz w:val="24"/>
                <w:szCs w:val="24"/>
              </w:rPr>
            </w:pPr>
            <w:r>
              <w:rPr>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30" w:firstLine="540"/>
              <w:rPr>
                <w:sz w:val="24"/>
                <w:szCs w:val="24"/>
              </w:rPr>
            </w:pPr>
            <w:r>
              <w:rPr>
                <w:sz w:val="24"/>
                <w:szCs w:val="24"/>
              </w:rPr>
              <w:t>частичного погашения процентной ставки за пользование ипотечным кредитом;</w:t>
            </w:r>
          </w:p>
          <w:p>
            <w:pPr>
              <w:pStyle w:val="TextBodyIndent"/>
              <w:spacing w:before="0" w:after="0"/>
              <w:ind w:left="283" w:hanging="283"/>
              <w:rPr>
                <w:sz w:val="24"/>
                <w:szCs w:val="24"/>
              </w:rPr>
            </w:pPr>
            <w:r>
              <w:rPr>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0" w:type="dxa"/>
            <w:tcBorders>
              <w:top w:val="single" w:sz="4" w:space="0" w:color="000000"/>
              <w:left w:val="single" w:sz="4" w:space="0" w:color="000000"/>
              <w:bottom w:val="single" w:sz="4" w:space="0" w:color="000000"/>
            </w:tcBorders>
          </w:tcPr>
          <w:p>
            <w:pPr>
              <w:pStyle w:val="TextBodyIndent"/>
              <w:snapToGrid w:val="false"/>
              <w:spacing w:before="0" w:after="0"/>
              <w:ind w:left="0" w:firstLine="510"/>
              <w:jc w:val="both"/>
              <w:rPr>
                <w:sz w:val="24"/>
                <w:szCs w:val="24"/>
              </w:rPr>
            </w:pPr>
            <w:r>
              <w:rPr>
                <w:sz w:val="24"/>
                <w:szCs w:val="24"/>
              </w:rPr>
              <w:t>выделение материалов для индивидуального строительства на льгот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яет негосударственные формы медицинского страхования в объеме не менее 0,5% Ф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яет негосударственные формы пенсионного страхования в объеме не менее 1,5% Ф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pPr>
            <w:r>
              <w:rPr>
                <w:rFonts w:cs="Times New Roman" w:ascii="Times New Roman" w:hAnsi="Times New Roman"/>
                <w:sz w:val="24"/>
                <w:szCs w:val="24"/>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итогах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репляет за молодыми работниками наставников и выплачивает им надбавку  к тарифной ставке, окладу не менее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ный период при суммированном учете рабочего времени не должен превышать более 3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2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ются сокращения штата и (или) численности работников с передачей их функций аутсорсингов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800"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3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800"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тсорсинговая организация, согласно порядка, предусмотренного коллективным договором, обеспечивает своим работника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вивалентен:  4  б.</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ind w:left="1260" w:right="810" w:firstLine="540"/>
        <w:jc w:val="both"/>
        <w:rPr>
          <w:rFonts w:ascii="Times New Roman" w:hAnsi="Times New Roman" w:cs="Times New Roman"/>
          <w:sz w:val="24"/>
          <w:szCs w:val="24"/>
        </w:rPr>
      </w:pPr>
      <w:r>
        <w:rPr>
          <w:rFonts w:cs="Times New Roman" w:ascii="Times New Roman" w:hAnsi="Times New Roman"/>
          <w:sz w:val="24"/>
          <w:szCs w:val="24"/>
        </w:rPr>
        <w:t>*Изменение базовой величины минимальных и вариативных стандартов профсоюза (МВСП) на каждые 20% влечет изменение базового показателя на «+ (-)» - 1 балл, но не более «+ (-)» - 3 баллов.</w:t>
      </w:r>
      <w:r>
        <w:br w:type="page"/>
      </w:r>
    </w:p>
    <w:p>
      <w:pPr>
        <w:pStyle w:val="Normal"/>
        <w:spacing w:lineRule="auto" w:line="240" w:before="0" w:after="0"/>
        <w:ind w:left="1260" w:right="810" w:firstLine="540"/>
        <w:jc w:val="right"/>
        <w:rPr>
          <w:rFonts w:ascii="Times New Roman" w:hAnsi="Times New Roman" w:cs="Times New Roman"/>
          <w:b/>
          <w:b/>
          <w:sz w:val="24"/>
          <w:szCs w:val="24"/>
        </w:rPr>
      </w:pPr>
      <w:r>
        <w:rPr>
          <w:rFonts w:cs="Times New Roman" w:ascii="Times New Roman" w:hAnsi="Times New Roman"/>
          <w:b/>
          <w:sz w:val="24"/>
          <w:szCs w:val="24"/>
        </w:rPr>
        <w:t>Форма 4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1150" w:type="dxa"/>
        <w:jc w:val="left"/>
        <w:tblInd w:w="94" w:type="dxa"/>
        <w:tblLayout w:type="fixed"/>
        <w:tblCellMar>
          <w:top w:w="0" w:type="dxa"/>
          <w:left w:w="108" w:type="dxa"/>
          <w:bottom w:w="0" w:type="dxa"/>
          <w:right w:w="108" w:type="dxa"/>
        </w:tblCellMar>
      </w:tblPr>
      <w:tblGrid>
        <w:gridCol w:w="4064"/>
        <w:gridCol w:w="981"/>
        <w:gridCol w:w="1269"/>
        <w:gridCol w:w="1950"/>
        <w:gridCol w:w="239"/>
        <w:gridCol w:w="1809"/>
        <w:gridCol w:w="239"/>
        <w:gridCol w:w="239"/>
        <w:gridCol w:w="360"/>
      </w:tblGrid>
      <w:tr>
        <w:trPr/>
        <w:tc>
          <w:tcPr>
            <w:tcW w:w="406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редакции пункта в колдоговоре</w:t>
            </w:r>
          </w:p>
        </w:tc>
        <w:tc>
          <w:tcPr>
            <w:tcW w:w="98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321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е стандарты профсоюзов</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тивные стандарты профсоюзов</w:t>
            </w:r>
          </w:p>
        </w:tc>
        <w:tc>
          <w:tcPr>
            <w:tcW w:w="2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положения</w:t>
            </w:r>
          </w:p>
        </w:tc>
      </w:tr>
      <w:tr>
        <w:trPr/>
        <w:tc>
          <w:tcPr>
            <w:tcW w:w="40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не имеющие обязательной силы (прямого действия) </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рямого действия, имеющие неоднозначную трактовку </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рямого действия, имеющие однозначную трактовку </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дублирующие законодательство </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колдоговора, повторяющие законодательство, без ссылок на нормы закона </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колдоговора, противоречащие законодательству</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539"/>
        <w:jc w:val="both"/>
        <w:rPr>
          <w:rFonts w:ascii="Times New Roman" w:hAnsi="Times New Roman" w:cs="Times New Roman"/>
          <w:sz w:val="24"/>
          <w:szCs w:val="24"/>
          <w:u w:val="single"/>
        </w:rPr>
      </w:pPr>
      <w:r>
        <w:rPr>
          <w:rFonts w:cs="Times New Roman" w:ascii="Times New Roman" w:hAnsi="Times New Roman"/>
          <w:sz w:val="24"/>
          <w:szCs w:val="24"/>
          <w:u w:val="single"/>
        </w:rPr>
        <w:t>Буквенные обозначения:</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положения колдоговора, не имеющие обязательной силы (прямого действия)               – буква «Н»;</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рямого действия, имеющие неоднозначную трактовку           – буква «Т»;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рямого действия, имеющие однозначную трактовку              – буква «О»;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дублирующие законодательство                                                  – буква «Д»;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овторяющие законодательство, без ссылок на нормы закона – буква «С»;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положения колдоговора, противоречащие законодательству                                               – буква «П».</w:t>
      </w:r>
    </w:p>
    <w:p>
      <w:pPr>
        <w:sectPr>
          <w:headerReference w:type="default" r:id="rId13"/>
          <w:footerReference w:type="default" r:id="rId14"/>
          <w:type w:val="nextPage"/>
          <w:pgSz w:w="11906" w:h="16838"/>
          <w:pgMar w:left="1701" w:right="850" w:gutter="0" w:header="1560" w:top="1836" w:footer="1134" w:bottom="1387"/>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jc w:val="center"/>
        <w:rPr>
          <w:b/>
          <w:b/>
        </w:rPr>
      </w:pPr>
      <w:r>
        <w:rPr>
          <w:b/>
        </w:rPr>
        <w:t>Международное трудовое законодательство о зарплате</w:t>
      </w:r>
    </w:p>
    <w:p>
      <w:pPr>
        <w:pStyle w:val="Style18"/>
        <w:spacing w:before="0" w:after="0"/>
        <w:ind w:hanging="0"/>
        <w:jc w:val="center"/>
        <w:rPr>
          <w:b/>
          <w:b/>
        </w:rPr>
      </w:pPr>
      <w:r>
        <w:rPr>
          <w:b/>
        </w:rPr>
      </w:r>
    </w:p>
    <w:p>
      <w:pPr>
        <w:pStyle w:val="Style18"/>
        <w:spacing w:before="0" w:after="0"/>
        <w:ind w:firstLine="720"/>
        <w:jc w:val="both"/>
        <w:rPr/>
      </w:pPr>
      <w:r>
        <w:rPr/>
        <w:t xml:space="preserve">Вопрос о заработной плате является самым насущным для всех наемных работников с того момента, как они появились. И никогда история отношений наемных работников и работодателей по этому вопросу не была мирной. Во все времена и во всех странах работодатели пытались «сэкономить», уменьшить и «зажать» зарплату, обмануть работников и сыграть на их слабостях. Развитие рабочего движения и рост правового сознания работников шел в направлении умения работников отстаивать свое право на достойную зарплату правовыми методами. Для этого надо было уметь с помощью четкого «юридического» языка называть все способы обмана и ухода работодателей от справедливой и своевременной оплаты труда. </w:t>
      </w:r>
    </w:p>
    <w:p>
      <w:pPr>
        <w:pStyle w:val="Style18"/>
        <w:spacing w:before="0" w:after="0"/>
        <w:ind w:firstLine="720"/>
        <w:jc w:val="both"/>
        <w:rPr/>
      </w:pPr>
      <w:r>
        <w:rPr/>
        <w:t xml:space="preserve">Борьба работников за свои права во всех странах носила острый характер. Во многих странах, которые ныне гордятся своими профсоюзами, она носила порой трагический характер (Достаточно вспомнить, что праздник Международной солидарности трудящихся был учрежден в память о расстреле полицией демонстрации рабочих в США. Таким же напоминанием могут служить имена Н. Сакко и Б. Ванцетти. Их именами довольно часто назывались улицы советских городов. Но мало кто помнит, что это имена двух профсоюзных лидеров итальянских рабочих в США, которые были несправедливо обвинены в уголовных преступлениях и казнены по приговору суда). Поворотным пунктом в истории борьбы работников за свои права стало создание Международной организации труда (МОТ) (Международная организация труда появилась вместе с Лигой Наций на основании Версальского договора в 1919 году. Она была учреждена для выражения растущей озабоченности по поводу социальной реформы после Первой мировой войны и уверенности в том, что любая реформа должна проводиться на международном уровне. После Второй мировой войны основные цели и принципы МОТ получили активное подтверждение и расширение в Филадельфийской декларации. В 1946 году МОТ стала первым специализированным учреждением в системе вновь созданной Организации Объединенных Наций). С ее появлением стало формироваться международное трудовое право, закреплявшее важнейшие права работников, в том числе и в заработной плате. На сегодняшний день МОТ - это самая авторитетная международная организация в области разработки и защиты социально-трудовых прав. МОТ не просто собирает лучший опыт разных стран, а вырабатывает правила, которые становятся обязательными для регулирования трудовых отношений всех стран - членов МОТ, одобривших ту или иную конвенцию или рекомендацию. Это означает, что государство вносит соответствующую правовую норму в свое трудовое законодательство и она становится обязательной для соблюдения. </w:t>
      </w:r>
    </w:p>
    <w:p>
      <w:pPr>
        <w:pStyle w:val="Style18"/>
        <w:spacing w:before="0" w:after="0"/>
        <w:ind w:firstLine="720"/>
        <w:jc w:val="both"/>
        <w:rPr/>
      </w:pPr>
      <w:r>
        <w:rPr/>
        <w:t xml:space="preserve">Многие положения этих конвенций выглядят банальными, но не следует забывать, что каждое положение этих конвенций появилось из-за существования реальных нарушений прав работников. Ниже будут перечислены некоторые, наиболее значимые требования к заработной плате, закрепленные в конвенциях МОТ. </w:t>
      </w:r>
    </w:p>
    <w:p>
      <w:pPr>
        <w:pStyle w:val="Style18"/>
        <w:spacing w:before="0" w:after="0"/>
        <w:ind w:firstLine="720"/>
        <w:jc w:val="both"/>
        <w:rPr/>
      </w:pPr>
      <w:r>
        <w:rPr/>
      </w:r>
    </w:p>
    <w:p>
      <w:pPr>
        <w:pStyle w:val="Style18"/>
        <w:spacing w:before="0" w:after="0"/>
        <w:ind w:firstLine="720"/>
        <w:jc w:val="both"/>
        <w:rPr/>
      </w:pPr>
      <w:r>
        <w:rPr/>
      </w:r>
    </w:p>
    <w:tbl>
      <w:tblPr>
        <w:tblW w:w="9791" w:type="dxa"/>
        <w:jc w:val="left"/>
        <w:tblInd w:w="-75" w:type="dxa"/>
        <w:tblLayout w:type="fixed"/>
        <w:tblCellMar>
          <w:top w:w="15" w:type="dxa"/>
          <w:left w:w="15" w:type="dxa"/>
          <w:bottom w:w="15" w:type="dxa"/>
          <w:right w:w="15" w:type="dxa"/>
        </w:tblCellMar>
      </w:tblPr>
      <w:tblGrid>
        <w:gridCol w:w="6720"/>
        <w:gridCol w:w="3071"/>
      </w:tblGrid>
      <w:tr>
        <w:trPr/>
        <w:tc>
          <w:tcPr>
            <w:tcW w:w="6720"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jc w:val="center"/>
              <w:rPr/>
            </w:pPr>
            <w:r>
              <w:rPr>
                <w:rStyle w:val="StrongEmphasis"/>
                <w:rFonts w:cs="Times New Roman" w:ascii="Times New Roman" w:hAnsi="Times New Roman"/>
                <w:sz w:val="24"/>
                <w:szCs w:val="24"/>
              </w:rPr>
              <w:t xml:space="preserve">Содержание нормы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0"/>
              <w:jc w:val="center"/>
              <w:rPr/>
            </w:pPr>
            <w:r>
              <w:rPr>
                <w:rStyle w:val="StrongEmphasis"/>
                <w:rFonts w:cs="Times New Roman" w:ascii="Times New Roman" w:hAnsi="Times New Roman"/>
                <w:sz w:val="24"/>
                <w:szCs w:val="24"/>
              </w:rPr>
              <w:t xml:space="preserve">Статья и номер конвенции МОТ </w:t>
            </w:r>
          </w:p>
        </w:tc>
      </w:tr>
      <w:tr>
        <w:trPr/>
        <w:tc>
          <w:tcPr>
            <w:tcW w:w="6720"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ind w:left="180" w:right="315" w:firstLine="540"/>
              <w:jc w:val="both"/>
              <w:rPr/>
            </w:pPr>
            <w:r>
              <w:rPr>
                <w:rStyle w:val="StrongEmphasis"/>
                <w:rFonts w:cs="Times New Roman" w:ascii="Times New Roman" w:hAnsi="Times New Roman"/>
                <w:sz w:val="24"/>
                <w:szCs w:val="24"/>
              </w:rPr>
              <w:t xml:space="preserve">Денежная заработная плата выплачивается исключительно в валюте, имеющей законное обращение в данной стране, </w:t>
            </w:r>
            <w:r>
              <w:rPr>
                <w:rFonts w:cs="Times New Roman" w:ascii="Times New Roman" w:hAnsi="Times New Roman"/>
                <w:sz w:val="24"/>
                <w:szCs w:val="24"/>
              </w:rPr>
              <w:t>а уплата в форме долговых обязательств, расписок, купонов или в какой-либо иной форме, якобы соответствующей законной валюте, запрещается.</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3 </w:t>
            </w:r>
          </w:p>
        </w:tc>
      </w:tr>
      <w:tr>
        <w:trPr/>
        <w:tc>
          <w:tcPr>
            <w:tcW w:w="6720"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ind w:left="180" w:right="315" w:firstLine="540"/>
              <w:jc w:val="both"/>
              <w:rPr/>
            </w:pPr>
            <w:r>
              <w:rPr>
                <w:rFonts w:cs="Times New Roman" w:ascii="Times New Roman" w:hAnsi="Times New Roman"/>
                <w:sz w:val="24"/>
                <w:szCs w:val="24"/>
              </w:rPr>
              <w:t xml:space="preserve">Законодательство страны, коллективные договоры и арбитражные решения могут разрешить </w:t>
            </w:r>
            <w:r>
              <w:rPr>
                <w:rStyle w:val="StrongEmphasis"/>
                <w:rFonts w:cs="Times New Roman" w:ascii="Times New Roman" w:hAnsi="Times New Roman"/>
                <w:sz w:val="24"/>
                <w:szCs w:val="24"/>
              </w:rPr>
              <w:t xml:space="preserve">частичную выплату заработной платы натурой </w:t>
            </w:r>
            <w:r>
              <w:rPr>
                <w:rFonts w:cs="Times New Roman" w:ascii="Times New Roman" w:hAnsi="Times New Roman"/>
                <w:sz w:val="24"/>
                <w:szCs w:val="24"/>
              </w:rPr>
              <w:t xml:space="preserve">в тех отраслях промышленности или профессиях, где такая выплата является обычной или желательной; выплата заработной платы в виде спиртных напитков с высоким содержанием алкоголя, а также в виде вредных для организма наркотиков не разрешается ни при каких обстоятельствах.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4 </w:t>
            </w:r>
          </w:p>
        </w:tc>
      </w:tr>
      <w:tr>
        <w:trPr/>
        <w:tc>
          <w:tcPr>
            <w:tcW w:w="6720"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ind w:left="180" w:right="315" w:firstLine="540"/>
              <w:jc w:val="both"/>
              <w:rPr/>
            </w:pPr>
            <w:r>
              <w:rPr>
                <w:rStyle w:val="StrongEmphasis"/>
                <w:rFonts w:cs="Times New Roman" w:ascii="Times New Roman" w:hAnsi="Times New Roman"/>
                <w:sz w:val="24"/>
                <w:szCs w:val="24"/>
              </w:rPr>
              <w:t xml:space="preserve">Заработная плата выплачивается непосредственно заинтересованному работнику, </w:t>
            </w:r>
            <w:r>
              <w:rPr>
                <w:rFonts w:cs="Times New Roman" w:ascii="Times New Roman" w:hAnsi="Times New Roman"/>
                <w:sz w:val="24"/>
                <w:szCs w:val="24"/>
              </w:rPr>
              <w:t xml:space="preserve">за исключением тех случаев, когда иной способ ее выплаты предусматривается законодательством данной страны, коллективными договорами или арбитражными решениями или когда имеется личное согласие на то самого работника.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5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t xml:space="preserve">Вычеты из заработной платы разрешаются только при соблюдении условий и в размерах, определяемых законодательством данной страны или устанавливаемых коллективными договорами или арбитражными решениями.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8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Запрещаются всякие отчисления из заработной платы, </w:t>
            </w:r>
            <w:r>
              <w:rPr/>
              <w:t xml:space="preserve">производимые у работников в пользу работодателя или его представителя или какого-либо посредника (например, подрядчика или вербовщика) </w:t>
            </w:r>
            <w:r>
              <w:rPr>
                <w:rStyle w:val="StrongEmphasis"/>
              </w:rPr>
              <w:t xml:space="preserve">с целью путем прямого или косвенного вознаграждения обеспечить себе получение или сохранение работы.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9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В случае банкротства </w:t>
            </w:r>
            <w:r>
              <w:rPr/>
              <w:t xml:space="preserve">предприятия или ликвидации его в судебном порядке </w:t>
            </w:r>
            <w:r>
              <w:rPr>
                <w:rStyle w:val="StrongEmphasis"/>
              </w:rPr>
              <w:t xml:space="preserve">работники, занятые на этом предприятии, пользуются положением привилегированных кредиторов.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11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Выплата заработной платы, когда она производится в деньгах, должна происходить только в рабочие дни и в самом месте работы или поблизости от него... </w:t>
            </w:r>
            <w:r>
              <w:rPr/>
              <w:t xml:space="preserve">Запрещается производить выплату заработной платы в тавернах или других подобных заведениях, а также, если необходимо предотвратить злоупотребления, в магазинах розничной торговли и в местах увеселения, за исключением тех случаев, когда заработная плата выплачивается работающим в таких учреждениях лицам.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95, статья 13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t xml:space="preserve">Каждый член МОТ при помощи средств, соответствующих действующим методам установления ставок вознаграждения, поощряет и... обеспечивает применение в отношении </w:t>
            </w:r>
            <w:r>
              <w:rPr>
                <w:rStyle w:val="StrongEmphasis"/>
              </w:rPr>
              <w:t xml:space="preserve">всех работников принципа равного вознаграждения мужчин и женщин за труд равной ценности.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0"/>
              <w:ind w:left="135" w:hanging="0"/>
              <w:rPr/>
            </w:pPr>
            <w:r>
              <w:rPr>
                <w:rFonts w:cs="Times New Roman" w:ascii="Times New Roman" w:hAnsi="Times New Roman"/>
                <w:sz w:val="24"/>
                <w:szCs w:val="24"/>
              </w:rPr>
              <w:t xml:space="preserve">Конвенция МОТ №100, статья 2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Каждый член Международной организации труда, </w:t>
            </w:r>
            <w:r>
              <w:rPr/>
              <w:t xml:space="preserve">ратифицирующий настоящую Конвенцию, </w:t>
            </w:r>
            <w:r>
              <w:rPr>
                <w:rStyle w:val="StrongEmphasis"/>
              </w:rPr>
              <w:t xml:space="preserve">обязуется ввести систему установления минимальной заработной платы, </w:t>
            </w:r>
            <w:r>
              <w:rPr/>
              <w:t xml:space="preserve">охватывающую все группы работающих по найму, условия труда которых делают применение такой системы целесообразным.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131, статья 1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Минимальная заработная плата имеет силу закона и не подлежит понижению; </w:t>
            </w:r>
            <w:r>
              <w:rPr/>
              <w:t xml:space="preserve">неприменение этого положения влечет за собой соответствующие уголовные или другие санкции в отношении ответственного лица или лиц.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131, статья 2 </w:t>
            </w:r>
          </w:p>
          <w:p>
            <w:pPr>
              <w:pStyle w:val="Style18"/>
              <w:spacing w:before="0" w:after="0"/>
              <w:ind w:left="135" w:hanging="0"/>
              <w:rPr/>
            </w:pPr>
            <w:r>
              <w:rPr/>
              <w:t>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t xml:space="preserve">Факторы, которые учитываются при определении уровня минимальной заработной платы, включают, насколько это возможно и приемлемо в соответствии с национальной практикой и условиями: а) потребности работников и их семей, принимая во внимание общий уровень заработной платы в стране, стоимость жизни, социальные пособия и сравнительный уровень жизни других социальных групп; b) экономические соображения, включая требования экономического развития, уровень производительности и желательность достижения и поддержания высокого уровня занятости.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Конвенция МОТ № 131, статья 3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t xml:space="preserve">При определении уровня минимальной заработной платы необходимо принимать во внимание, в числе других, следующие критерии: а) потребности работников и их семей; b) общий уровень заработной платы в стране; с) стоимость жизни и изменения в ней; d) пособия по социальному обеспечению; е) сравнительный уровень жизни других социальных групп; f) экономические факторы, включая требования экономического развития, уровень производительности труда и желательность достижения и поддержания высокого уровня занятости.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Рекомендация МОТ </w:t>
              <w:br/>
              <w:t xml:space="preserve">№ 135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rStyle w:val="StrongEmphasis"/>
              </w:rPr>
              <w:t xml:space="preserve">Должны приниматься все необходимые меры в целях ограничения удержаний из заработной платы до такого предела, который считается необходимым </w:t>
            </w:r>
            <w:r>
              <w:rPr/>
              <w:t xml:space="preserve">для обеспечения содержания работника и его семьи.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Рекомендация МОТ </w:t>
              <w:br/>
              <w:t xml:space="preserve">№ 85 </w:t>
            </w:r>
          </w:p>
        </w:tc>
      </w:tr>
      <w:tr>
        <w:trPr/>
        <w:tc>
          <w:tcPr>
            <w:tcW w:w="6720" w:type="dxa"/>
            <w:tcBorders>
              <w:top w:val="double" w:sz="2" w:space="0" w:color="C0C0C0"/>
              <w:left w:val="double" w:sz="2" w:space="0" w:color="C0C0C0"/>
              <w:bottom w:val="double" w:sz="2" w:space="0" w:color="C0C0C0"/>
            </w:tcBorders>
            <w:vAlign w:val="center"/>
          </w:tcPr>
          <w:p>
            <w:pPr>
              <w:pStyle w:val="Style18"/>
              <w:snapToGrid w:val="false"/>
              <w:spacing w:before="0" w:after="0"/>
              <w:ind w:left="180" w:right="315" w:firstLine="540"/>
              <w:jc w:val="both"/>
              <w:rPr/>
            </w:pPr>
            <w:r>
              <w:rPr/>
              <w:t xml:space="preserve">Подробности об условиях получения заработной платы, которые должны доводиться до сведения работников, должны включать, там где это целесообразно, сведения относительно: а) ставок полагающейся заработной платы; b) метода исчисления; с) периодичности выплаты заработной платы; d) места выплаты; е) условий, согласно которым могут производиться удержания. </w:t>
            </w:r>
          </w:p>
        </w:tc>
        <w:tc>
          <w:tcPr>
            <w:tcW w:w="3071"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ind w:left="135" w:hanging="0"/>
              <w:rPr/>
            </w:pPr>
            <w:r>
              <w:rPr/>
              <w:t xml:space="preserve">Рекомендация МОТ </w:t>
              <w:br/>
              <w:t xml:space="preserve">№ 85 </w:t>
            </w:r>
          </w:p>
        </w:tc>
      </w:tr>
    </w:tbl>
    <w:p>
      <w:pPr>
        <w:pStyle w:val="Style18"/>
        <w:spacing w:before="0" w:after="0"/>
        <w:ind w:firstLine="720"/>
        <w:jc w:val="both"/>
        <w:rPr/>
      </w:pPr>
      <w:r>
        <w:rPr/>
      </w:r>
    </w:p>
    <w:p>
      <w:pPr>
        <w:pStyle w:val="Style18"/>
        <w:spacing w:before="0" w:after="0"/>
        <w:ind w:firstLine="720"/>
        <w:jc w:val="both"/>
        <w:rPr/>
      </w:pPr>
      <w:r>
        <w:rPr/>
        <w:t xml:space="preserve">Смысл выделения этих норм заключается в создании представления о том, какие трудовые отношения следует считать современными и цивилизованными, т.е. отвечающими основным принципам свободы и демократии. Каждое государство, которое вступает в Международную организацию труда и подписывает ее документы, делает это добровольно и берет на себя обязательство строго соблюдать эти принципы. Российская Федерация является полноправным членом, подписала большую часть конвенций и приняла большую часть рекомендаций. </w:t>
      </w:r>
    </w:p>
    <w:p>
      <w:pPr>
        <w:pStyle w:val="Style18"/>
        <w:spacing w:before="0" w:after="0"/>
        <w:ind w:firstLine="720"/>
        <w:jc w:val="both"/>
        <w:rPr/>
      </w:pPr>
      <w:r>
        <w:rPr/>
        <w:t xml:space="preserve">Что означает принятие норм или рекомендаций МОТ для правовой системы? Смысл документов МОТ должен быть перенесен в законодательство страны, которая ее приняла. Например, смысл статьи 4 Конвенции МОТ № 95 «о частичной выплате зарплаты натурой» передан в статье 131 «Формы оплаты труда» Трудового кодекса РФ. И точно так же, на каждый принятый документ МОТ должен существовать государственный акт, где закреплена эта норма без искажений. </w:t>
      </w:r>
    </w:p>
    <w:p>
      <w:pPr>
        <w:pStyle w:val="Style18"/>
        <w:spacing w:before="0" w:after="0"/>
        <w:ind w:firstLine="720"/>
        <w:jc w:val="both"/>
        <w:rPr/>
      </w:pPr>
      <w:r>
        <w:rPr/>
      </w:r>
    </w:p>
    <w:p>
      <w:pPr>
        <w:pStyle w:val="Style18"/>
        <w:spacing w:before="0" w:after="0"/>
        <w:ind w:hanging="0"/>
        <w:jc w:val="center"/>
        <w:rPr>
          <w:b/>
          <w:b/>
        </w:rPr>
      </w:pPr>
      <w:r>
        <w:rPr>
          <w:b/>
        </w:rPr>
        <w:t>Система Российского трудового законодательства</w:t>
      </w:r>
    </w:p>
    <w:p>
      <w:pPr>
        <w:pStyle w:val="Style18"/>
        <w:spacing w:before="0" w:after="0"/>
        <w:ind w:firstLine="720"/>
        <w:jc w:val="both"/>
        <w:rPr>
          <w:b/>
          <w:b/>
        </w:rPr>
      </w:pPr>
      <w:r>
        <w:rPr>
          <w:b/>
        </w:rPr>
      </w:r>
    </w:p>
    <w:p>
      <w:pPr>
        <w:pStyle w:val="Style18"/>
        <w:spacing w:before="0" w:after="0"/>
        <w:ind w:firstLine="720"/>
        <w:jc w:val="both"/>
        <w:rPr/>
      </w:pPr>
      <w:r>
        <w:rPr/>
        <w:t xml:space="preserve">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Трудовое законодательство включает в себя: </w:t>
      </w:r>
    </w:p>
    <w:p>
      <w:pPr>
        <w:pStyle w:val="Style18"/>
        <w:spacing w:before="0" w:after="0"/>
        <w:ind w:firstLine="720"/>
        <w:jc w:val="both"/>
        <w:rPr/>
      </w:pPr>
      <w:r>
        <w:rPr/>
        <w:t xml:space="preserve">- Трудовой кодекс; </w:t>
      </w:r>
    </w:p>
    <w:p>
      <w:pPr>
        <w:pStyle w:val="Style18"/>
        <w:spacing w:before="0" w:after="0"/>
        <w:ind w:firstLine="720"/>
        <w:jc w:val="both"/>
        <w:rPr/>
      </w:pPr>
      <w:r>
        <w:rPr/>
        <w:t>- федеральные законы, в которых оговариваются некоторые аспекты за</w:t>
        <w:softHyphen/>
        <w:t xml:space="preserve">нятости и заработной платы, например «О занятости населения в РФ», «О коллективных договорах и соглашениях», «Основы законодательства Российской Федерации об охране труда», «О прожиточном минимуме в Российской Федерации», «О минимальном размере оплаты труда», «О трудовых пенсиях в Российской Федерации»; </w:t>
      </w:r>
    </w:p>
    <w:p>
      <w:pPr>
        <w:pStyle w:val="Style18"/>
        <w:spacing w:before="0" w:after="0"/>
        <w:ind w:firstLine="720"/>
        <w:jc w:val="both"/>
        <w:rPr/>
      </w:pPr>
      <w:r>
        <w:rPr/>
        <w:t xml:space="preserve">- указы Президента Российской Федерации; </w:t>
      </w:r>
    </w:p>
    <w:p>
      <w:pPr>
        <w:pStyle w:val="Style18"/>
        <w:spacing w:before="0" w:after="0"/>
        <w:ind w:firstLine="720"/>
        <w:jc w:val="both"/>
        <w:rPr/>
      </w:pPr>
      <w:r>
        <w:rPr/>
        <w:t xml:space="preserve">- постановления Правительства Российской Федерации и нормативные правовые акты федеральных органов исполнительной власти; </w:t>
      </w:r>
    </w:p>
    <w:p>
      <w:pPr>
        <w:pStyle w:val="Style18"/>
        <w:spacing w:before="0" w:after="0"/>
        <w:ind w:firstLine="720"/>
        <w:jc w:val="both"/>
        <w:rPr/>
      </w:pPr>
      <w:r>
        <w:rPr/>
        <w:t xml:space="preserve">- конституции (уставы), законы и иные нормативные правовые акты субъектов Российской Федерации; </w:t>
      </w:r>
    </w:p>
    <w:p>
      <w:pPr>
        <w:pStyle w:val="Style18"/>
        <w:spacing w:before="0" w:after="0"/>
        <w:ind w:firstLine="720"/>
        <w:jc w:val="both"/>
        <w:rPr/>
      </w:pPr>
      <w:r>
        <w:rPr/>
        <w:t xml:space="preserve">- акты органов местного самоуправления и локальные нормативные акты, содержащие нормы трудового права. </w:t>
      </w:r>
    </w:p>
    <w:p>
      <w:pPr>
        <w:pStyle w:val="Style18"/>
        <w:spacing w:before="0" w:after="0"/>
        <w:ind w:firstLine="720"/>
        <w:jc w:val="both"/>
        <w:rPr/>
      </w:pPr>
      <w:r>
        <w:rPr/>
        <w:t xml:space="preserve">Между всеми этими правовыми актами существует определенная иерархия или соподчиненность. Наибольшее значение имеет Кодекс и законы, а указы президента не должны противоречить им. В свою очередь, постановления Правительства не могут противоречить Кодексу, законам и указам - и так далее, до актов органов местного самоуправления: правовой акт низшего уровня является подчиненным и не может противоречить акту более высокого уровня. </w:t>
      </w:r>
    </w:p>
    <w:p>
      <w:pPr>
        <w:pStyle w:val="Style18"/>
        <w:spacing w:before="0" w:after="0"/>
        <w:ind w:firstLine="720"/>
        <w:jc w:val="both"/>
        <w:rPr/>
      </w:pPr>
      <w:r>
        <w:rPr/>
        <w:t xml:space="preserve">Органы государственного и местного управления регулируют так называемые минимальные, или обязательные нормы. Они очерчивают границы меньше, или хуже которых быть не должно. Например, государство определяет минимальный размер заработной платы, но никак не регулирует вопрос о максимальной заработной плате. Здесь оставляется возможность разрабатывать дополнительные соглашения и договоры, в которых оговариваются более высокие и благоприятные условия труда и вознаграждения. Такие договоры и соглашения заключаются уже не государством, а работниками и работодателями. Правда, государственные органы тоже могут участвовать в процессе заключения таких соглашений в качестве наблюдателей или участников, например в бюджетной сфере, где государство или местные власти могут выступать в качестве работодателей. Главными участниками заключения таких соглашений являются работодатели (или их объединения) и профсоюзы (или иные органы, представляющие интересы работников). </w:t>
      </w:r>
    </w:p>
    <w:p>
      <w:pPr>
        <w:pStyle w:val="Style18"/>
        <w:spacing w:before="0" w:after="0"/>
        <w:ind w:firstLine="720"/>
        <w:jc w:val="both"/>
        <w:rPr/>
      </w:pPr>
      <w:r>
        <w:rPr/>
        <w:t xml:space="preserve">Такие соглашения тоже увязаны в систему. Прежде всего, это Генеральное соглашение между общероссийскими объединениями профсоюзов, общероссийскими объединениями работодателей и Правительством РФ. Это соглашение не может содержать ни одной нормы, которая была бы хуже, чем провозглашенные в Трудовом кодексе, трудовых законах, указах, постановлениях и т.п. Мало того, соглашение должно хоть в чем-то УЛУЧШАТЬ СИТУАЦИЮ по сравнению с той, которая описана в законодательстве. Иначе нет смысла заключать такое соглашение! </w:t>
      </w:r>
    </w:p>
    <w:p>
      <w:pPr>
        <w:pStyle w:val="Style18"/>
        <w:spacing w:before="0" w:after="0"/>
        <w:ind w:firstLine="720"/>
        <w:jc w:val="both"/>
        <w:rPr/>
      </w:pPr>
      <w:r>
        <w:rPr/>
        <w:t xml:space="preserve">Вслед за Генеральным соглашением идут отраслевые соглашения между отраслевыми профсоюзами и объединениями работодателей данной отрасли. И здесь должен быть элемент УЛУЧШЕНИЯ по сравнению с законом и Генеральным соглашением. Причем в каждой отрасли это улучшение определяется теми ресурсами, которые в ней есть. Отраслевые соглашения «богатых отраслей» (энергетики, нефтяники, металлурги и т. п.), должны в своих соглашениях иметь больше «улучшений», чем «бедные» бюджетники, коммунальщики и т. п. Следующий уровень - это уровень регионов, и здесь должны заключаться региональные соглашения. За ними следуют соглашения на уровне компаний, а потом - коллективные договоры на предприятиях и в организациях. И каждый следующий уровень должен отличаться от предыдущего каким-то улучшением. </w:t>
      </w:r>
    </w:p>
    <w:p>
      <w:pPr>
        <w:pStyle w:val="Style18"/>
        <w:spacing w:before="0" w:after="0"/>
        <w:ind w:firstLine="720"/>
        <w:jc w:val="both"/>
        <w:rPr/>
      </w:pPr>
      <w:r>
        <w:rPr/>
        <w:t xml:space="preserve">Все это - и система правовых актов, и возможность заключения дополнительных соглашений - и составляет правовую основу для регулирования всех трудовых отношений, в том числе заработной платы. </w:t>
      </w:r>
    </w:p>
    <w:p>
      <w:pPr>
        <w:sectPr>
          <w:headerReference w:type="default" r:id="rId15"/>
          <w:footerReference w:type="default" r:id="rId16"/>
          <w:type w:val="nextPage"/>
          <w:pgSz w:w="11906" w:h="16838"/>
          <w:pgMar w:left="1701" w:right="851" w:gutter="0" w:header="1418" w:top="1694" w:footer="1134" w:bottom="1387"/>
          <w:pgNumType w:start="101" w:fmt="decimal"/>
          <w:formProt w:val="false"/>
          <w:textDirection w:val="lrTb"/>
          <w:docGrid w:type="default" w:linePitch="360" w:charSpace="0"/>
        </w:sectPr>
        <w:pStyle w:val="Normal"/>
        <w:spacing w:lineRule="auto" w:line="240" w:before="0" w:after="0"/>
        <w:ind w:firstLine="720"/>
        <w:jc w:val="both"/>
        <w:rPr>
          <w:sz w:val="24"/>
          <w:szCs w:val="24"/>
        </w:rPr>
      </w:pPr>
      <w:r>
        <w:rPr>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0" w:type="dxa"/>
        <w:tblLayout w:type="fixed"/>
        <w:tblCellMar>
          <w:top w:w="0" w:type="dxa"/>
          <w:left w:w="0" w:type="dxa"/>
          <w:bottom w:w="0" w:type="dxa"/>
          <w:right w:w="0" w:type="dxa"/>
        </w:tblCellMar>
      </w:tblPr>
      <w:tblGrid>
        <w:gridCol w:w="9303"/>
        <w:gridCol w:w="51"/>
      </w:tblGrid>
      <w:tr>
        <w:trPr/>
        <w:tc>
          <w:tcPr>
            <w:tcW w:w="9303" w:type="dxa"/>
            <w:tcBorders/>
          </w:tcPr>
          <w:p>
            <w:pPr>
              <w:pStyle w:val="Normal"/>
              <w:snapToGrid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остановление Исполкома ФНПР от 22.08.2012 № 5-1</w:t>
            </w:r>
          </w:p>
        </w:tc>
        <w:tc>
          <w:tcPr>
            <w:tcW w:w="51" w:type="dxa"/>
            <w:tcBorders/>
          </w:tcPr>
          <w:p>
            <w:pPr>
              <w:pStyle w:val="Normal"/>
              <w:snapToGrid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ind w:firstLine="539"/>
        <w:jc w:val="both"/>
        <w:rPr/>
      </w:pPr>
      <w:r>
        <w:rPr/>
      </w:r>
    </w:p>
    <w:p>
      <w:pPr>
        <w:pStyle w:val="Style18"/>
        <w:spacing w:before="0" w:after="0"/>
        <w:ind w:firstLine="539"/>
        <w:jc w:val="both"/>
        <w:rPr/>
      </w:pPr>
      <w:r>
        <w:rPr>
          <w:rStyle w:val="StrongEmphasis"/>
          <w:b w:val="false"/>
        </w:rPr>
        <w:t>О проведении акции профсоюзов</w:t>
      </w:r>
    </w:p>
    <w:p>
      <w:pPr>
        <w:pStyle w:val="Style18"/>
        <w:spacing w:before="0" w:after="0"/>
        <w:ind w:firstLine="539"/>
        <w:jc w:val="both"/>
        <w:rPr/>
      </w:pPr>
      <w:r>
        <w:rPr>
          <w:rStyle w:val="StrongEmphasis"/>
          <w:b w:val="false"/>
        </w:rPr>
        <w:t xml:space="preserve"> </w:t>
      </w:r>
      <w:r>
        <w:rPr>
          <w:rStyle w:val="StrongEmphasis"/>
          <w:b w:val="false"/>
        </w:rPr>
        <w:t xml:space="preserve">в октябре 2012 года в рамках </w:t>
      </w:r>
    </w:p>
    <w:p>
      <w:pPr>
        <w:pStyle w:val="Style18"/>
        <w:spacing w:before="0" w:after="0"/>
        <w:ind w:firstLine="539"/>
        <w:jc w:val="both"/>
        <w:rPr/>
      </w:pPr>
      <w:r>
        <w:rPr>
          <w:rStyle w:val="StrongEmphasis"/>
          <w:b w:val="false"/>
        </w:rPr>
        <w:t>Всемирного дня действий</w:t>
      </w:r>
    </w:p>
    <w:p>
      <w:pPr>
        <w:pStyle w:val="Style18"/>
        <w:spacing w:before="0" w:after="0"/>
        <w:ind w:firstLine="539"/>
        <w:jc w:val="both"/>
        <w:rPr/>
      </w:pPr>
      <w:r>
        <w:rPr>
          <w:rStyle w:val="StrongEmphasis"/>
          <w:b w:val="false"/>
        </w:rPr>
        <w:t> </w:t>
      </w:r>
      <w:r>
        <w:rPr>
          <w:rStyle w:val="StrongEmphasis"/>
          <w:b w:val="false"/>
        </w:rPr>
        <w:t>«За достойный труд!»</w:t>
      </w:r>
      <w:r>
        <w:rPr>
          <w:b/>
        </w:rPr>
        <w:t xml:space="preserve"> </w:t>
      </w:r>
    </w:p>
    <w:p>
      <w:pPr>
        <w:pStyle w:val="Style18"/>
        <w:spacing w:before="0" w:after="0"/>
        <w:ind w:firstLine="539"/>
        <w:jc w:val="both"/>
        <w:rPr>
          <w:b/>
          <w:b/>
        </w:rPr>
      </w:pPr>
      <w:r>
        <w:rPr>
          <w:b/>
        </w:rPr>
      </w:r>
    </w:p>
    <w:p>
      <w:pPr>
        <w:pStyle w:val="Style18"/>
        <w:spacing w:before="0" w:after="0"/>
        <w:ind w:firstLine="539"/>
        <w:jc w:val="both"/>
        <w:rPr/>
      </w:pPr>
      <w:r>
        <w:rPr/>
        <w:t>В декабре 2012 года в Москве состоится международная конференция на высоком уровне по практическому достижению целей Международной организации труда, сформулированных в Программе достойного труда. С инициативой проведения конференции выступил на 100-й сессии Международной конференции труда, состоявшейся в Женеве в июне 2011 года, Председатель Правительства Российской Федерации В.В. Путин.</w:t>
      </w:r>
    </w:p>
    <w:p>
      <w:pPr>
        <w:pStyle w:val="Style18"/>
        <w:spacing w:before="0" w:after="0"/>
        <w:ind w:firstLine="539"/>
        <w:jc w:val="both"/>
        <w:rPr/>
      </w:pPr>
      <w:r>
        <w:rPr/>
        <w:t>Конференция в Москве организуется Правительством Российской Федерации во взаимодействии с общероссийскими объединениями профсоюзов и общероссийскими объединениями работодателей при поддержке Международной организации труда. Конференция должна дать ответ на основные вызовы, с которыми сталкивается мировая экономика и, в частности, рынок труда.</w:t>
      </w:r>
    </w:p>
    <w:p>
      <w:pPr>
        <w:pStyle w:val="Style18"/>
        <w:spacing w:before="0" w:after="0"/>
        <w:ind w:firstLine="539"/>
        <w:jc w:val="both"/>
        <w:rPr/>
      </w:pPr>
      <w:r>
        <w:rPr/>
        <w:t>В рамках подготовки итоговой международной конференции Федерация Независимых Профсоюзов России совместно с Международной организацией труда проводит в федеральных округах научно-практические конференции «Достойный труд – основы социальной политики»</w:t>
      </w:r>
      <w:r>
        <w:rPr>
          <w:i/>
          <w:iCs/>
        </w:rPr>
        <w:t xml:space="preserve">. </w:t>
      </w:r>
      <w:r>
        <w:rPr/>
        <w:t xml:space="preserve">Состоялись конференции в Воронеже (24-25 мая), Барнауле (29-30 мая), Благовещенске (19-21 июня), Екатеринбурге (12-13 июля). Запланировано проведение в Вологде (11-12 сентября), Пятигорске (3-4 октября), Астрахани (17-18 октября), Нижнем Новгороде (24-25 октября). </w:t>
      </w:r>
    </w:p>
    <w:p>
      <w:pPr>
        <w:pStyle w:val="Style18"/>
        <w:spacing w:before="0" w:after="0"/>
        <w:ind w:firstLine="539"/>
        <w:jc w:val="both"/>
        <w:rPr/>
      </w:pPr>
      <w:r>
        <w:rPr/>
        <w:t>Прошедшие федерально-окружные конференции принимали в качестве итогового документа Стандарты достойного труда (</w:t>
      </w:r>
      <w:hyperlink r:id="rId17">
        <w:r>
          <w:rPr>
            <w:rStyle w:val="InternetLink"/>
          </w:rPr>
          <w:t>Приложение №1</w:t>
        </w:r>
      </w:hyperlink>
      <w:r>
        <w:rPr/>
        <w:t xml:space="preserve">, </w:t>
      </w:r>
      <w:hyperlink r:id="rId18">
        <w:r>
          <w:rPr>
            <w:rStyle w:val="InternetLink"/>
          </w:rPr>
          <w:t>№2</w:t>
        </w:r>
      </w:hyperlink>
      <w:r>
        <w:rPr/>
        <w:t>), которые предполагается довести до сведения участников международной конференции на высоком уровне в декабре 2012 года.</w:t>
      </w:r>
    </w:p>
    <w:p>
      <w:pPr>
        <w:pStyle w:val="Style18"/>
        <w:spacing w:before="0" w:after="0"/>
        <w:ind w:firstLine="539"/>
        <w:jc w:val="both"/>
        <w:rPr/>
      </w:pPr>
      <w:r>
        <w:rPr/>
        <w:t>В соответствии с постановлением Исполнительного комитета ФНПР от 27.06.2012 № 4-1  «Об итогах первомайской акции профсоюзов в 2012 году «Даешь строительство справедливости!» и подготовке к акции профсоюзов 7 октября 2012 года в рамках Всемирного дня действий «За достойный труд!» Федерация Независимых Профсоюзов России поддержала решение Международной Конфедерации Профсоюзов о проведении Всемирного дня действий «За достойный труд!» в октябре 2012 года.</w:t>
      </w:r>
    </w:p>
    <w:p>
      <w:pPr>
        <w:pStyle w:val="Style18"/>
        <w:spacing w:before="0" w:after="0"/>
        <w:ind w:firstLine="539"/>
        <w:jc w:val="both"/>
        <w:rPr/>
      </w:pPr>
      <w:r>
        <w:rPr/>
        <w:t>В целях обеспечения широкого общественного обсуждения проекта Стандартов достойного труда Исполнительный комитет ФНПР постановляет:</w:t>
      </w:r>
    </w:p>
    <w:p>
      <w:pPr>
        <w:pStyle w:val="Style18"/>
        <w:spacing w:before="0" w:after="0"/>
        <w:ind w:firstLine="539"/>
        <w:jc w:val="both"/>
        <w:rPr/>
      </w:pPr>
      <w:r>
        <w:rPr/>
        <w:t>1. Считать основной формой проведения акции профсоюзов в 2012 году в рамках Всемирного дня действий «За достойный труд!» собрания, конференции в организациях профсоюзов с обсуждением в повестке дня проекта Стандартов достойного труда;</w:t>
      </w:r>
    </w:p>
    <w:p>
      <w:pPr>
        <w:pStyle w:val="Style18"/>
        <w:spacing w:before="0" w:after="0"/>
        <w:ind w:firstLine="539"/>
        <w:jc w:val="both"/>
        <w:rPr/>
      </w:pPr>
      <w:r>
        <w:rPr/>
        <w:t xml:space="preserve">1.1. провести с данной повесткой дня собрания, конференции, круглые столы с профсоюзным активом территориальных объединений организаций профсоюзов при участии представителей органов исполнительной и законодательной  власти субъектов Российской Федерации, органов местного самоуправления, работодателей и представителей объединений работодателей. </w:t>
      </w:r>
    </w:p>
    <w:p>
      <w:pPr>
        <w:pStyle w:val="Style18"/>
        <w:spacing w:before="0" w:after="0"/>
        <w:ind w:firstLine="539"/>
        <w:jc w:val="both"/>
        <w:rPr/>
      </w:pPr>
      <w:r>
        <w:rPr/>
        <w:t>2. С целью эффективной работы по подготовке и проведению международной акции рекомендовать:</w:t>
      </w:r>
    </w:p>
    <w:p>
      <w:pPr>
        <w:pStyle w:val="Style18"/>
        <w:spacing w:before="0" w:after="0"/>
        <w:ind w:firstLine="539"/>
        <w:jc w:val="both"/>
        <w:rPr/>
      </w:pPr>
      <w:r>
        <w:rPr/>
        <w:t>2.1.  Общероссийским, межрегиональным профсоюзам представить в Координационный комитет солидарных действий ФНПР: решения коллегиальных органов об участии в акции профсоюзов в срок до 21 сентября 2012 года (</w:t>
      </w:r>
      <w:hyperlink r:id="rId19">
        <w:r>
          <w:rPr>
            <w:rStyle w:val="InternetLink"/>
          </w:rPr>
          <w:t>Приложение №3</w:t>
        </w:r>
      </w:hyperlink>
      <w:r>
        <w:rPr/>
        <w:t>), обобщить и направить информацию об итогах проведения акции до 17 октября 2012 года (</w:t>
      </w:r>
      <w:hyperlink r:id="rId20">
        <w:r>
          <w:rPr>
            <w:rStyle w:val="InternetLink"/>
          </w:rPr>
          <w:t>Приложение №4</w:t>
        </w:r>
      </w:hyperlink>
      <w:r>
        <w:rPr/>
        <w:t>);</w:t>
      </w:r>
    </w:p>
    <w:p>
      <w:pPr>
        <w:pStyle w:val="Style18"/>
        <w:spacing w:before="0" w:after="0"/>
        <w:ind w:firstLine="539"/>
        <w:jc w:val="both"/>
        <w:rPr/>
      </w:pPr>
      <w:r>
        <w:rPr/>
        <w:t>2.2. Территориальным объединениям организаций профсоюзов направить секретарям ФНПР, представителям ФНПР в федеральных округах информацию о ходе подготовки и формах проведения акции профсоюзов в срок до 21 сентября 2012 года, обобщить информацию об итогах проведения акции и направить до 15 октября 2012 (</w:t>
      </w:r>
      <w:hyperlink r:id="rId21">
        <w:r>
          <w:rPr>
            <w:rStyle w:val="InternetLink"/>
          </w:rPr>
          <w:t>Приложение № 5</w:t>
        </w:r>
      </w:hyperlink>
      <w:r>
        <w:rPr/>
        <w:t>);</w:t>
      </w:r>
    </w:p>
    <w:p>
      <w:pPr>
        <w:pStyle w:val="Style18"/>
        <w:spacing w:before="0" w:after="0"/>
        <w:ind w:firstLine="539"/>
        <w:jc w:val="both"/>
        <w:rPr/>
      </w:pPr>
      <w:r>
        <w:rPr/>
        <w:t>2.3.  Секретарям ФНПР, представителям ФНПР в федеральных округах проинформировать Координационный комитет солидарных действий ФНПР о ходе подготовки и формах проведения акции профсоюзов на территории федерального округа – до 1 октября 2012 года; об итогах проведения акции профсоюзов на территории федерального округа – до 17 октября 2012 года (</w:t>
      </w:r>
      <w:hyperlink r:id="rId22">
        <w:r>
          <w:rPr>
            <w:rStyle w:val="InternetLink"/>
          </w:rPr>
          <w:t>Приложение № 5</w:t>
        </w:r>
      </w:hyperlink>
      <w:r>
        <w:rPr/>
        <w:t>);</w:t>
      </w:r>
    </w:p>
    <w:p>
      <w:pPr>
        <w:pStyle w:val="Style18"/>
        <w:spacing w:before="0" w:after="0"/>
        <w:ind w:firstLine="539"/>
        <w:jc w:val="both"/>
        <w:rPr/>
      </w:pPr>
      <w:r>
        <w:rPr/>
        <w:t>2.4. Членским организациям ФНПР:</w:t>
      </w:r>
    </w:p>
    <w:p>
      <w:pPr>
        <w:pStyle w:val="Style18"/>
        <w:spacing w:before="0" w:after="0"/>
        <w:ind w:firstLine="539"/>
        <w:jc w:val="both"/>
        <w:rPr/>
      </w:pPr>
      <w:r>
        <w:rPr/>
        <w:t>2.4.1. обеспечить проведение собраний, конференций в организациях профсоюзов, профсоюзного актива территориальных объединениях организаций профсоюзов;</w:t>
      </w:r>
    </w:p>
    <w:p>
      <w:pPr>
        <w:pStyle w:val="Style18"/>
        <w:spacing w:before="0" w:after="0"/>
        <w:ind w:firstLine="539"/>
        <w:jc w:val="both"/>
        <w:rPr/>
      </w:pPr>
      <w:r>
        <w:rPr/>
        <w:t>2.4.2. обеспечить эффективное взаимодействие со средствами массовой информации для организации освещения акции;</w:t>
      </w:r>
    </w:p>
    <w:p>
      <w:pPr>
        <w:pStyle w:val="Style18"/>
        <w:spacing w:before="0" w:after="0"/>
        <w:ind w:firstLine="539"/>
        <w:jc w:val="both"/>
        <w:rPr/>
      </w:pPr>
      <w:r>
        <w:rPr/>
        <w:t>2.5. Молодежным советам, комиссиям и иным структурам членских организаций ФНПР принять активное участие в подготовке и проведении акции профсоюзов в рамках Всемирного дня действий.</w:t>
      </w:r>
    </w:p>
    <w:p>
      <w:pPr>
        <w:pStyle w:val="Style18"/>
        <w:spacing w:before="0" w:after="0"/>
        <w:ind w:firstLine="539"/>
        <w:jc w:val="both"/>
        <w:rPr/>
      </w:pPr>
      <w:r>
        <w:rPr/>
        <w:t>3. Департаменту общественных связей Аппарата ФНПР, центральной профсоюзной газете «Солидарность» обеспечить информационное освещение хода подготовки и проведения акции.</w:t>
      </w:r>
    </w:p>
    <w:p>
      <w:pPr>
        <w:pStyle w:val="Style18"/>
        <w:spacing w:before="0" w:after="0"/>
        <w:ind w:firstLine="539"/>
        <w:jc w:val="both"/>
        <w:rPr/>
      </w:pPr>
      <w:r>
        <w:rPr/>
        <w:t>4. Академии труда и социальных отношений совместно с ФНПР,  руководством общероссийских профсоюзов при участии представителей Правительства Российской Федерации, объединений работодателей, экспертного сообщества 5 октября 2012 года провести итоговый круглый стол по обсуждению проекта Стандартов достойного труда.</w:t>
      </w:r>
    </w:p>
    <w:p>
      <w:pPr>
        <w:pStyle w:val="Style18"/>
        <w:spacing w:before="0" w:after="0"/>
        <w:ind w:firstLine="539"/>
        <w:jc w:val="both"/>
        <w:rPr/>
      </w:pPr>
      <w:r>
        <w:rPr/>
        <w:t>5. Департаменту организационной работы и развития профсоюзного движения Аппарата ФНПР обеспечить сбор и обобщение информации по подготовке, проведению и итогам акции.</w:t>
      </w:r>
    </w:p>
    <w:p>
      <w:pPr>
        <w:pStyle w:val="Style18"/>
        <w:spacing w:before="0" w:after="0"/>
        <w:ind w:firstLine="539"/>
        <w:jc w:val="both"/>
        <w:rPr/>
      </w:pPr>
      <w:r>
        <w:rPr/>
        <w:t>6. Руководству ФНПР довести до сведения участников международной конференции на высоком уровне в декабре 2012 года позицию российских профсоюзов по достижению целей достойного труда.</w:t>
      </w:r>
    </w:p>
    <w:p>
      <w:pPr>
        <w:pStyle w:val="Style18"/>
        <w:spacing w:before="0" w:after="0"/>
        <w:ind w:firstLine="539"/>
        <w:jc w:val="both"/>
        <w:rPr/>
      </w:pPr>
      <w:r>
        <w:rPr/>
        <w:t>Итоги проведения акции профсоюзов  в октябре 2012 года рассмотреть на очередном заседании Исполкома ФНПР.</w:t>
      </w:r>
    </w:p>
    <w:p>
      <w:pPr>
        <w:pStyle w:val="Style18"/>
        <w:spacing w:before="0" w:after="0"/>
        <w:ind w:firstLine="539"/>
        <w:jc w:val="right"/>
        <w:rPr/>
      </w:pPr>
      <w:r>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едатель ФНПР – М.В.Шмаков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r>
        <w:br w:type="page"/>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НДАРТЫ ДОСТОЙНОГО ТРУД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ндарты достойного труда в сфере заработной платы</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остойная заработная плата – заработная плата, обеспечивающая расширенное воспроизводство человеческого и трудового потенциала, экономическую свободу работающему человеку и его семье.</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pacing w:lineRule="auto" w:line="240" w:before="0" w:after="0"/>
        <w:ind w:left="0" w:firstLine="540"/>
        <w:jc w:val="both"/>
        <w:rPr>
          <w:b/>
          <w:b/>
          <w:szCs w:val="24"/>
        </w:rPr>
      </w:pPr>
      <w:r>
        <w:rPr>
          <w:b/>
          <w:szCs w:val="24"/>
        </w:rPr>
        <w:t>Минимальный размер оплаты труда на уровне минимального потребительского бюджета.</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установления минимального размера оплаты труда не ниже минимального потребительского бюджета.</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8% населения области имеют среднедушевые доходы  на уровне прожиточного минимума; доходы ниже величины минимального потребительского бюджета имеют 30% населения области.</w:t>
      </w:r>
    </w:p>
    <w:p>
      <w:pPr>
        <w:pStyle w:val="Style19"/>
        <w:spacing w:lineRule="auto" w:line="240" w:before="0" w:after="0"/>
        <w:ind w:left="0" w:firstLine="540"/>
        <w:jc w:val="both"/>
        <w:rPr>
          <w:rFonts w:ascii="Times New Roman" w:hAnsi="Times New Roman" w:cs="Times New Roman"/>
          <w:b/>
          <w:b/>
          <w:sz w:val="24"/>
          <w:szCs w:val="24"/>
        </w:rPr>
      </w:pPr>
      <w:r>
        <w:rPr>
          <w:rFonts w:cs="Times New Roman"/>
          <w:b/>
          <w:sz w:val="24"/>
          <w:szCs w:val="24"/>
        </w:rPr>
      </w:r>
    </w:p>
    <w:p>
      <w:pPr>
        <w:pStyle w:val="Normal"/>
        <w:numPr>
          <w:ilvl w:val="0"/>
          <w:numId w:val="4"/>
        </w:numPr>
        <w:spacing w:lineRule="auto" w:line="240" w:before="0" w:after="0"/>
        <w:ind w:lef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тановление минимальной тарифной ставки (минимального оклада) на уровне не ниже минимального размера оплаты труда, установленного федеральным законом.</w:t>
      </w:r>
    </w:p>
    <w:p>
      <w:pPr>
        <w:pStyle w:val="Style19"/>
        <w:spacing w:lineRule="auto" w:line="240" w:before="0" w:after="0"/>
        <w:ind w:left="0" w:firstLine="540"/>
        <w:jc w:val="both"/>
        <w:rPr/>
      </w:pPr>
      <w:r>
        <w:rPr>
          <w:b/>
          <w:szCs w:val="24"/>
        </w:rPr>
        <w:t xml:space="preserve">Необходимо: </w:t>
      </w:r>
      <w:r>
        <w:rPr>
          <w:szCs w:val="24"/>
        </w:rPr>
        <w:t>Установление в коллективном договоре, соглашении минимальной тарифной ставки (минимального оклада) на уровне не ниже минимального размера оплаты труда, установленного федеральным законом.</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Данная норма прописана в 26% коллективных договоров.</w:t>
      </w:r>
    </w:p>
    <w:p>
      <w:pPr>
        <w:pStyle w:val="Style19"/>
        <w:spacing w:lineRule="auto" w:line="240" w:before="0" w:after="0"/>
        <w:ind w:left="0" w:firstLine="540"/>
        <w:jc w:val="both"/>
        <w:rPr>
          <w:szCs w:val="24"/>
        </w:rPr>
      </w:pPr>
      <w:r>
        <w:rPr>
          <w:szCs w:val="24"/>
        </w:rPr>
      </w:r>
    </w:p>
    <w:p>
      <w:pPr>
        <w:pStyle w:val="Style19"/>
        <w:numPr>
          <w:ilvl w:val="0"/>
          <w:numId w:val="4"/>
        </w:numPr>
        <w:spacing w:lineRule="auto" w:line="240" w:before="0" w:after="0"/>
        <w:ind w:left="0" w:firstLine="540"/>
        <w:jc w:val="both"/>
        <w:rPr>
          <w:b/>
          <w:b/>
          <w:szCs w:val="24"/>
        </w:rPr>
      </w:pPr>
      <w:r>
        <w:rPr>
          <w:b/>
          <w:szCs w:val="24"/>
        </w:rPr>
        <w:t>Минимальный размер оплаты труда – минимальная государственная гарантия по заработной плате работника за неквалифицированный труд в нормальных условиях труда.</w:t>
      </w:r>
    </w:p>
    <w:p>
      <w:pPr>
        <w:pStyle w:val="Style19"/>
        <w:tabs>
          <w:tab w:val="clear" w:pos="708"/>
          <w:tab w:val="left" w:pos="2460" w:leader="none"/>
        </w:tabs>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определения минимального размера оплаты труда как за труд неквалифицированного работника, полностью отработавшего месячную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и стимулирующие выплаты.</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2 тыс. человек имеют доходы на уровне или ниже регионального прожиточного минимума трудоспособного населения. По данным статистического  обследования, проведенного территориальным органом федеральной службы государственной статистики по Свердловской области, неквалифицированных рабочих  в области–  почти 86 тыс. чел.</w:t>
      </w:r>
    </w:p>
    <w:p>
      <w:pPr>
        <w:pStyle w:val="Style19"/>
        <w:tabs>
          <w:tab w:val="clear" w:pos="708"/>
          <w:tab w:val="left" w:pos="2460" w:leader="none"/>
        </w:tabs>
        <w:spacing w:lineRule="auto" w:line="240" w:before="0" w:after="0"/>
        <w:ind w:left="0" w:firstLine="540"/>
        <w:jc w:val="both"/>
        <w:rPr>
          <w:rFonts w:ascii="Times New Roman" w:hAnsi="Times New Roman" w:cs="Times New Roman"/>
          <w:sz w:val="24"/>
          <w:szCs w:val="24"/>
        </w:rPr>
      </w:pPr>
      <w:r>
        <w:rPr>
          <w:rFonts w:cs="Times New Roman"/>
          <w:sz w:val="24"/>
          <w:szCs w:val="24"/>
        </w:rPr>
      </w:r>
    </w:p>
    <w:p>
      <w:pPr>
        <w:pStyle w:val="Style19"/>
        <w:numPr>
          <w:ilvl w:val="0"/>
          <w:numId w:val="4"/>
        </w:numPr>
        <w:spacing w:lineRule="auto" w:line="240" w:before="0" w:after="0"/>
        <w:ind w:left="0" w:firstLine="540"/>
        <w:jc w:val="both"/>
        <w:rPr>
          <w:b/>
          <w:b/>
          <w:szCs w:val="24"/>
        </w:rPr>
      </w:pPr>
      <w:r>
        <w:rPr>
          <w:b/>
          <w:szCs w:val="24"/>
        </w:rPr>
        <w:t>Соответствие уровня оплаты труда квалификации работника, сложности, количеству, качеству и условиям труда.</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обязательности установления в коллективных договорах и соглашениях размеров тарифных ставок, окладов (должностных окладов) по профессионально-квалификационным уровням и их доли в заработной плате.</w:t>
      </w:r>
    </w:p>
    <w:p>
      <w:pPr>
        <w:pStyle w:val="Style19"/>
        <w:spacing w:lineRule="auto" w:line="240" w:before="0" w:after="0"/>
        <w:ind w:left="0" w:firstLine="540"/>
        <w:jc w:val="both"/>
        <w:rPr>
          <w:szCs w:val="24"/>
        </w:rPr>
      </w:pPr>
      <w:r>
        <w:rPr>
          <w:szCs w:val="24"/>
        </w:rPr>
        <w:t xml:space="preserve">Внесение изменений в Трудовой кодекс Российской Федерации в части установления понятия «квалификация». </w:t>
      </w:r>
    </w:p>
    <w:p>
      <w:pPr>
        <w:pStyle w:val="Style19"/>
        <w:spacing w:lineRule="auto" w:line="240" w:before="0" w:after="0"/>
        <w:ind w:left="0" w:firstLine="540"/>
        <w:jc w:val="both"/>
        <w:rPr>
          <w:szCs w:val="24"/>
        </w:rPr>
      </w:pPr>
      <w:r>
        <w:rPr>
          <w:szCs w:val="24"/>
        </w:rPr>
        <w:t xml:space="preserve">Внесение изменений в Трудовой кодекс Российской Федерации в части установления взаимосвязи между уровнем квалификации и размером оплаты труда. </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Доля постоянной части заработной платы (тарифная ставка, должностной оклад)  установлена в минимальных стандартах профсоюзов («…не менее 50%»).</w:t>
      </w:r>
    </w:p>
    <w:p>
      <w:pPr>
        <w:pStyle w:val="Style19"/>
        <w:spacing w:lineRule="auto" w:line="240" w:before="0" w:after="0"/>
        <w:ind w:left="0" w:firstLine="540"/>
        <w:jc w:val="both"/>
        <w:rPr>
          <w:szCs w:val="24"/>
        </w:rPr>
      </w:pPr>
      <w:r>
        <w:rPr>
          <w:szCs w:val="24"/>
        </w:rPr>
        <w:t>В 10 соглашениях и 34% коллективных договоров оговорена доля постоянной части зарплаты - 50-60%.</w:t>
      </w:r>
    </w:p>
    <w:p>
      <w:pPr>
        <w:pStyle w:val="Style19"/>
        <w:spacing w:lineRule="auto" w:line="240" w:before="0" w:after="0"/>
        <w:ind w:left="0" w:firstLine="540"/>
        <w:jc w:val="both"/>
        <w:rPr>
          <w:szCs w:val="24"/>
        </w:rPr>
      </w:pPr>
      <w:r>
        <w:rPr>
          <w:szCs w:val="24"/>
        </w:rPr>
      </w:r>
    </w:p>
    <w:p>
      <w:pPr>
        <w:pStyle w:val="Style19"/>
        <w:numPr>
          <w:ilvl w:val="0"/>
          <w:numId w:val="4"/>
        </w:numPr>
        <w:spacing w:lineRule="auto" w:line="240" w:before="0" w:after="0"/>
        <w:ind w:left="0" w:firstLine="540"/>
        <w:jc w:val="both"/>
        <w:rPr>
          <w:b/>
          <w:b/>
          <w:szCs w:val="24"/>
        </w:rPr>
      </w:pPr>
      <w:r>
        <w:rPr>
          <w:b/>
          <w:szCs w:val="24"/>
        </w:rPr>
        <w:t>Равная оплата за труд равной ценности без какой-либо дискриминации.</w:t>
      </w:r>
    </w:p>
    <w:p>
      <w:pPr>
        <w:pStyle w:val="Style19"/>
        <w:spacing w:lineRule="auto" w:line="240" w:before="0" w:after="0"/>
        <w:ind w:left="0" w:firstLine="540"/>
        <w:jc w:val="both"/>
        <w:rPr/>
      </w:pPr>
      <w:r>
        <w:rPr>
          <w:b/>
          <w:szCs w:val="24"/>
        </w:rPr>
        <w:t xml:space="preserve">Необходимо: </w:t>
      </w:r>
      <w:r>
        <w:rPr>
          <w:szCs w:val="24"/>
        </w:rPr>
        <w:t xml:space="preserve">Внесение изменений в законодательство Российской Федерации в части установления прогрессивной шкалы налогообложения доходов физических лиц. </w:t>
      </w:r>
    </w:p>
    <w:p>
      <w:pPr>
        <w:pStyle w:val="Style19"/>
        <w:spacing w:lineRule="auto" w:line="240" w:before="0" w:after="0"/>
        <w:ind w:left="0" w:firstLine="540"/>
        <w:jc w:val="both"/>
        <w:rPr>
          <w:szCs w:val="24"/>
        </w:rPr>
      </w:pPr>
      <w:r>
        <w:rPr>
          <w:szCs w:val="24"/>
        </w:rPr>
        <w:t>Внесение изменений в Трудовой кодекс Российской Федерации в части обязательности установления в коллективных договорах минимальных стандартов заработной платы по каждому квалификационному уровню.</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b/>
          <w:b/>
          <w:szCs w:val="24"/>
        </w:rPr>
      </w:pPr>
      <w:r>
        <w:rPr>
          <w:b/>
          <w:szCs w:val="24"/>
        </w:rPr>
        <w:t>Ведется профсоюзный контроль и судебная защита членов профсоюза.</w:t>
      </w:r>
    </w:p>
    <w:p>
      <w:pPr>
        <w:pStyle w:val="Style19"/>
        <w:spacing w:lineRule="auto" w:line="240" w:before="0" w:after="0"/>
        <w:ind w:left="0" w:firstLine="540"/>
        <w:jc w:val="both"/>
        <w:rPr>
          <w:b/>
          <w:b/>
          <w:szCs w:val="24"/>
        </w:rPr>
      </w:pPr>
      <w:r>
        <w:rPr>
          <w:b/>
          <w:szCs w:val="24"/>
        </w:rPr>
      </w:r>
    </w:p>
    <w:p>
      <w:pPr>
        <w:pStyle w:val="Style19"/>
        <w:numPr>
          <w:ilvl w:val="0"/>
          <w:numId w:val="4"/>
        </w:numPr>
        <w:spacing w:lineRule="auto" w:line="240" w:before="0" w:after="0"/>
        <w:ind w:left="0" w:firstLine="540"/>
        <w:jc w:val="both"/>
        <w:rPr>
          <w:b/>
          <w:b/>
          <w:szCs w:val="24"/>
        </w:rPr>
      </w:pPr>
      <w:r>
        <w:rPr>
          <w:b/>
          <w:szCs w:val="24"/>
        </w:rPr>
        <w:t>Обеспечение повышения уровня реального содержания заработной платы</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обязательности установления в соглашениях и коллективных договорах механизмов повышения уровня реального содержания заработной платы.</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Норма установлена в минимальных стандартах профсоюзов («…ежеквартальная индексация тарифной ставки первого разряда (оклада)…»). В 64% коллективных договоров прописано обязательство работодателя по индексации заработной платы, либо ежеквартально, либо один раз в год.</w:t>
      </w:r>
    </w:p>
    <w:p>
      <w:pPr>
        <w:pStyle w:val="Style19"/>
        <w:spacing w:lineRule="auto" w:line="240" w:before="0" w:after="0"/>
        <w:ind w:left="0" w:firstLine="540"/>
        <w:jc w:val="both"/>
        <w:rPr>
          <w:szCs w:val="24"/>
        </w:rPr>
      </w:pPr>
      <w:r>
        <w:rPr>
          <w:szCs w:val="24"/>
        </w:rPr>
      </w:r>
    </w:p>
    <w:p>
      <w:pPr>
        <w:pStyle w:val="Style19"/>
        <w:numPr>
          <w:ilvl w:val="0"/>
          <w:numId w:val="4"/>
        </w:numPr>
        <w:spacing w:lineRule="auto" w:line="240" w:before="0" w:after="0"/>
        <w:ind w:left="0" w:firstLine="540"/>
        <w:jc w:val="both"/>
        <w:rPr>
          <w:b/>
          <w:b/>
          <w:szCs w:val="24"/>
        </w:rPr>
      </w:pPr>
      <w:r>
        <w:rPr>
          <w:b/>
          <w:szCs w:val="24"/>
        </w:rPr>
        <w:t>Государственное содействие системной организации нормирования труда</w:t>
      </w:r>
    </w:p>
    <w:p>
      <w:pPr>
        <w:pStyle w:val="Normal"/>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Внесение изменений в Трудовой кодекс Российской Федерации в части обязательности включения в коллективные договоры и соглашения положений об установлении систем нормирования тр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Трудовой кодекс Российской Федерации в части установления и пересмотра норм труда на предприятии (в учреждении, организации) по согласованию с представительным органом работников.  </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 установлена в  вариативных стандартах профсоюзов («нормы времени и нормы выработки, тарификация работ подлежат согласованию с первичной профсоюзной организацией…»); в 55% коллективных договоров принят данный стандар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ндарты достойного труда </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 обеспечению граждан эффективной занятостью</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Эффективная занятость – максимально возможная занятость на рабочих местах, обеспечивающая рациональное использование знаний, умений и навыков работника, достойную заработную плату, непрерывное профессиональное развитие, возможность профессионального роста и повышение квалификации, мотивацию работников к труду, грамотную организацию труда и отдыха работника, безопасные условия труд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1. Полная занятость населения</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Наличие достаточного количества рабочих мест для удовлетворения запросов на работу всего трудоспособного населения страны, практическое отсутствие продолжительной безработицы, возможность предоставить желающим трудиться рабочие места, соответствующие образованию, опыту работы)</w:t>
      </w:r>
    </w:p>
    <w:p>
      <w:pPr>
        <w:pStyle w:val="Style19"/>
        <w:spacing w:lineRule="auto" w:line="240" w:before="0" w:after="0"/>
        <w:ind w:left="0" w:firstLine="540"/>
        <w:jc w:val="both"/>
        <w:rPr/>
      </w:pPr>
      <w:r>
        <w:rPr>
          <w:b/>
          <w:szCs w:val="24"/>
        </w:rPr>
        <w:t xml:space="preserve">Необходимо: </w:t>
      </w:r>
      <w:r>
        <w:rPr>
          <w:szCs w:val="24"/>
        </w:rPr>
        <w:t xml:space="preserve">Принятие государственной программы по содействию занятости населения. </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ует Ведомственная целевая программа содействия занятости населения на 2011-2012 годы.</w:t>
      </w:r>
    </w:p>
    <w:p>
      <w:pPr>
        <w:pStyle w:val="Style19"/>
        <w:spacing w:lineRule="auto" w:line="240" w:before="0" w:after="0"/>
        <w:ind w:left="0" w:firstLine="540"/>
        <w:jc w:val="both"/>
        <w:rPr>
          <w:szCs w:val="24"/>
        </w:rPr>
      </w:pPr>
      <w:r>
        <w:rPr>
          <w:szCs w:val="24"/>
        </w:rPr>
        <w:t xml:space="preserve">По состоянию на 1 октября 2012 года  в области уровень регистрируемой безработицы – 1,37 % от трудоспособного населения; количество безработных – 32 547 чел.; количество вакансий – 43 006. </w:t>
      </w:r>
    </w:p>
    <w:p>
      <w:pPr>
        <w:pStyle w:val="Style19"/>
        <w:spacing w:lineRule="auto" w:line="240" w:before="0" w:after="0"/>
        <w:ind w:left="0" w:firstLine="540"/>
        <w:jc w:val="both"/>
        <w:rPr>
          <w:szCs w:val="24"/>
        </w:rPr>
      </w:pPr>
      <w:r>
        <w:rPr>
          <w:szCs w:val="24"/>
        </w:rPr>
      </w:r>
    </w:p>
    <w:p>
      <w:pPr>
        <w:pStyle w:val="Normal"/>
        <w:spacing w:lineRule="auto" w:line="240" w:before="0" w:after="0"/>
        <w:ind w:firstLine="540"/>
        <w:jc w:val="both"/>
        <w:rPr/>
      </w:pPr>
      <w:r>
        <w:rPr>
          <w:rFonts w:cs="Times New Roman" w:ascii="Times New Roman" w:hAnsi="Times New Roman"/>
          <w:b/>
          <w:sz w:val="24"/>
          <w:szCs w:val="24"/>
        </w:rPr>
        <w:t>2. Стабильная занятость населения</w:t>
      </w:r>
      <w:r>
        <w:rPr>
          <w:rFonts w:cs="Times New Roman" w:ascii="Times New Roman" w:hAnsi="Times New Roman"/>
          <w:b/>
          <w:bCs/>
          <w:sz w:val="24"/>
          <w:szCs w:val="24"/>
        </w:rPr>
        <w:t xml:space="preserve"> </w:t>
      </w:r>
    </w:p>
    <w:p>
      <w:pPr>
        <w:pStyle w:val="Normal"/>
        <w:spacing w:lineRule="auto" w:line="240" w:before="0" w:after="0"/>
        <w:ind w:firstLine="540"/>
        <w:jc w:val="both"/>
        <w:rPr/>
      </w:pPr>
      <w:r>
        <w:rPr>
          <w:rStyle w:val="StrongEmphasis"/>
          <w:rFonts w:cs="Times New Roman" w:ascii="Times New Roman" w:hAnsi="Times New Roman"/>
          <w:b w:val="false"/>
          <w:i/>
          <w:color w:val="222222"/>
          <w:sz w:val="24"/>
          <w:szCs w:val="24"/>
        </w:rPr>
        <w:t>(Стабильная занятость – это стандартная занятость по трудовому договору с неограниченным сроком действия, заключенному с одним работодателем и предусматривающему защиту от необоснованного увольнения.</w:t>
      </w:r>
      <w:r>
        <w:rPr>
          <w:rFonts w:cs="Times New Roman" w:ascii="Times New Roman" w:hAnsi="Times New Roman"/>
          <w:i/>
          <w:color w:val="222222"/>
          <w:sz w:val="24"/>
          <w:szCs w:val="24"/>
        </w:rPr>
        <w:t xml:space="preserve"> </w:t>
      </w:r>
      <w:r>
        <w:rPr>
          <w:rStyle w:val="StrongEmphasis"/>
          <w:rFonts w:cs="Times New Roman" w:ascii="Times New Roman" w:hAnsi="Times New Roman"/>
          <w:b w:val="false"/>
          <w:i/>
          <w:color w:val="222222"/>
          <w:sz w:val="24"/>
          <w:szCs w:val="24"/>
        </w:rPr>
        <w:t>Если человек трудится у одного работодателя, если эта работа обеспечивает достаточный человеку доход и исключает необходимость искать дополнительный заработок, если срок трудового договора между работником и работодателем не ограничен, - тогда можно говорить о стабильности трудовых отношений и устойчивой занятости.)</w:t>
      </w:r>
    </w:p>
    <w:p>
      <w:pPr>
        <w:pStyle w:val="Style19"/>
        <w:spacing w:lineRule="auto" w:line="240" w:before="0" w:after="0"/>
        <w:ind w:left="0" w:firstLine="540"/>
        <w:jc w:val="both"/>
        <w:rPr/>
      </w:pPr>
      <w:r>
        <w:rPr>
          <w:b/>
          <w:szCs w:val="24"/>
        </w:rPr>
        <w:t xml:space="preserve">Необходимо: </w:t>
      </w:r>
      <w:r>
        <w:rPr>
          <w:szCs w:val="24"/>
        </w:rPr>
        <w:t xml:space="preserve">Принятие законопроекта депутатов Государственной Думы А. Исаева и М. Тарасенко № 451173-5 о внесении изменений </w:t>
      </w:r>
      <w:r>
        <w:rPr>
          <w:bCs/>
          <w:szCs w:val="24"/>
        </w:rPr>
        <w:t>в отдельные законодательные акты Российской Федерации</w:t>
      </w:r>
      <w:r>
        <w:rPr>
          <w:szCs w:val="24"/>
        </w:rPr>
        <w:t xml:space="preserve"> в части усиления защищённости работников в случаях уклонения работодателей от заключения трудовых договоров путём необоснованного заключения договоров гражданско-правового характера, использования механизмов «заёмного труда».</w:t>
      </w:r>
    </w:p>
    <w:p>
      <w:pPr>
        <w:pStyle w:val="Normal"/>
        <w:spacing w:lineRule="auto" w:line="240" w:before="0" w:after="0"/>
        <w:ind w:firstLine="540"/>
        <w:jc w:val="both"/>
        <w:rPr/>
      </w:pPr>
      <w:r>
        <w:rPr>
          <w:rFonts w:cs="Times New Roman" w:ascii="Times New Roman" w:hAnsi="Times New Roman"/>
          <w:sz w:val="24"/>
          <w:szCs w:val="24"/>
        </w:rPr>
        <w:t>Внесение изменений в Трудовой кодекс Российской Федерации</w:t>
      </w:r>
      <w:r>
        <w:rPr>
          <w:rFonts w:cs="Times New Roman" w:ascii="Times New Roman" w:hAnsi="Times New Roman"/>
          <w:bCs/>
          <w:sz w:val="24"/>
          <w:szCs w:val="24"/>
        </w:rPr>
        <w:t xml:space="preserve"> в части</w:t>
      </w:r>
      <w:r>
        <w:rPr>
          <w:rFonts w:cs="Times New Roman" w:ascii="Times New Roman" w:hAnsi="Times New Roman"/>
          <w:sz w:val="24"/>
          <w:szCs w:val="24"/>
        </w:rPr>
        <w:t xml:space="preserve"> обеспечения безопасных условий труда за счет средств работодателя, а также обязательности включения в трудовой договор места и даты получения заработной платы работником при выполнении работы на дому или дистанционно.</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Существует банк данных вакантных рабочих мест(свободных должностей) с гибким графиком работы: неполным рабочим днем, неполной рабочей неделей, работой на дому. По состоянию на 01.10.2012 года для замещения рабочих мест с неполной занятостью выделено 7093 вакансии, из них:</w:t>
      </w:r>
    </w:p>
    <w:p>
      <w:pPr>
        <w:pStyle w:val="Style19"/>
        <w:spacing w:lineRule="auto" w:line="240" w:before="0" w:after="0"/>
        <w:ind w:left="0" w:firstLine="540"/>
        <w:jc w:val="both"/>
        <w:rPr>
          <w:szCs w:val="24"/>
        </w:rPr>
      </w:pPr>
      <w:r>
        <w:rPr>
          <w:szCs w:val="24"/>
        </w:rPr>
        <w:t>- с гибким графиком работы – 1753 вакансии;</w:t>
      </w:r>
    </w:p>
    <w:p>
      <w:pPr>
        <w:pStyle w:val="Style19"/>
        <w:spacing w:lineRule="auto" w:line="240" w:before="0" w:after="0"/>
        <w:ind w:left="0" w:firstLine="540"/>
        <w:jc w:val="both"/>
        <w:rPr>
          <w:szCs w:val="24"/>
        </w:rPr>
      </w:pPr>
      <w:r>
        <w:rPr>
          <w:szCs w:val="24"/>
        </w:rPr>
        <w:t>- с неполным рабочим днем – 1261 вакансия;</w:t>
      </w:r>
    </w:p>
    <w:p>
      <w:pPr>
        <w:pStyle w:val="Style19"/>
        <w:spacing w:lineRule="auto" w:line="240" w:before="0" w:after="0"/>
        <w:ind w:left="0" w:firstLine="540"/>
        <w:jc w:val="both"/>
        <w:rPr>
          <w:szCs w:val="24"/>
        </w:rPr>
      </w:pPr>
      <w:r>
        <w:rPr>
          <w:szCs w:val="24"/>
        </w:rPr>
        <w:t>- со свободным режимом работы – 45 вакансий;</w:t>
      </w:r>
    </w:p>
    <w:p>
      <w:pPr>
        <w:pStyle w:val="Style19"/>
        <w:spacing w:lineRule="auto" w:line="240" w:before="0" w:after="0"/>
        <w:ind w:left="0" w:firstLine="540"/>
        <w:jc w:val="both"/>
        <w:rPr>
          <w:szCs w:val="24"/>
        </w:rPr>
      </w:pPr>
      <w:r>
        <w:rPr>
          <w:szCs w:val="24"/>
        </w:rPr>
        <w:t>- с работой на дому – 18 вакансий;</w:t>
      </w:r>
    </w:p>
    <w:p>
      <w:pPr>
        <w:pStyle w:val="Style19"/>
        <w:spacing w:lineRule="auto" w:line="240" w:before="0" w:after="0"/>
        <w:ind w:left="0" w:firstLine="540"/>
        <w:jc w:val="both"/>
        <w:rPr>
          <w:szCs w:val="24"/>
        </w:rPr>
      </w:pPr>
      <w:r>
        <w:rPr>
          <w:szCs w:val="24"/>
        </w:rPr>
        <w:t>- с неполной рабочей неделей – 280  вакансий;</w:t>
      </w:r>
    </w:p>
    <w:p>
      <w:pPr>
        <w:pStyle w:val="Style19"/>
        <w:spacing w:lineRule="auto" w:line="240" w:before="0" w:after="0"/>
        <w:ind w:left="0" w:firstLine="540"/>
        <w:jc w:val="both"/>
        <w:rPr>
          <w:szCs w:val="24"/>
        </w:rPr>
      </w:pPr>
      <w:r>
        <w:rPr>
          <w:szCs w:val="24"/>
        </w:rPr>
        <w:t>- с дежурством в ночное время – 61 вакансия.</w:t>
      </w:r>
    </w:p>
    <w:p>
      <w:pPr>
        <w:pStyle w:val="Style19"/>
        <w:spacing w:lineRule="auto" w:line="240" w:before="0" w:after="0"/>
        <w:ind w:left="0" w:firstLine="540"/>
        <w:jc w:val="both"/>
        <w:rPr>
          <w:szCs w:val="24"/>
        </w:rPr>
      </w:pPr>
      <w:r>
        <w:rPr>
          <w:szCs w:val="24"/>
        </w:rPr>
      </w:r>
    </w:p>
    <w:p>
      <w:pPr>
        <w:pStyle w:val="Style19"/>
        <w:spacing w:lineRule="auto" w:line="240" w:before="0" w:after="0"/>
        <w:ind w:left="0" w:firstLine="540"/>
        <w:jc w:val="both"/>
        <w:rPr>
          <w:szCs w:val="24"/>
        </w:rPr>
      </w:pPr>
      <w:r>
        <w:rPr>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 Востребованность граждан Российской Федерации на рынке труда, получивших профессиональное образование</w:t>
      </w:r>
    </w:p>
    <w:p>
      <w:pPr>
        <w:pStyle w:val="Normal"/>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Разработка прогноза развития отраслей и регионов с целью определения потребности предприятий в трудовых ресурсах в зависимости от инвестиций, технического перевооружения предприятий и диверсификации экономи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а нормативно-правовой базы, обеспечивающей эффективное взаимодействие системы образования и рынка труда.</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Норма установлена  вариативными стандартами профсоюзов, закреплена в 8% действующих коллективных договоров («осуществление целевой контрактной подготовки специалистов в учреждениях профессионального образования, создание условий для их закрепления на предприятии…»).</w:t>
      </w:r>
    </w:p>
    <w:p>
      <w:pPr>
        <w:pStyle w:val="Style19"/>
        <w:spacing w:lineRule="auto" w:line="240" w:before="0" w:after="0"/>
        <w:ind w:left="0" w:firstLine="540"/>
        <w:jc w:val="both"/>
        <w:rPr>
          <w:szCs w:val="24"/>
        </w:rPr>
      </w:pPr>
      <w:r>
        <w:rPr>
          <w:szCs w:val="24"/>
        </w:rPr>
      </w:r>
    </w:p>
    <w:p>
      <w:pPr>
        <w:pStyle w:val="Normal"/>
        <w:spacing w:lineRule="auto" w:line="240" w:before="0" w:after="0"/>
        <w:ind w:firstLine="540"/>
        <w:jc w:val="both"/>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Востребованность молодежи на рынке труда</w:t>
      </w:r>
    </w:p>
    <w:p>
      <w:pPr>
        <w:pStyle w:val="Normal"/>
        <w:shd w:fill="FFFFFF" w:val="clear"/>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color w:val="000000"/>
          <w:sz w:val="24"/>
          <w:szCs w:val="24"/>
        </w:rPr>
        <w:t xml:space="preserve">Внесение изменений в федеральный закон «Об образовании в Российской Федерации» в части закрепления за учебными заведениями всех уровней профессионального образования обязанности по трудоустройству выпускников, обучившихся на бюджетных местах. </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овень безработицы среди молодежи в возрасте от 16 до 29 лет в общей численности безработных составляет 27,8%.</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2. Оптимизация привлечения иностранной рабочей силы</w:t>
      </w:r>
    </w:p>
    <w:p>
      <w:pPr>
        <w:pStyle w:val="Normal"/>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Введение специальной главы в Трудовой кодекс Российской Федерации, посвященной особенностям регулирования трудовой деятельности иностранных работников на территории Российской Федерации</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нормативные правовые акты Российской Федерации в части разрешения использовать иностранную рабочую силу работодателям, присоединившимся к региональным (отраслевым, межотраслевым) соглашениям.</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pPr>
      <w:r>
        <w:rPr>
          <w:rFonts w:cs="Times New Roman" w:ascii="Times New Roman" w:hAnsi="Times New Roman"/>
          <w:sz w:val="24"/>
          <w:szCs w:val="24"/>
        </w:rPr>
        <w:t>Имеют разрешение на работу 11 769 чел. трудовых мигрантов. Решением межведомственной комиссии общий объем утвержденной квоты установлен на уровне 50257 рабочих мест.</w:t>
      </w:r>
      <w:r>
        <w:rPr>
          <w:rFonts w:cs="Times New Roman" w:ascii="Times New Roman" w:hAnsi="Times New Roman"/>
          <w:b/>
          <w:sz w:val="24"/>
          <w:szCs w:val="24"/>
          <w:u w:val="single"/>
        </w:rPr>
        <w:t xml:space="preserve"> </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4. Обеспечение непрерывного профессионального развития работника</w:t>
      </w:r>
    </w:p>
    <w:p>
      <w:pPr>
        <w:pStyle w:val="Normal"/>
        <w:tabs>
          <w:tab w:val="clear" w:pos="708"/>
          <w:tab w:val="left" w:pos="2460" w:leader="none"/>
        </w:tabs>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Обеспечение частно-государственного финансирования учебных заведений профессионального образования всех уровней.</w:t>
      </w:r>
      <w:r>
        <w:rPr>
          <w:rFonts w:cs="Times New Roman" w:ascii="Times New Roman" w:hAnsi="Times New Roman"/>
          <w:color w:val="000000"/>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Трудовой кодекс Российской Федерации в части обязательности включения в коллективные договоры, соглашения обязательств работодателя по обеспечению непрерывного профессионального развития работника, в том числе на рабочем месте за счет средств работодателя. </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 установлена в минимальных и вариативных стандартах профсоюзов.</w:t>
      </w:r>
    </w:p>
    <w:p>
      <w:pPr>
        <w:pStyle w:val="Style19"/>
        <w:spacing w:lineRule="auto" w:line="240" w:before="0" w:after="0"/>
        <w:ind w:left="0" w:firstLine="540"/>
        <w:jc w:val="both"/>
        <w:rPr>
          <w:szCs w:val="24"/>
        </w:rPr>
      </w:pPr>
      <w:r>
        <w:rPr>
          <w:szCs w:val="24"/>
        </w:rPr>
        <w:t>74% коллективных договоров содержат обязательство работодателей по обеспечению профессионального обучения работников.</w:t>
      </w:r>
    </w:p>
    <w:p>
      <w:pPr>
        <w:pStyle w:val="Style19"/>
        <w:spacing w:lineRule="auto" w:line="240" w:before="0" w:after="0"/>
        <w:ind w:left="0" w:firstLine="540"/>
        <w:jc w:val="both"/>
        <w:rPr>
          <w:szCs w:val="24"/>
        </w:rPr>
      </w:pPr>
      <w:r>
        <w:rPr>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5. Достойный уровень жизни безработных граждан</w:t>
      </w:r>
    </w:p>
    <w:p>
      <w:pPr>
        <w:pStyle w:val="Normal"/>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Внесение изменений в нормативно-правовую базу Российской Федерации в части установления механизмов и сроков индексации социального базового пособия по безработиц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федеральные законы Российской Федерации в части возмещения утраты заработка работнику за счет страховых взносов работодателей при наличии у гражданина оплачиваемой работы в течение 2-х лет, предшествующего наступлению безработицы – установление страхового пособия по безработице. </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Количество безработных граждан по состоянию на 01.10.2012 г. – 32547 челове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40"/>
        <w:jc w:val="center"/>
        <w:rPr>
          <w:b/>
          <w:b/>
          <w:szCs w:val="24"/>
        </w:rPr>
      </w:pPr>
      <w:r>
        <w:rPr>
          <w:b/>
          <w:szCs w:val="24"/>
        </w:rPr>
        <w:t xml:space="preserve">Стандарты достойного труда </w:t>
      </w:r>
    </w:p>
    <w:p>
      <w:pPr>
        <w:pStyle w:val="Style19"/>
        <w:spacing w:lineRule="auto" w:line="240" w:before="0" w:after="0"/>
        <w:ind w:left="0" w:firstLine="540"/>
        <w:jc w:val="center"/>
        <w:rPr>
          <w:b/>
          <w:b/>
          <w:szCs w:val="24"/>
        </w:rPr>
      </w:pPr>
      <w:r>
        <w:rPr>
          <w:b/>
          <w:szCs w:val="24"/>
        </w:rPr>
        <w:t>в сфере социального партнёрства</w:t>
      </w:r>
    </w:p>
    <w:p>
      <w:pPr>
        <w:pStyle w:val="Style19"/>
        <w:spacing w:lineRule="auto" w:line="240" w:before="0" w:after="0"/>
        <w:ind w:left="0" w:firstLine="540"/>
        <w:jc w:val="both"/>
        <w:rPr>
          <w:b/>
          <w:b/>
          <w:szCs w:val="24"/>
        </w:rPr>
      </w:pPr>
      <w:r>
        <w:rPr>
          <w:b/>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е социальное партнерство – система взаимоотношений работников, их представителей, работодателей, их представителей, органов государственной власти, органов местного самоуправления, позволяющая учитывать и согласовывать в равной и справедливой степени интересы каждой из сторон и обеспечивающая стабильное социально-экономическое развитие страны.</w:t>
      </w:r>
    </w:p>
    <w:p>
      <w:pPr>
        <w:pStyle w:val="Style19"/>
        <w:numPr>
          <w:ilvl w:val="0"/>
          <w:numId w:val="3"/>
        </w:numPr>
        <w:spacing w:lineRule="auto" w:line="240" w:before="0" w:after="0"/>
        <w:ind w:left="0" w:firstLine="540"/>
        <w:jc w:val="both"/>
        <w:rPr>
          <w:b/>
          <w:b/>
          <w:szCs w:val="24"/>
        </w:rPr>
      </w:pPr>
      <w:r>
        <w:rPr>
          <w:b/>
          <w:szCs w:val="24"/>
        </w:rPr>
        <w:t>Принятие проектов законодательных актов и иных нормативных правовых актов в сфере трудовых и иных непосредственно связанных с ними отношений на основе согласия всех сторон социального партнерства.</w:t>
      </w:r>
    </w:p>
    <w:p>
      <w:pPr>
        <w:pStyle w:val="Normal"/>
        <w:spacing w:lineRule="auto" w:line="240" w:before="0" w:after="0"/>
        <w:ind w:firstLine="540"/>
        <w:jc w:val="both"/>
        <w:rPr/>
      </w:pPr>
      <w:r>
        <w:rPr>
          <w:rFonts w:cs="Times New Roman" w:ascii="Times New Roman" w:hAnsi="Times New Roman"/>
          <w:b/>
          <w:sz w:val="24"/>
          <w:szCs w:val="24"/>
        </w:rPr>
        <w:t xml:space="preserve">Необходимо: </w:t>
      </w:r>
      <w:r>
        <w:rPr>
          <w:rFonts w:cs="Times New Roman" w:ascii="Times New Roman" w:hAnsi="Times New Roman"/>
          <w:sz w:val="24"/>
          <w:szCs w:val="24"/>
        </w:rPr>
        <w:t>Установление порядка в Генеральном, отраслевых, региональных соглашениях принятия проектов нормативных правовых и иных актов в сфере труда органами государственной власти только в случае согласованной позиции по данным документам всех сторон социального партнерства.</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Согласно областного трехстороннего соглашения между Федерацией профсоюзов Свердловской области, РОР «Свердловский областной Союз промышленников и предпринимателей» и Правительством Свердловской области на 2011-2012 годы п.1.10 указано, что в целях взаимодействия сторон социального партнерства при разработке проектов законов Свердловской области и проектов нормативных правовых актов Правительства Свердловской области, исполнительные органы государственной власти Свердловской области, осуществляющие разработку данных проектов, затрагивающих социально-трудовые отношения, до начала процедуры согласования направляют указанные проекты Профсоюзам и Работодателям и учитывают мнение сторон при их дальнейшем принятии.</w:t>
      </w:r>
    </w:p>
    <w:p>
      <w:pPr>
        <w:pStyle w:val="Style19"/>
        <w:spacing w:lineRule="auto" w:line="240" w:before="0" w:after="0"/>
        <w:ind w:left="0" w:firstLine="540"/>
        <w:jc w:val="both"/>
        <w:rPr>
          <w:b/>
          <w:b/>
          <w:szCs w:val="24"/>
        </w:rPr>
      </w:pPr>
      <w:r>
        <w:rPr>
          <w:b/>
          <w:szCs w:val="24"/>
        </w:rPr>
      </w:r>
    </w:p>
    <w:p>
      <w:pPr>
        <w:pStyle w:val="Style19"/>
        <w:numPr>
          <w:ilvl w:val="0"/>
          <w:numId w:val="3"/>
        </w:numPr>
        <w:spacing w:lineRule="auto" w:line="240" w:before="0" w:after="0"/>
        <w:ind w:left="0" w:firstLine="540"/>
        <w:jc w:val="both"/>
        <w:rPr>
          <w:b/>
          <w:b/>
          <w:szCs w:val="24"/>
        </w:rPr>
      </w:pPr>
      <w:r>
        <w:rPr>
          <w:b/>
          <w:szCs w:val="24"/>
        </w:rPr>
        <w:t>Обязательность решения основополагающих (ключевых) вопросов в сфере трудовых и иных непосредственно связанных с ними отношений через коллективные договоры и соглашения.</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обязательности включения в коллективные договоры, соглашения положений по формам, системам, размерам оплаты труда, механизмам повышения заработной платы и выплате заработной платы при банкротстве предприятий; по занятости, обучению, переобучению и условиям высвобождения работников; по обеспечению интересов работников при приватизации или смене собственника предприятия; по механизмам контроля за соблюдением условий коллективных договоров, соглашений.</w:t>
      </w:r>
    </w:p>
    <w:p>
      <w:pPr>
        <w:pStyle w:val="Style19"/>
        <w:spacing w:lineRule="auto" w:line="240" w:before="0" w:after="0"/>
        <w:ind w:left="0" w:firstLine="540"/>
        <w:jc w:val="both"/>
        <w:rPr>
          <w:b/>
          <w:b/>
          <w:szCs w:val="24"/>
        </w:rPr>
      </w:pPr>
      <w:r>
        <w:rPr>
          <w:b/>
          <w:szCs w:val="24"/>
        </w:rPr>
        <w:t>В Свердл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ласти действуют 4250 коллективных договоров, в которых включены основополагающие вопросы в сфере социально-трудовых отношений.</w:t>
      </w:r>
    </w:p>
    <w:p>
      <w:pPr>
        <w:pStyle w:val="Style19"/>
        <w:spacing w:lineRule="auto" w:line="240" w:before="0" w:after="0"/>
        <w:ind w:left="0" w:firstLine="540"/>
        <w:jc w:val="both"/>
        <w:rPr>
          <w:szCs w:val="24"/>
        </w:rPr>
      </w:pPr>
      <w:r>
        <w:rPr>
          <w:szCs w:val="24"/>
        </w:rPr>
        <w:t>Кроме того, действуют 40  территориальных соглашений и 13 отраслевых соглашений, в которые включаются вопросы социально-трудовых отношений.</w:t>
      </w:r>
    </w:p>
    <w:p>
      <w:pPr>
        <w:pStyle w:val="Style19"/>
        <w:spacing w:lineRule="auto" w:line="240" w:before="0" w:after="0"/>
        <w:ind w:left="0" w:firstLine="540"/>
        <w:jc w:val="both"/>
        <w:rPr>
          <w:szCs w:val="24"/>
        </w:rPr>
      </w:pPr>
      <w:r>
        <w:rPr>
          <w:szCs w:val="24"/>
        </w:rPr>
      </w:r>
    </w:p>
    <w:p>
      <w:pPr>
        <w:pStyle w:val="Style19"/>
        <w:numPr>
          <w:ilvl w:val="0"/>
          <w:numId w:val="3"/>
        </w:numPr>
        <w:spacing w:lineRule="auto" w:line="240" w:before="0" w:after="0"/>
        <w:ind w:left="0" w:firstLine="540"/>
        <w:jc w:val="both"/>
        <w:rPr>
          <w:b/>
          <w:b/>
          <w:szCs w:val="24"/>
        </w:rPr>
      </w:pPr>
      <w:r>
        <w:rPr>
          <w:b/>
          <w:szCs w:val="24"/>
        </w:rPr>
        <w:t>Обязательность выполнения коллективных договоров и соглашений.</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обязательности создания постоянно действующих органов социального партнерства на всех уровнях 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w:t>
      </w:r>
    </w:p>
    <w:p>
      <w:pPr>
        <w:pStyle w:val="Style19"/>
        <w:spacing w:lineRule="auto" w:line="240" w:before="0" w:after="0"/>
        <w:ind w:left="0" w:firstLine="540"/>
        <w:jc w:val="both"/>
        <w:rPr/>
      </w:pPr>
      <w:r>
        <w:rPr>
          <w:b/>
          <w:szCs w:val="24"/>
        </w:rPr>
        <w:t xml:space="preserve">В Свердловской области: </w:t>
      </w:r>
      <w:r>
        <w:rPr>
          <w:szCs w:val="24"/>
        </w:rPr>
        <w:t>постоянно действующими органами социального партнерства являются:</w:t>
      </w:r>
    </w:p>
    <w:p>
      <w:pPr>
        <w:pStyle w:val="Style19"/>
        <w:spacing w:lineRule="auto" w:line="240" w:before="0" w:after="0"/>
        <w:ind w:left="0" w:firstLine="540"/>
        <w:jc w:val="both"/>
        <w:rPr>
          <w:szCs w:val="24"/>
        </w:rPr>
      </w:pPr>
      <w:r>
        <w:rPr>
          <w:szCs w:val="24"/>
        </w:rPr>
        <w:t>- на региональном уровне – областная трехсторонняя комиссия по регулированию социально-трудовых отношений;</w:t>
      </w:r>
    </w:p>
    <w:p>
      <w:pPr>
        <w:pStyle w:val="Style19"/>
        <w:spacing w:lineRule="auto" w:line="240" w:before="0" w:after="0"/>
        <w:ind w:left="0" w:firstLine="540"/>
        <w:jc w:val="both"/>
        <w:rPr>
          <w:szCs w:val="24"/>
        </w:rPr>
      </w:pPr>
      <w:r>
        <w:rPr>
          <w:szCs w:val="24"/>
        </w:rPr>
        <w:t>- на территориальном уровне – территориальная трехсторонняя комиссия по регулированию социально-трудовых отношений;</w:t>
      </w:r>
    </w:p>
    <w:p>
      <w:pPr>
        <w:pStyle w:val="Style19"/>
        <w:spacing w:lineRule="auto" w:line="240" w:before="0" w:after="0"/>
        <w:ind w:left="0" w:firstLine="540"/>
        <w:jc w:val="both"/>
        <w:rPr>
          <w:szCs w:val="24"/>
        </w:rPr>
      </w:pPr>
      <w:r>
        <w:rPr>
          <w:szCs w:val="24"/>
        </w:rPr>
        <w:t>- на отраслевом уровне – отраслевая трехсторонняя комиссия;</w:t>
      </w:r>
    </w:p>
    <w:p>
      <w:pPr>
        <w:pStyle w:val="Style19"/>
        <w:spacing w:lineRule="auto" w:line="240" w:before="0" w:after="0"/>
        <w:ind w:left="0" w:firstLine="540"/>
        <w:jc w:val="both"/>
        <w:rPr>
          <w:szCs w:val="24"/>
        </w:rPr>
      </w:pPr>
      <w:r>
        <w:rPr>
          <w:szCs w:val="24"/>
        </w:rPr>
        <w:t>- на уровне предприятия, организации – двусторонняя комиссия для обеспечения регулирования социально-трудовых отношений.</w:t>
      </w:r>
    </w:p>
    <w:p>
      <w:pPr>
        <w:pStyle w:val="Style19"/>
        <w:spacing w:lineRule="auto" w:line="240" w:before="0" w:after="0"/>
        <w:ind w:left="0" w:firstLine="540"/>
        <w:jc w:val="both"/>
        <w:rPr>
          <w:szCs w:val="24"/>
        </w:rPr>
      </w:pPr>
      <w:r>
        <w:rPr>
          <w:szCs w:val="24"/>
        </w:rPr>
      </w:r>
    </w:p>
    <w:p>
      <w:pPr>
        <w:pStyle w:val="Style19"/>
        <w:numPr>
          <w:ilvl w:val="0"/>
          <w:numId w:val="3"/>
        </w:numPr>
        <w:spacing w:lineRule="auto" w:line="240" w:before="0" w:after="0"/>
        <w:ind w:left="0" w:firstLine="540"/>
        <w:jc w:val="both"/>
        <w:rPr>
          <w:b/>
          <w:b/>
          <w:szCs w:val="24"/>
        </w:rPr>
      </w:pPr>
      <w:r>
        <w:rPr>
          <w:b/>
          <w:szCs w:val="24"/>
        </w:rPr>
        <w:t>Обязательность распространения соглашения на каждого работодателя.</w:t>
      </w:r>
    </w:p>
    <w:p>
      <w:pPr>
        <w:pStyle w:val="Style19"/>
        <w:spacing w:lineRule="auto" w:line="240" w:before="0" w:after="0"/>
        <w:ind w:left="0" w:firstLine="540"/>
        <w:jc w:val="both"/>
        <w:rPr/>
      </w:pPr>
      <w:r>
        <w:rPr>
          <w:b/>
          <w:szCs w:val="24"/>
        </w:rPr>
        <w:t xml:space="preserve">Необходимо: </w:t>
      </w:r>
      <w:r>
        <w:rPr>
          <w:szCs w:val="24"/>
        </w:rPr>
        <w:t xml:space="preserve">Внесение изменений в Трудовой кодекс Российской Федерации в части обязательности распространения соглашения на каждого работодателя. </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Действие областного трехстороннего соглашения охватывает почти 800 тыс. трудящихся области.</w:t>
      </w:r>
    </w:p>
    <w:p>
      <w:pPr>
        <w:pStyle w:val="Style19"/>
        <w:spacing w:lineRule="auto" w:line="240" w:before="0" w:after="0"/>
        <w:ind w:left="0" w:firstLine="540"/>
        <w:jc w:val="both"/>
        <w:rPr>
          <w:szCs w:val="24"/>
        </w:rPr>
      </w:pPr>
      <w:r>
        <w:rPr>
          <w:szCs w:val="24"/>
        </w:rPr>
      </w:r>
    </w:p>
    <w:p>
      <w:pPr>
        <w:pStyle w:val="Style19"/>
        <w:spacing w:lineRule="auto" w:line="240" w:before="0" w:after="0"/>
        <w:ind w:left="0" w:firstLine="540"/>
        <w:jc w:val="both"/>
        <w:rPr>
          <w:b/>
          <w:b/>
          <w:szCs w:val="24"/>
        </w:rPr>
      </w:pPr>
      <w:r>
        <w:rPr>
          <w:b/>
          <w:szCs w:val="24"/>
        </w:rPr>
        <w:t>Эффективная система разрешения коллективных трудовых споров.</w:t>
      </w:r>
    </w:p>
    <w:p>
      <w:pPr>
        <w:pStyle w:val="Style19"/>
        <w:spacing w:lineRule="auto" w:line="240" w:before="0" w:after="0"/>
        <w:ind w:left="0" w:firstLine="540"/>
        <w:jc w:val="both"/>
        <w:rPr/>
      </w:pPr>
      <w:r>
        <w:rPr>
          <w:b/>
          <w:szCs w:val="24"/>
        </w:rPr>
        <w:t xml:space="preserve">Необходимо: </w:t>
      </w:r>
      <w:r>
        <w:rPr>
          <w:szCs w:val="24"/>
        </w:rPr>
        <w:t>Совершенствование процедур внесудебного урегулирования коллективных трудовых споров.</w:t>
      </w:r>
    </w:p>
    <w:p>
      <w:pPr>
        <w:pStyle w:val="Style19"/>
        <w:spacing w:lineRule="auto" w:line="240" w:before="0" w:after="0"/>
        <w:ind w:left="0" w:firstLine="540"/>
        <w:jc w:val="both"/>
        <w:rPr>
          <w:szCs w:val="24"/>
        </w:rPr>
      </w:pPr>
      <w:r>
        <w:rPr>
          <w:szCs w:val="24"/>
        </w:rPr>
        <w:t>Расширение и укрепление взаимодействия профессиональных союзов с государственными органами надзора и контроля в целях предупреждения и оперативного устранения нарушений трудового законодательства, условий соглашений и коллективных договоров.</w:t>
      </w:r>
    </w:p>
    <w:p>
      <w:pPr>
        <w:pStyle w:val="Style19"/>
        <w:spacing w:lineRule="auto" w:line="240" w:before="0" w:after="0"/>
        <w:ind w:left="0" w:firstLine="540"/>
        <w:jc w:val="both"/>
        <w:rPr>
          <w:szCs w:val="24"/>
        </w:rPr>
      </w:pPr>
      <w:r>
        <w:rPr>
          <w:szCs w:val="24"/>
        </w:rPr>
        <w:t>Расширение электронных приемных правовых инспекций, юридических консультаций профсоюзов.</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 xml:space="preserve">Действуют внештатные городские (районные) юридические консультации при координационных советах профсоюзов в 40 муниципальных образованиях. </w:t>
      </w:r>
    </w:p>
    <w:p>
      <w:pPr>
        <w:pStyle w:val="Style19"/>
        <w:spacing w:lineRule="auto" w:line="240" w:before="0" w:after="0"/>
        <w:ind w:left="0" w:firstLine="540"/>
        <w:jc w:val="both"/>
        <w:rPr>
          <w:szCs w:val="24"/>
        </w:rPr>
      </w:pPr>
      <w:r>
        <w:rPr>
          <w:szCs w:val="24"/>
        </w:rPr>
      </w:r>
    </w:p>
    <w:p>
      <w:pPr>
        <w:pStyle w:val="Style19"/>
        <w:numPr>
          <w:ilvl w:val="0"/>
          <w:numId w:val="3"/>
        </w:numPr>
        <w:spacing w:lineRule="auto" w:line="240" w:before="0" w:after="0"/>
        <w:ind w:left="0" w:firstLine="540"/>
        <w:jc w:val="both"/>
        <w:rPr>
          <w:b/>
          <w:b/>
          <w:szCs w:val="24"/>
        </w:rPr>
      </w:pPr>
      <w:r>
        <w:rPr>
          <w:b/>
          <w:szCs w:val="24"/>
        </w:rPr>
        <w:t>Реальное участие профсоюзов в управлении организацией.</w:t>
      </w:r>
    </w:p>
    <w:p>
      <w:pPr>
        <w:pStyle w:val="Style19"/>
        <w:spacing w:lineRule="auto" w:line="240" w:before="0" w:after="0"/>
        <w:ind w:left="0" w:firstLine="540"/>
        <w:jc w:val="both"/>
        <w:rPr/>
      </w:pPr>
      <w:r>
        <w:rPr>
          <w:b/>
          <w:szCs w:val="24"/>
        </w:rPr>
        <w:t xml:space="preserve">Необходимо: </w:t>
      </w:r>
      <w:r>
        <w:rPr>
          <w:szCs w:val="24"/>
        </w:rPr>
        <w:t>Внесение изменений в Трудовой кодекс Российской Федерации в части уточнения видов участия представителей работников в управлении организацией, в том числе в работе коллегиальных органов управления (общем собрании, совете директоров (наблюдательном совете), правлении).</w:t>
      </w:r>
    </w:p>
    <w:p>
      <w:pPr>
        <w:pStyle w:val="Style19"/>
        <w:spacing w:lineRule="auto" w:line="240" w:before="0" w:after="0"/>
        <w:ind w:left="0" w:firstLine="540"/>
        <w:jc w:val="both"/>
        <w:rPr>
          <w:szCs w:val="24"/>
        </w:rPr>
      </w:pPr>
      <w:r>
        <w:rPr>
          <w:szCs w:val="24"/>
        </w:rPr>
        <w:t>Внесение изменений в Федеральный закон от 26.12.1995 № 208-ФЗ «Об акционерных обществах» в части установления перечня вопросов, решение которых должно осуществляться с участием представителя профсоюзной организации.</w:t>
      </w:r>
    </w:p>
    <w:p>
      <w:pPr>
        <w:pStyle w:val="Style19"/>
        <w:spacing w:lineRule="auto" w:line="240" w:before="0" w:after="0"/>
        <w:ind w:left="0" w:firstLine="540"/>
        <w:jc w:val="both"/>
        <w:rPr>
          <w:b/>
          <w:b/>
          <w:szCs w:val="24"/>
        </w:rPr>
      </w:pPr>
      <w:r>
        <w:rPr>
          <w:b/>
          <w:szCs w:val="24"/>
        </w:rPr>
        <w:t>В Свердловской области:</w:t>
      </w:r>
    </w:p>
    <w:p>
      <w:pPr>
        <w:pStyle w:val="Style19"/>
        <w:spacing w:lineRule="auto" w:line="240" w:before="0" w:after="0"/>
        <w:ind w:left="0" w:firstLine="540"/>
        <w:jc w:val="both"/>
        <w:rPr>
          <w:szCs w:val="24"/>
        </w:rPr>
      </w:pPr>
      <w:r>
        <w:rPr>
          <w:szCs w:val="24"/>
        </w:rPr>
        <w:t>Согласно п.7.29 областного трехстороннего соглашения профсоюзы инициируют включение в проекты коллективных договоров положений об участии профсоюзов в распределении прибыли как части прибавочного продукта и формировании фонда стимулирования предприят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ция профсоюзов Свердловской области</w:t>
            </w:r>
          </w:p>
        </w:tc>
      </w:tr>
      <w:tr>
        <w:trPr/>
        <w:tc>
          <w:tcPr>
            <w:tcW w:w="946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ИДИУ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 О С Т А Н О В Л Е Н И Е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0"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snapToGrid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197485</wp:posOffset>
                      </wp:positionV>
                      <wp:extent cx="1371600" cy="0"/>
                      <wp:effectExtent l="0" t="5080" r="0" b="5080"/>
                      <wp:wrapNone/>
                      <wp:docPr id="4" name="Line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05.04.2012</w:t>
            </w:r>
          </w:p>
        </w:tc>
        <w:tc>
          <w:tcPr>
            <w:tcW w:w="241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napToGrid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5">
                      <wp:simplePos x="0" y="0"/>
                      <wp:positionH relativeFrom="column">
                        <wp:posOffset>189865</wp:posOffset>
                      </wp:positionH>
                      <wp:positionV relativeFrom="paragraph">
                        <wp:posOffset>197485</wp:posOffset>
                      </wp:positionV>
                      <wp:extent cx="800100" cy="0"/>
                      <wp:effectExtent l="0" t="5080" r="0" b="5080"/>
                      <wp:wrapNone/>
                      <wp:docPr id="5" name="Line 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ID="Line 5"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2-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итогах работы член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по заклю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х договоров и согла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1 г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идиум Федерации профсоюзов Свердловской области отмечает, что по данным областных отраслевых организаций  профсоюзов на 31 декабря 2011 года 93,7 % профсоюзных организаций, в которых состоят на учете  98,9 % членов профсоюзов, имеют действующие коллективные догов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ластных профсоюзных организациях машиностроителей, работников авиационной, оборонной, радиоэлектронной, химической отраслей промышленности, жилищно-коммунального хозяйства, автотранспорта и дорожного хозяйства, Свердловской железной дороги, потребкооперации и предпринимательства, связи  каждая профсоюзная организация заключила коллективный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отсутствия коллективных договоров являются: малочисленность организаций, пассивность профсоюзных комитетов и профсоюзных лид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работы за 2011 год более половины предприятий и организаций (57%) заключили коллективные договоры в сроки, рекомендуемые системой единой переговорной кампании. Однако 43% заключенных коллективных договоров заключаются во втором или третьем квартале года, что говорит о нарушении сроков единой переговорной камп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успешно  работа  по заключению коллективных договоров в рекомендуемые сроки проводится обкомами  горно-металлургического профсоюза, лесных отраслей, агропромышленного комплекса, в оборонной и химической отраслях промыш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идиум Федерации профсоюзов Свердловской области ПОСТАНОВЛЯЕТ:</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чет о колдоговорной кампании в Федерации профсоюзов Свердловской области за  2011 год по форме КДК-2 - утвердить (приложение № 1).</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ю о практике заключения и реализации коллективных договоров и Соглашений принять к сведению (приложение № 2).</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зидиуму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воих заседаниях рассматривать итоги мониторинга содержания коллективных договоров и по результатам рассмотрения принимать соответствующие рекомендации членским организациям ФПС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ским организациям:</w:t>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ать обучение профсоюзного актива организаций, у которых заканчивается срок действия коллективного договора.</w:t>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ать анализ содержания заключенных коллективных договоров на основе «Карты оценки социальной направленности коллективного договора», результаты анализа представить в департамент социально-трудовых отношений ФПСО.</w:t>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ить в Федерацию профсоюзов для анализа содержания  и разработки рекомендаций все вновь заключенные коллективные договоры организаций внебюджетной сфер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май 2012 год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ить и направить в Федерацию профсоюзов списки профсоюзных организаций, у которых заканчивается срок действия коллективных договоров в четвертом квартале 2012 года или в первом квартале  2013 год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август 2012 год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экспертизу проектов вновь заключаемых коллективных договоров  в целях повышения их качественного содержания, соответствия законодательству, Соглашениям  всех уровней, а также  минимальным  и вариативным стандартам профсоюзов.</w:t>
      </w:r>
    </w:p>
    <w:p>
      <w:pPr>
        <w:pStyle w:val="Normal"/>
        <w:numPr>
          <w:ilvl w:val="1"/>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вместно с редакцией газеты «Вестник профсоюзов» (Сгибнева А.Т.) организовать информирование членов профсоюзов о требованиях профсоюзов, ходе переговоров и достигнутых результатах по заключению коллективных договоров и соглашений, а также доводить до сведения профсоюзного актива положительную практику  проведения колдоговорной камп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у социально-трудовых отношений ФПС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Разработать методический материал и выпустить «Досье профактивиста» по подготовке проектов коллективных договоров, обоснованию требований профсоюзов и тактике проведения переговоров с работодателя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тябрь 2012 год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Организовать проведение  семинаров для обучения председателей профкомов и профсоюзного актива организаций, готовящихся к проведению переговоров и заключению коллективных договоров (в соответствии со списками, предоставленными областными и территориальными комитетами профсою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Вести мониторинг содержания коллективных договоров, заключаемых в бюджетных и во внебюджетных организациях на предмет качества формулировок обязательств, соответствия их законодательству, Соглашениям, а также  минимальным и вариативным стандартам профсоюзов с доведением полученных результатов  до областных комитетов профсою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президиум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дерации профсоюз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5.04.2012 № 12-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актике заключения коллективных догово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соглашений в 2011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подготовлена на основе пояснительных записок к форме КДК-2, представленных областными комитетами горно-металлургического профсоюза России, агропромышленного комплекса, профсоюзов машиностроителей, работников строительства и промышленности строительных материалов, областных комитетов культуры, здравоохранения, народного образования и науки, государственных учреждений и общественного обслуживания РФ, жилищно-коммунального хозяйства, бытовых и промышленных предприятий,  обкомами профсоюзов работников потребкооперации и предпринимательства, радиоэлектронной и оборонной промыш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Федерации профсоюзов Свердловской области продолжает действовать система мониторинга тех предприятий и организаций, у которых заканчивается срок действия коллективного договора и которым предстоит вести переговоры с работодателями и заключать новые коллективные договоры в четвертом квартале 2011 года, либо в первом  квартале 2012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ании данных мониторинга в октябре 2011 года проводилось целевое обучение председателей профкомов предприятий и организаций бюджетной и внебюджетной сферы на обучающих семинарах по теме «Организация работы по заключению коллективного договора на 2012 и последующие г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семинару был подготовлен раздаточный материал – досье профсоюзного активиста «Рекомендации к колдоговорной кампании 2012-2013 г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работы за 2011 год более половины коллективных договоров были заключены в сроки,  рекомендуемые системой «Единая переговорная камп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зультате по состоянию на 31 декабря 2011 года 93,7 %  профсоюзных организаций, в которых состоят на учете 98,9 % членов профсоюза, имеют действующие коллективные договор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проведения колдоговорной кампании за 2011г., на предприятиях горно-металлургического комплекса Свердловской области действуют 66 коллективных договоров (КД) на основных предприятиях, 60 КД - в дочерних и аутсорсинговых.</w:t>
      </w:r>
    </w:p>
    <w:p>
      <w:pPr>
        <w:pStyle w:val="Normal"/>
        <w:spacing w:lineRule="auto" w:line="240" w:before="0" w:after="0"/>
        <w:ind w:firstLine="720"/>
        <w:jc w:val="both"/>
        <w:rPr/>
      </w:pPr>
      <w:r>
        <w:rPr>
          <w:rFonts w:cs="Times New Roman" w:ascii="Times New Roman" w:hAnsi="Times New Roman"/>
          <w:color w:val="000000"/>
          <w:sz w:val="24"/>
          <w:szCs w:val="24"/>
        </w:rPr>
        <w:t>Коллективными договорами охвачены  106,3 тыс. чел., или  99,7%  членов профсоюзов (в основных организациях).</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шно провели колдоговорную кампанию по заключению коллективных договоров такие предприятия, как ОАО «Нижнетагильский металлургический комбинат», ОАО «Первоуральский новотрубный завод», ОАО «Северский трубный завод», ОАО «Среднеуральский медеплавильный завод» и др.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все вновь принятые коллективные договоры предусматривают индексацию заработной платы на процент роста потребительских цен, долю тарифа в заработной плате  на уровне или выше 50%, устанавливают минимальный размер оплаты труда за полную норму рабочего времени  на уровне прожиточного минимума трудоспособного населения, финансируют программы работы с молодежью, перечисляют денежные средства на культурно-массовую работу и оздоровительную работу и т.д.</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пременным правилом при заключении коллективных договоров стало расширение диапазона социальных льгот и гарантий работникам.</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итывая, что в настоящее время наблюдается  улучшение финансового положения предприятий, перед областным комитетом профсоюза и профсоюзными комитетами ставилась задача: при заключении коллективных договоров на 2011 и последующие годы предусмотреть финансовую поддержку ветеранам труда, женщинам, лицам с семейными обязанностями, молодежи на уровне не ниже докризисного.</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лучшения качества социального партнерства областным комитетом ГМПР внедряются новые методы работы, в частности, – внедрение системы Менеджмента качества на региональном уров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решению VI пленума Свердловского областного комитета ГМПР от 21 декабря 2010 г., была создана рабочая группа для разработки комплексного плана внедрения системы менеджмента качества социального партнерства на уровне ГМК Свердловской об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реализации внедрения системы менеджмента качества социального партнерства разработана «Методика проведения аудита эффективности социального партнерства на предприятии», как одного из основных этапов внедр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мае 2011 года  данный вид аудита проведен в ОАО «Каменск – Уральский металлургический зав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диторской проверки  состоялось заседание  Президиума обкома профсоюза, на котором было принято реш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абочей группе продолжить деятельность по созданию и внедрению системы менеджмента ка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общить и распространить опыт проведения аудита в ОАО «КУМЗ» среди первичных профорганизаций горно-металлургических предприятий Свердл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апреле 2011года состоялся Президиум Федерации профсоюзов Свердловской области, на котором был заслушан вопрос «О реализации пилотного проекта Свердловской областной организации ГМПР «Аудит социального партнер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зидиум ФПСО постанов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ть совместно со Свердловским областным комитетом ГМПР рабочую группу для дальнейшей практической деятельности по стандартизации, аудиту и сертификации в сфере социально-трудовых отнош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комом горно-металлургического профсоюза  направлена в адрес ФНПР заявка на соискание Премии газеты «Солидарность» в номинации «Новация» по  проекту «Профсоюзный аудит» и  получена Почетная грамота профессиональной премии «Профсоюзный авангард».</w:t>
      </w:r>
    </w:p>
    <w:p>
      <w:pPr>
        <w:pStyle w:val="Normal"/>
        <w:spacing w:lineRule="auto" w:line="240" w:before="0" w:after="0"/>
        <w:ind w:firstLine="720"/>
        <w:jc w:val="both"/>
        <w:rPr/>
      </w:pPr>
      <w:r>
        <w:rPr>
          <w:rFonts w:cs="Times New Roman" w:ascii="Times New Roman" w:hAnsi="Times New Roman"/>
          <w:sz w:val="24"/>
          <w:szCs w:val="24"/>
        </w:rPr>
        <w:t xml:space="preserve">Свердловская областная организация </w:t>
      </w:r>
      <w:r>
        <w:rPr>
          <w:rFonts w:cs="Times New Roman" w:ascii="Times New Roman" w:hAnsi="Times New Roman"/>
          <w:b/>
          <w:sz w:val="24"/>
          <w:szCs w:val="24"/>
        </w:rPr>
        <w:t xml:space="preserve">Российского профсоюза работников радиоэлектронной промышленности </w:t>
      </w:r>
      <w:r>
        <w:rPr>
          <w:rFonts w:cs="Times New Roman" w:ascii="Times New Roman" w:hAnsi="Times New Roman"/>
          <w:sz w:val="24"/>
          <w:szCs w:val="24"/>
        </w:rPr>
        <w:t xml:space="preserve">объединяет 8 первичных профсоюзных организаций, каждая из которых заключила коллективный договор и в которых отражаются основные направления социальной политики предприят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коллективных договоров учитываются положения федерального отраслевого соглашения  по радиоэлектронной промышленности РФ (ФОС) и  минимальные и вариативные стандарты профсоюз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рифная ставка первого разряда устанавливается  на уровне 75% прожиточного минимума трудоспособного населения, предусматривается ежегодный рост заработной платы от 15до 25%%, проводится индексация заработной платы на рост потребительских цен (КД ФГУП «ПО Октябрь», КД ОАО «УПП Век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части улучшения условий и охраны труда в КД около 85% пунктов ФОС нашли свое отражение. С целью создания безопасных и здоровых условий труда руководителями отраслевых предприятий в 2011 году затрачено, в среднем, по 3900 рублей на одного работающего, что ниже на 35% показателя минимальных стандартов профсоюз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шести профкомах и в областном комитете профсоюза работают комиссии по охране труда, технике безопасности  и экологии. Ежегодно для подведения итогов работы профсоюзного органа по охране труда проводятся совместные совещания с главными инженерами, техническими директорами, начальниками отделов по охране труда, технике безопасности и экологии и технической инспекцией труда в Свердл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обое отражение в КД нашли мероприятия по обеспечению работников предприятий льготами и компенсациями за вредные условия труда, обеспечение средствами индивидуальной защиты, проведение медицинских профилактических осмотров и т.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яти предприятиях работают молодежные советы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АО «УПКБ «Деталь» вот уже несколько лет осуществляются программы «Молодежь» и «Социальные гарантии молод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ердловском областном комитете профсоюза работает комиссия по работе с молодеж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вовлечения молодежи в активную профсоюзную деятельность ежегодно проводятся слеты, соревнования, круглые столы и т.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некоторых предприятиях выдаются ссуды на приобретение жилья молодым специалист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АО «УПП «Вектор» при поступлении молодых работников после демобилизации из вооруженных сил выплачивается единовременное пособие. Ветеранам труда – пенсионерам, ушедшим с предприятия на заслуженный отдых, выделяется материальная помощь, оказывается помощь одиноким инвалидам – пенсионерам, помощь при погреб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Д ОАО «УПКБ «Детал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совместному решению администрации, профкома   молодым работникам, проработавшим на предприятии не менее 3-х лет и положительно зарекомендовавших себя на производстве и в общественной жизни, нуждающихся в улучшении жилищных условий, выдаются беспроцентные ссуды в размере до 200 тыс. рублей с заключением договора о работе на предприятии не менее 10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плачивается единовременное пособие работникам пенсионного возраста, увольняющимся с предприятия, при стаже работы на предприятии 20-25 лет -  до 2 среднемесячных заработков работника, при стаже более 25 лет – до 3-х среднемесячных заработков работн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о лишь малая часть социальных гарантий, включенных в КД предприя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Д, где имеются объекты соцкультбыта, заложены обязательства по содержанию этих объектов и закрытие их может быть только с согласия профсоюзного комитета.</w:t>
      </w:r>
    </w:p>
    <w:p>
      <w:pPr>
        <w:pStyle w:val="Normal"/>
        <w:spacing w:lineRule="auto" w:line="240" w:before="0" w:after="0"/>
        <w:ind w:firstLine="720"/>
        <w:jc w:val="both"/>
        <w:rPr/>
      </w:pPr>
      <w:r>
        <w:rPr>
          <w:rFonts w:cs="Times New Roman" w:ascii="Times New Roman" w:hAnsi="Times New Roman"/>
          <w:sz w:val="24"/>
          <w:szCs w:val="24"/>
        </w:rPr>
        <w:t xml:space="preserve">Областное трехстороннее соглашение реализуется </w:t>
      </w:r>
      <w:r>
        <w:rPr>
          <w:rFonts w:cs="Times New Roman" w:ascii="Times New Roman" w:hAnsi="Times New Roman"/>
          <w:b/>
          <w:sz w:val="24"/>
          <w:szCs w:val="24"/>
        </w:rPr>
        <w:t>обкомом профсоюза работников государственных учреждений и общественного обслуживания</w:t>
      </w:r>
      <w:r>
        <w:rPr>
          <w:rFonts w:cs="Times New Roman" w:ascii="Times New Roman" w:hAnsi="Times New Roman"/>
          <w:sz w:val="24"/>
          <w:szCs w:val="24"/>
        </w:rPr>
        <w:t xml:space="preserve"> </w:t>
      </w:r>
      <w:r>
        <w:rPr>
          <w:rFonts w:cs="Times New Roman" w:ascii="Times New Roman" w:hAnsi="Times New Roman"/>
          <w:b/>
          <w:sz w:val="24"/>
          <w:szCs w:val="24"/>
        </w:rPr>
        <w:t>РФ</w:t>
      </w:r>
      <w:r>
        <w:rPr>
          <w:rFonts w:cs="Times New Roman" w:ascii="Times New Roman" w:hAnsi="Times New Roman"/>
          <w:sz w:val="24"/>
          <w:szCs w:val="24"/>
        </w:rPr>
        <w:t xml:space="preserve"> через заключение соглашений с областными ведомствами и коллективных договоров в учрежден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действовало 10 соглашений, заключенных обкомом профсоюза с Управлением Федеральной службы Судебных приставов, Главным управлением МВД России по Свердловской области, Департаментом по труду и занятости населения Свердловской области, Управлением Федеральной налоговой службы по Свердловской области, Министерством социальной защиты населения Свердловской области, Главным управлением ФСИН по Свердловской области, Территориальным органом Федеральной службы государственной статистики по Свердловской области, Управлением вневедомственной охраны ГУ МВД России по Свердловской области, Региональным отделением ДОСААФ России Свердловской области, Главным управлением МЧС России по Свердл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соглашения являются основанием для заключения коллективных договоров. Из  412 профсоюзных организаций коллективные договоры заключают 33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стное трехстороннее соглашение инициирует заключение территориальных соглашений с Главами муниципальных образований. По нашим статистическим данным таких соглашений заключено 29. Ими охвачено 15120 работников, в том числе членов профсоюза – 10664 ч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тчетном периоде проведена экспертиза 29 коллективных договоров на предмет их соответствия  ТК РФ и внедрения минимальных социальных стандартов профсоюз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 анализа представленных материалов в обком профсоюза следует, что дополнительные льготы, гарантии и компенсации работникам, установленные коллективными договорами и соглашениями, предоставляю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 работникам предпенсионного возраста (за 2 года до пенсии), а также лицам, проработавшим в областных ведомствах более 10-15 лет, обеспечивается преимущественное право в оставлении на работе при сокращении штатов наряду с лицами, указанными в ТК РФ;  женщинам, имеющим детей-школьников, предоставлялся оплачиваемый свободный день – 1 сентября; оплачиваемый дополнительный день к отпуску дается работникам, не имеющим в течение календарного года больничных листков, прогулов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заработная плата выплачивалась своевременно, задержек по выплатам не было. Дважды прошло повышение заработной платы у работников областных учреждений с 01.06.11г. и с  01.10.2011 г. на 6,5%. И, тем не менее, заработная плата работников учреждений социального обслуживания населения остается низк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тникам производится доплата до минимальной оплаты труда (4611 руб.), а также, где-то порядка 30% работников получают доплаты до их прежнего заработка. Заработная плата работников выше размера прожиточного минимума трудоспособного человека в Свердловской области достигается за счет интенсификации их труда: расширения зоны обслуживания, замещения временно отсутствующего, внутреннего совместительства и т.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льшая часть обращений в выборные профсоюзные органы касается  вопросов низкой заработной платы  - низких должностных окладов и выплаты премий, которые производятся руководителями учреждений по своему усмотрению, произвольно. Обращает внимание большой разброс в их распределении от 10% до 750% по отдельным учреждениям. В большинстве учреждений вопросы по распределению премий не согласовываются с выборными профсоюзными орга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тчетном периоде много было уделено внимания вопросам условий и охраны труда. Во многих учреждениях проведена  аттестация рабочих мест и разработаны планы по улучшению условий труда работников.</w:t>
      </w:r>
    </w:p>
    <w:p>
      <w:pPr>
        <w:pStyle w:val="Normal"/>
        <w:spacing w:lineRule="auto" w:line="240" w:before="0" w:after="0"/>
        <w:ind w:firstLine="720"/>
        <w:jc w:val="both"/>
        <w:rPr/>
      </w:pPr>
      <w:r>
        <w:rPr>
          <w:rFonts w:cs="Times New Roman" w:ascii="Times New Roman" w:hAnsi="Times New Roman"/>
          <w:sz w:val="24"/>
          <w:szCs w:val="24"/>
        </w:rPr>
        <w:t xml:space="preserve">Работа по проведению коллективно-договорной кампании 2011 года носила плановый характер и проходила в условиях тесного взаимодействия первичных профсоюзных организаций и </w:t>
      </w:r>
      <w:r>
        <w:rPr>
          <w:rFonts w:cs="Times New Roman" w:ascii="Times New Roman" w:hAnsi="Times New Roman"/>
          <w:b/>
          <w:sz w:val="24"/>
          <w:szCs w:val="24"/>
        </w:rPr>
        <w:t>Свердловского областного комитета «Электропрофсою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ительность переговоров носила оптимальный характер и не выходила за рамки сроков заключения, установленных временным регламен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ловия переговоров определялись остротой возникающих разногласий, одним из которых стал вопрос изменения сроков индексации заработной платы и вообще закрепления этого пункта в ряде коллективных догово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 в электроэнергетике на ряде предприятий увеличен период проведения индексации, вместо ежеквартальной индексации в коллективных договорах прописана одноразовая индексация, что было определено новым тарифным отраслевым соглашением в электроэнергети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едприятиях  электротехнической промышленности индексация коллективными договорами не определ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заключаемых коллективных договоров специалисты обкома профсоюза проводят экспертизу  проектов КД и участвуют в работе совместных комиссий по подготовке проектов КД в ОАО «ТГК-9», ОАО «МРСК Урала», ООО «Свердловэнергосбыт»,  ООО «Академэнерго»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ерез положения об оплате труда и премировании на всех предприятиях обеспечивается уровень заработной платы выше размера прожиточного минимума трудоспособного населения  по Свердл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фсоюзом поддерживаются требования работников по повышению заработной платы. По обращению работников ЗАО «ТЭКУР» приняты меры прокурорского реагир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просы молодежной политики регулярно обсуждаются на заседаниях Совета молодежи Свердловского областного «Электропрофсою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но проводится работа по профилактике производственного травматизма, улучшению условий труда и производственного быта через уполномоченных профсоюза по охране труда, совместных комиссий, участие в работе представителей первичных профсоюзных организаций по аттестации рабочих ме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местными решениями профсоюза и работодателей вводятся Положения о негосударственном пенсионном обеспечении, оказывается организационная помощь в работе ветеранских организаций (КД ОАО «МРСК Урала», КД «Оптовая генерирующая компания №5», КД ОАО «Стройдормаш»).</w:t>
      </w:r>
    </w:p>
    <w:p>
      <w:pPr>
        <w:pStyle w:val="Normal"/>
        <w:spacing w:lineRule="auto" w:line="240" w:before="0" w:after="0"/>
        <w:ind w:firstLine="720"/>
        <w:jc w:val="both"/>
        <w:rPr/>
      </w:pPr>
      <w:r>
        <w:rPr>
          <w:rFonts w:cs="Times New Roman" w:ascii="Times New Roman" w:hAnsi="Times New Roman"/>
          <w:sz w:val="24"/>
          <w:szCs w:val="24"/>
        </w:rPr>
        <w:t xml:space="preserve">Мониторинг сроков заключения коллективных договоров, их содержание постоянно в центре внимания работы </w:t>
      </w:r>
      <w:r>
        <w:rPr>
          <w:rFonts w:cs="Times New Roman" w:ascii="Times New Roman" w:hAnsi="Times New Roman"/>
          <w:b/>
          <w:sz w:val="24"/>
          <w:szCs w:val="24"/>
        </w:rPr>
        <w:t>областного комитета профсоюза работников строительства и промышленности строительных материалов</w:t>
      </w:r>
      <w:r>
        <w:rPr>
          <w:rFonts w:cs="Times New Roman" w:ascii="Times New Roman" w:hAnsi="Times New Roman"/>
          <w:sz w:val="24"/>
          <w:szCs w:val="24"/>
        </w:rPr>
        <w:t xml:space="preserve">. Проводится ежегодная учеба председателей по проблемам заключения коллективных договоров с учетом изменения законодательства, раздается методический материал, макеты коллективных договоров. В отчетном периоде продолжилась работа по дальнейшему внедрению минимальных стандартов профсоюзов в КД отрасл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году была проведена правовая экспертиза  проектов коллективных договоров: ООО «Метрострой-ПТС», ООО «Тагилстрой», ЗАО «Уралстальконструкция», ЗАО «СМУ-3», ОАО «Комбинат строительных материалов», ОАО «Завод ЖБИ Бетфор»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отметить, что замечания и предложения обкома профсоюза  при заключении КД  не учитываются в полной мере, что снижает качество заключаемых К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году своевременно провели работу по заключению коллективных договоров на предприятиях: ОАО «Уралметаллургмонтаж-2», ОАО «Березовский механический завод», АОЗТ «Завод элементов трубопроводов»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ценка качества заключенных КД – это оценка работы профкомов первичных профсоюзных организаций. Высоким качеством  и наполнением отличаются КД в ОАО «Уральский АГОК», в ООО «Нижнетагильский  завод металлических конструкций», в ОАО «Сухоложскцем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Свердловский обком профсоюза строителей принял участие в конкурсе ФПСО на « Лучшую территориальную организацию профсоюза по обучению кадров» и занял 1 место с вручением Почетного диплома и денежной прем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пропаганды профсоюзного движения среди молодежи в апреле 2011 года был проведен областной конкурс и Всероссийский конкурс агитбригад. Победитель областного конкурса агитбригад - профсоюзная организация ОАО «Уральский АГОК», представляла ФПСО  в финале Всероссийского конкурса профсоюзных агитбригад 2011 года, на котором она также была признана победителем.</w:t>
      </w:r>
    </w:p>
    <w:p>
      <w:pPr>
        <w:pStyle w:val="Normal"/>
        <w:spacing w:lineRule="auto" w:line="240" w:before="0" w:after="0"/>
        <w:ind w:firstLine="720"/>
        <w:jc w:val="both"/>
        <w:rPr/>
      </w:pPr>
      <w:r>
        <w:rPr>
          <w:rFonts w:cs="Times New Roman" w:ascii="Times New Roman" w:hAnsi="Times New Roman"/>
          <w:sz w:val="24"/>
          <w:szCs w:val="24"/>
        </w:rPr>
        <w:t xml:space="preserve">На предприятиях и  в организациях </w:t>
      </w:r>
      <w:r>
        <w:rPr>
          <w:rFonts w:cs="Times New Roman" w:ascii="Times New Roman" w:hAnsi="Times New Roman"/>
          <w:b/>
          <w:sz w:val="24"/>
          <w:szCs w:val="24"/>
        </w:rPr>
        <w:t>агропромышленного комплекса</w:t>
      </w:r>
      <w:r>
        <w:rPr>
          <w:rFonts w:cs="Times New Roman" w:ascii="Times New Roman" w:hAnsi="Times New Roman"/>
          <w:sz w:val="24"/>
          <w:szCs w:val="24"/>
        </w:rPr>
        <w:t xml:space="preserve"> Свердловской области действует 215 коллективных договоров.  </w:t>
      </w:r>
    </w:p>
    <w:p>
      <w:pPr>
        <w:pStyle w:val="14"/>
        <w:ind w:firstLine="720"/>
        <w:jc w:val="both"/>
        <w:rPr/>
      </w:pPr>
      <w:r>
        <w:rPr/>
        <w:t>Результаты анализа показали, что в 67% организаций изменения и дополнения в колдоговор вносятся совместно работодателем и первичной профсоюзной организацией, подписавшей колдоговор. Эти же организации принимают к исполнению все соглашения, заключенные объединениями профсоюзов и работодателей, членами которых они являются.</w:t>
      </w:r>
    </w:p>
    <w:p>
      <w:pPr>
        <w:pStyle w:val="14"/>
        <w:ind w:firstLine="720"/>
        <w:jc w:val="both"/>
        <w:rPr/>
      </w:pPr>
      <w:r>
        <w:rPr/>
        <w:t xml:space="preserve">В 60% организаций заработная плата работников равна или выше величины прожиточного минимума, установленного Правительством Свердловской области для трудоспособного населения области (КД ООО «Тагилхлеб», КД ОАО «Богдановичский комбикормовый завод», КД ООО «АПК «Белореченское»). </w:t>
      </w:r>
    </w:p>
    <w:p>
      <w:pPr>
        <w:pStyle w:val="14"/>
        <w:ind w:firstLine="720"/>
        <w:jc w:val="both"/>
        <w:rPr/>
      </w:pPr>
      <w:r>
        <w:rPr/>
        <w:t>Положение об оплате труда, премированию, доплатам и надбавкам является неотъемлемой частью  большинства коллективных договоров   (КД СПК «Колхоз им. Свердлова», КД ГУП СО «Птицефабрика «Среднеуральская»). Что касается индексации заработной платы на индекс роста потребительских цен, то она осуществляется только  на 33% предприятий (КД Алапаевского управления сельского хозяйства и продовольствия Министерства сельского хозяйства и продовольствия Свердловской области).</w:t>
      </w:r>
    </w:p>
    <w:p>
      <w:pPr>
        <w:pStyle w:val="14"/>
        <w:ind w:firstLine="720"/>
        <w:jc w:val="both"/>
        <w:rPr/>
      </w:pPr>
      <w:r>
        <w:rPr/>
        <w:t>Не менее 30% тарифной ставки доплачивают за выполнение дополнительной работы по другой или такой же профессии (должности) наряду с работой, предусмотренной трудовым договором,  62% работодателей (КД ОАО «Богдановичский комбикормовый завод», ППО ООО «Алапаевский молочный комбинат»).</w:t>
      </w:r>
    </w:p>
    <w:p>
      <w:pPr>
        <w:pStyle w:val="14"/>
        <w:ind w:firstLine="720"/>
        <w:jc w:val="both"/>
        <w:rPr/>
      </w:pPr>
      <w:r>
        <w:rPr/>
        <w:t xml:space="preserve">По охране труда: более половины  предприятий и организаций разрабатывают план мероприятий по охране труда,  направленный на улучшение условий и охраны труда и выделяют не менее 0,2% от  суммы затрат на производство продукции (работ, услуг) (КД ОАО «Комбинат мясной «Каменск-Уральский», КД ГУП СО «Верхнесалдинская  ветеринарная станция по борьбе с болезнями животных»); в 147 организациях – созданы службы по охране труда или в штат введен специалист по охране труда; в 137 – проводят аттестацию рабочих мест; в 138 – создают необходимые условия для работы уполномоченных профсоюзного комитета по охране труда; в 128 – предоставляют  не менее 7 календарных дней дополнительного отпуска за работу с вредными и (или) опасными условиями труда (КД СХПК «Пламя», КД КФХ ИП Шалаев А.И.).  </w:t>
      </w:r>
    </w:p>
    <w:p>
      <w:pPr>
        <w:pStyle w:val="14"/>
        <w:ind w:firstLine="720"/>
        <w:jc w:val="both"/>
        <w:rPr/>
      </w:pPr>
      <w:r>
        <w:rPr/>
        <w:t>Далеко не все работодатели предусматривают в колдоговорах социальные льготы и компенсации для работников. Только 43 предприятия отчисляют денежные средства в размере не менее 0.15% от фонда заработной платы работников первичной профсоюзной организации на культурно-массовую работу и 46 предприятий выделяют ежегодно средства в размере 1,4% годового фонда оплаты труда на создание условий для отдыха и оздоровления работников и членов их семей.</w:t>
      </w:r>
    </w:p>
    <w:p>
      <w:pPr>
        <w:pStyle w:val="14"/>
        <w:ind w:firstLine="720"/>
        <w:jc w:val="both"/>
        <w:rPr/>
      </w:pPr>
      <w:r>
        <w:rPr/>
        <w:t>Горячим питанием обеспечивают 105 организаций; 110 - выплачивают единовременное пособие при выходе работника на пенсию; 93 - выплачивают единовременное пособие при рождении ребенка и только 15 предприятий предусматривают частичную оплату содержания детей работников в детских дошкольных учреждениях.</w:t>
      </w:r>
    </w:p>
    <w:p>
      <w:pPr>
        <w:pStyle w:val="14"/>
        <w:ind w:firstLine="720"/>
        <w:jc w:val="both"/>
        <w:rPr/>
      </w:pPr>
      <w:r>
        <w:rPr/>
        <w:t xml:space="preserve">Не все социальные партнеры обеспечивают гарантии деятельности профсоюзной организации. Только 159 работодателей предоставляют профорганизации в бесплатное пользование необходимое для ее деятельности оборудование, транспортные средства и средства связи, а также берут на себя затраты по содержанию помещения: уборке, ремонту, коммунальным услугам и т.д. (КД ГУП СО «Артемовская ветеринарная станция по борьбе с болезнями животных», КД ОАО «Первоуральский хлебокомбинат»). 171  работодатель ежемесячно и бесплатно удерживает и перечисляет на счет профсоюза членские профсоюзные взносы, а остальные это делают либо поквартально, либо хаотично. </w:t>
      </w:r>
    </w:p>
    <w:p>
      <w:pPr>
        <w:pStyle w:val="14"/>
        <w:ind w:firstLine="720"/>
        <w:jc w:val="both"/>
        <w:rPr/>
      </w:pPr>
      <w:r>
        <w:rPr/>
        <w:t xml:space="preserve">В целях закрепления молодых специалистов и молодежи на предприятиях АПК работодателями проводится определенная работа:  на 01.01.2012 года осуществляется контрактная подготовка  159 молодых специалистов в ВУЗах и колледжах для 50 организаций АПК. 49 молодых семей и молодых специалистов в 15 предприятиях обеспечены жильем. </w:t>
      </w:r>
    </w:p>
    <w:p>
      <w:pPr>
        <w:pStyle w:val="14"/>
        <w:ind w:firstLine="720"/>
        <w:jc w:val="both"/>
        <w:rPr/>
      </w:pPr>
      <w:r>
        <w:rPr/>
        <w:t>В 29 КД предусматривается  выплата  подъемных молодым работникам, отслужившим в рядах Российской армии и поступившим на работу на предприятие, в 21 коллективном договоре предусмотрены ежемесячные выплаты матерям, находящимся в отпуске по уходу за ребенком до 3-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ком профсоюза проводит работу по реализации молодежной политики.</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нициативе обкома Профсоюза с 2009 года  проводится конкурс «Лучший по профессии среди молодежи». Учреждены именные стипендии областного комитета профсоюза для студентов Уральской государственной сельскохозяйственной академии и колледжей. Ежегодно присуждаются стипендии Профсоюза работников АПК РФ на уровне центрального комитета Профсою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стная организация профсоюза поддержала создание экспериментального сада  –  учебной базы для студентов УрГСХА.</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2011 г. проведен областной смотр-конкурс молодежных комиссий профкомов предприятий, организаций и учебных заведений АП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вердловской областной организацией профсоюза совместно с Министерством сельского хозяйства и продовольствия Свердловской области уделяется постоянное внимание спортивно-оздоровительной работе и пропаганде здорового образа жизни на предприятиях и организациях АПК. Ежегодно проводятся областные спортивные соревнования среди предприятий агропромышленного комплекса по летним и зимним видам спор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изаторская работа ведется совместно с районными комитетами профсоюза, профкомами, физкультурно-оздоровительным спортивным клубом «Урожай». При высокой активности спортсменов и болельщиков проходят сельские спортивные фестивали, охватывающие все более широкий круг сельскохозяйственных предприятий и участ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июле 2011 года проведен ХХ областной сельский летний спортивный фестиваль, в котором молодежь составляла более 2/3 участ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марте-апреле 2011 года проведен областной фестиваль художественной самодеятельности «Весна надежд»  –  «Русь Велика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комом Профсоюза проводится работа, направленная на укрепление областной организации. Организованы смотры-конкурсы по коллективно-договорному регулированию, агитационного плаката, работы профгрупп, цеховых комитетов, первичных и районных организаций Профсоюза  работников АПК РФ Свердловской области, введено материальное стимулирование председателей райкомов и первичных организаций за создание профорганизаций и рост численности Профсоюза. В 2011 году вновь создано 16 профсоюзных организаций.</w:t>
      </w:r>
    </w:p>
    <w:p>
      <w:pPr>
        <w:pStyle w:val="14"/>
        <w:ind w:firstLine="720"/>
        <w:jc w:val="both"/>
        <w:rPr/>
      </w:pPr>
      <w:r>
        <w:rPr/>
        <w:t xml:space="preserve">В состав Свердловской областной организации </w:t>
      </w:r>
      <w:r>
        <w:rPr>
          <w:b/>
        </w:rPr>
        <w:t>профсоюза машиностроителей РФ</w:t>
      </w:r>
      <w:r>
        <w:rPr/>
        <w:t xml:space="preserve"> входят 19 первичных профсоюзных организаций, действующие в 21 организации (предприятиях) отрасли, в каждой из которых заключен коллективный договор.</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Анализ коллективных договоров, проведенный комиссией обкома профсоюза, показал, что на большинстве из проверенных предприятий коллективные договоры заключены в сроки, установленные областным отраслевым Соглашением для ведения единой переговорной компании.</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2011 году коллективные договоры были заключены на 8 предприятиях отрасли (ОАО «Уралмашзавод», ООО «Уральский дизель-моторный завод», ОАО «Уралхиммаш» и др.)</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Положения областного отраслевого Соглашения на 2011 год в основном выполняются, но  реализация принципиальных положений Российского отраслевого тарифного Соглашения по машиностроительному комплексу на 2011-2013 годы достаточно ограничена, поскольку на ряде предприятий машиностроительного комплекса продолжают ощущаться последствия финансово-экономического кризиса.</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iCs/>
          <w:sz w:val="24"/>
          <w:szCs w:val="24"/>
        </w:rPr>
      </w:pPr>
      <w:r>
        <w:rPr>
          <w:rFonts w:cs="Times New Roman" w:ascii="Times New Roman" w:hAnsi="Times New Roman"/>
          <w:iCs/>
          <w:sz w:val="24"/>
          <w:szCs w:val="24"/>
        </w:rPr>
        <w:t xml:space="preserve">В основу всех коллективных договоров легли положения отраслевого тарифного Соглашения, областного отраслевого Соглашения и минимальных стандартов профсоюзов. </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Численность работающих по отрасли за 2011 год соответственно к 2010 году выросла на 1183 человека, но снизилась  численность членов профсоюза - на 535 человек. Уменьшение численности членов профсоюза связано с выходом работников из профсоюза в связи с увольнением.</w:t>
      </w:r>
    </w:p>
    <w:p>
      <w:pPr>
        <w:pStyle w:val="Normal"/>
        <w:spacing w:lineRule="auto" w:line="240" w:before="0" w:after="0"/>
        <w:ind w:right="125" w:firstLine="720"/>
        <w:jc w:val="both"/>
        <w:rPr/>
      </w:pPr>
      <w:r>
        <w:rPr>
          <w:rFonts w:cs="Times New Roman" w:ascii="Times New Roman" w:hAnsi="Times New Roman"/>
          <w:sz w:val="24"/>
          <w:szCs w:val="24"/>
        </w:rPr>
        <w:t>Незначительно, но увеличился уровень затрат на мероприятия по охране труда на большинстве предприятий отрасли, общая сумма затрат на мероприятия по охране труда в 2011 году составила 121540,8</w:t>
      </w:r>
      <w:r>
        <w:rPr>
          <w:rFonts w:cs="Times New Roman" w:ascii="Times New Roman" w:hAnsi="Times New Roman"/>
          <w:b/>
          <w:sz w:val="24"/>
          <w:szCs w:val="24"/>
        </w:rPr>
        <w:t xml:space="preserve"> </w:t>
      </w:r>
      <w:r>
        <w:rPr>
          <w:rFonts w:cs="Times New Roman" w:ascii="Times New Roman" w:hAnsi="Times New Roman"/>
          <w:sz w:val="24"/>
          <w:szCs w:val="24"/>
        </w:rPr>
        <w:t>тыс. рублей, что на 515,5 тыс. рублей больше, чем в 2010 году.</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Индексацию заработной платы и ее порядок в зависимости от роста индекса потребительских цен предусмотрели в коллективных договорах больше половины предприятий отрасли.</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iCs/>
          <w:sz w:val="24"/>
          <w:szCs w:val="24"/>
        </w:rPr>
      </w:pPr>
      <w:r>
        <w:rPr>
          <w:rFonts w:cs="Times New Roman" w:ascii="Times New Roman" w:hAnsi="Times New Roman"/>
          <w:iCs/>
          <w:sz w:val="24"/>
          <w:szCs w:val="24"/>
        </w:rPr>
        <w:t xml:space="preserve">Доплаты и надбавки за работу в ночное время, за работу в неблагоприятных условиях труда, за совмещение профессий, высокое профессиональное мастерство, классность,  за руководство бригадой и т.п. предусмотрены и выплачиваются в размере до 50% от тарифной ставки на всех предприятиях отрасли. </w:t>
      </w:r>
    </w:p>
    <w:p>
      <w:pPr>
        <w:pStyle w:val="Normal"/>
        <w:spacing w:lineRule="auto" w:line="240" w:before="0" w:after="0"/>
        <w:ind w:right="12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на предприятиях и в организациях отрасли произошло 59  несчастных случаев, в то время как, в 2010 году – 49 несчастных случаев. Увеличение несчастных случаев произошло на ООО «Уральские локомотивы», что вызвано резким увеличением численности работников и большой текучестью кадров. </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основном по отрасли мероприятия коллективных договоров за 2011 год выполнены. Выполнение их контролируется профсоюзными комитетами и комиссиями профкомов.</w:t>
      </w:r>
    </w:p>
    <w:p>
      <w:pPr>
        <w:pStyle w:val="311"/>
        <w:spacing w:before="0" w:after="0"/>
        <w:ind w:firstLine="720"/>
        <w:jc w:val="both"/>
        <w:rPr/>
      </w:pPr>
      <w:r>
        <w:rPr>
          <w:sz w:val="24"/>
          <w:szCs w:val="24"/>
        </w:rPr>
        <w:t xml:space="preserve">В течение всего года продолжалась целенаправленная работа по  развитию социального партнерства и проведению колдоговорной кампании среди членских организаций </w:t>
      </w:r>
      <w:r>
        <w:rPr>
          <w:b/>
          <w:sz w:val="24"/>
          <w:szCs w:val="24"/>
        </w:rPr>
        <w:t>Свердловской территориальной организации Российского профсоюза работников культуры.</w:t>
      </w:r>
    </w:p>
    <w:p>
      <w:pPr>
        <w:pStyle w:val="311"/>
        <w:spacing w:before="0" w:after="0"/>
        <w:ind w:firstLine="720"/>
        <w:jc w:val="both"/>
        <w:rPr>
          <w:sz w:val="24"/>
          <w:szCs w:val="24"/>
        </w:rPr>
      </w:pPr>
      <w:r>
        <w:rPr>
          <w:sz w:val="24"/>
          <w:szCs w:val="24"/>
        </w:rPr>
        <w:t>Итогом планомерной работы стало подписание новых коллективных договоров целого ряда  муниципальных организаций культуры:</w:t>
      </w:r>
    </w:p>
    <w:p>
      <w:pPr>
        <w:pStyle w:val="311"/>
        <w:spacing w:before="0" w:after="0"/>
        <w:ind w:left="709" w:hanging="0"/>
        <w:jc w:val="both"/>
        <w:rPr>
          <w:sz w:val="24"/>
          <w:szCs w:val="24"/>
        </w:rPr>
      </w:pPr>
      <w:r>
        <w:rPr>
          <w:sz w:val="24"/>
          <w:szCs w:val="24"/>
        </w:rPr>
        <w:t>- Кушвинского ГК профсоюза культуры - КД Кушвинского  библиотечно-информационного центра, КД Кушвинского дворца культуры;</w:t>
      </w:r>
    </w:p>
    <w:p>
      <w:pPr>
        <w:pStyle w:val="311"/>
        <w:spacing w:before="0" w:after="0"/>
        <w:ind w:left="709" w:hanging="0"/>
        <w:jc w:val="both"/>
        <w:rPr>
          <w:sz w:val="24"/>
          <w:szCs w:val="24"/>
        </w:rPr>
      </w:pPr>
      <w:r>
        <w:rPr>
          <w:sz w:val="24"/>
          <w:szCs w:val="24"/>
        </w:rPr>
        <w:t xml:space="preserve">- Нижнетагильского ГК профсоюза - КД Централизованной городской  библиотеки, КД Специализированной детско-юношеской  спортивной школы олимпийского резерва «Уралец», КД  Нижнетагильского музея-заповедника «Горнозаводской Урал»,  КД Уральской детской школы искусств; </w:t>
      </w:r>
    </w:p>
    <w:p>
      <w:pPr>
        <w:pStyle w:val="311"/>
        <w:spacing w:before="0" w:after="0"/>
        <w:ind w:left="709" w:hanging="0"/>
        <w:jc w:val="both"/>
        <w:rPr>
          <w:sz w:val="24"/>
          <w:szCs w:val="24"/>
        </w:rPr>
      </w:pPr>
      <w:r>
        <w:rPr>
          <w:sz w:val="24"/>
          <w:szCs w:val="24"/>
        </w:rPr>
        <w:t>- Североуральского ГК: -  КД Североуральской детской  школы искусств, КД Центральной библиотечной системы;</w:t>
      </w:r>
    </w:p>
    <w:p>
      <w:pPr>
        <w:pStyle w:val="311"/>
        <w:spacing w:before="0" w:after="0"/>
        <w:ind w:left="709" w:hanging="0"/>
        <w:jc w:val="both"/>
        <w:rPr>
          <w:sz w:val="24"/>
          <w:szCs w:val="24"/>
        </w:rPr>
      </w:pPr>
      <w:r>
        <w:rPr>
          <w:sz w:val="24"/>
          <w:szCs w:val="24"/>
        </w:rPr>
        <w:t>- Ревдинского ГК -  КД  Дворца культуры, КД  Детской музыкальной школы.</w:t>
      </w:r>
    </w:p>
    <w:p>
      <w:pPr>
        <w:pStyle w:val="311"/>
        <w:tabs>
          <w:tab w:val="clear" w:pos="708"/>
          <w:tab w:val="left" w:pos="0" w:leader="none"/>
        </w:tabs>
        <w:spacing w:before="0" w:after="0"/>
        <w:ind w:firstLine="720"/>
        <w:jc w:val="both"/>
        <w:rPr>
          <w:sz w:val="24"/>
          <w:szCs w:val="24"/>
        </w:rPr>
      </w:pPr>
      <w:r>
        <w:rPr>
          <w:sz w:val="24"/>
          <w:szCs w:val="24"/>
        </w:rPr>
        <w:t>В Екатеринбурге  подписаны  новые КД в таких крупных организациях культуры, как Свердловский  Академический  театр драмы, КД Театра оперы и балета, КД Краеведческого музея.</w:t>
      </w:r>
    </w:p>
    <w:p>
      <w:pPr>
        <w:pStyle w:val="311"/>
        <w:spacing w:before="0" w:after="0"/>
        <w:ind w:firstLine="720"/>
        <w:jc w:val="both"/>
        <w:rPr>
          <w:sz w:val="24"/>
          <w:szCs w:val="24"/>
        </w:rPr>
      </w:pPr>
      <w:r>
        <w:rPr>
          <w:sz w:val="24"/>
          <w:szCs w:val="24"/>
        </w:rPr>
        <w:t xml:space="preserve">Впервые заключен коллективный договор во вновь созданной профсоюзной организации Городского культурно-досугового центра Березовского ГО. </w:t>
      </w:r>
    </w:p>
    <w:p>
      <w:pPr>
        <w:pStyle w:val="311"/>
        <w:spacing w:before="0" w:after="0"/>
        <w:ind w:firstLine="720"/>
        <w:jc w:val="both"/>
        <w:rPr>
          <w:sz w:val="24"/>
          <w:szCs w:val="24"/>
        </w:rPr>
      </w:pPr>
      <w:r>
        <w:rPr>
          <w:sz w:val="24"/>
          <w:szCs w:val="24"/>
        </w:rPr>
        <w:t xml:space="preserve">По КД работодатель обязуется перечислять на счет профорганизации  не менее 15% от заработанных средств 1 раз в полугодие на культмассовую и физкультурно-оздоровительную работу, а также предусмотрены ежегодные  выплаты от 3,0тыс. руб. до 5,0тыс. руб. по значимым для человека  датам, а ко Дню пожилого человека -  не менее 500руб.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1 действовали два отраслевых региональных соглашения:  Соглашение  на 2011 – 2013г.г. между Министерством культуры  и туризма Свердловской области и Свердловской территориальной организацией Российского профсоюза  работников  культуры и  Соглашения между Министерством промышленности, энергетики и науки Свердловской области, Свердловской территориальной организацией Российского профсоюза работников культуры, Советом директоров областных государственных унитарных полиграфических предприятий и Союзом работодателей полиграфической промышленности Свердловской области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льшую работу проделал обком профсоюза  работников культуры по выполнению областного трехстороннего Соглашения, в соответствии с которым фонд заработной платы в 2011г. был увеличен в библиотеках, музеях и музыкальных школах (ДШИ и ДМШ) в разные сроки на 30%, а в клубных учреждениях и театрах – на 13%.</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через увеличение фонда оплаты труда потребовало серьезного контроля со стороны профсоюзных организаций. Из-за многочисленных жалоб работников  в декабре 2011г. в г. Североуральск выезжала совместная комиссия обкома профсоюза культуры и ФПСО для контроля за прошедшим увеличением заработной платы и планируемых сокращений.</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ивное участие  работники обкома принимали в работе городской трехсторонней комиссии г. Екатеринбурга по подписанию городского трехстороннего Соглашения, которое было заключено в 2011г., и разработке и введению Социальной карты бюджетника в нашем городе. Администрацией города были даны гарантии, что деньги на финансирование Социальной карты бюджетника заложены в бюджете города на 2012 год. Льготы по этой карте будут распространяться на всех работников учреждений культуры г. Екатеринбурга. Этот опыт мы советовали распространять  на другие муниципальные образования  области на обучающих семинарах  по социальному партнерству.</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авилом работы профсоюза культуры является расширение диапазона социальных льгот и гарантий работников при заключении нового КД и Соглашений.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Соглашению Камышловского ГО при выходе на пенсию выплачивается материальная помощь в размере тарифной ставки (оклада), надбавки дипломированным специалистам культурно-досуговых учреждений за стаж работы от 10% до 40%; премии Главы  по номинациям: «Лучший библиотекарь», «Лучший преподаватель ДМШ», «Лучший работник культуры» - по 2000 руб. Разработана программа работы  с молодежью, за молодыми работниками закрепляются наставник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Соглашению между администрацией Каменск-Уральского ГО, работодателями и горкомами профсоюзов бюджетных отраслей  для  городской организации профсоюза культуры ежемесячно выделяется  по 8-10  путевок в местный санаторий «Каменская здравница».  В Нижнем Тагиле в 2011г. выделено 113,6 тыс. руб. и оздоровлено 18 человек, 15 работникам культуры было выплачено по 7570 руб. на удешевление санаторных путевок, остальным были удешевлены курсов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большинство Соглашений и коллективных договоров внесено положение об оплачиваемых днях к отпуску: за стаж работы от 3 – 10 дней, за работу без больничных листков - от 3 до 6 дней, а также об отпусках  по  другим значимым для человека дат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1г. в связи с переходом  учреждений культуры в новый правовой и экономический статус клубные и библиотечные учреждения  в некоторых муниципальных образованиях  вновь были объединены в централизованные системы с сетью филиалов, кое-где это коснулось и музыкальных школ. В соответствии с этими изменениями КД заключается только в головной организации, но его действие распространяется на все филиалы и подразд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ании единого Соглашения, не заключая коллективные договоры, действуют многие малочисленные организации культуры  в Каменском городском округе. В Алапаевском муниципальном образовании КД Алапаевского Районного Досугового Центра  распространяется на 51 учреждение культуры: 32 клуба, 19 библиотек ; в Богдановическом МО – на  37 учреждений  и т.д. Это сельские дома культуры и библиотеки, численность в которых колеблется  от 3 до 7 человек, а также филиалы и подразд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и учреждений культуры появились также казенные учреждения, проблемы которых необходимо решать: добиваться выделения дополнительных средств на коллективные договоры и охрану труда.</w:t>
      </w:r>
    </w:p>
    <w:p>
      <w:pPr>
        <w:pStyle w:val="312"/>
        <w:spacing w:before="0" w:after="0"/>
        <w:ind w:left="0" w:firstLine="720"/>
        <w:jc w:val="both"/>
        <w:rPr>
          <w:sz w:val="24"/>
          <w:szCs w:val="24"/>
        </w:rPr>
      </w:pPr>
      <w:r>
        <w:rPr>
          <w:sz w:val="24"/>
          <w:szCs w:val="24"/>
        </w:rPr>
        <w:t>Всё большее количество Соглашений и КД включают в себя пункт о программе адаптации и помощи молодым работникам (Соглашения Камышловского ГО и Камышловского муниципального района, КД Музыкального училища им Чайковского, УРАГС, и другие).</w:t>
      </w:r>
    </w:p>
    <w:p>
      <w:pPr>
        <w:pStyle w:val="312"/>
        <w:spacing w:before="0" w:after="0"/>
        <w:ind w:left="0" w:firstLine="720"/>
        <w:jc w:val="both"/>
        <w:rPr>
          <w:sz w:val="24"/>
          <w:szCs w:val="24"/>
        </w:rPr>
      </w:pPr>
      <w:r>
        <w:rPr>
          <w:sz w:val="24"/>
          <w:szCs w:val="24"/>
        </w:rPr>
        <w:t>В КД учреждений культуры Североуральского ГО молодым специалистам при поступлении на работу выделяется материальная помощь. По КД Централизованной библиотечной системы г. Краснотурьинска оплачивается наставничество в размере 5% от заработной пла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ердловской территориальной организации профсоюза работников культуры разработаны макеты коллективных договоров: для детских музыкальных школ и детских школ искусств; а также  макет КД для коллективов театров. Многие профорганизации пользуются ими. Даны рекомендации  по приведению коллективных договоров в соответствие с изменениями в законодательной баз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году практически не было пролонгаций КД, т.к. до этого в течение двух лет организации культуры активно пользовались возможностями пролонгации для сохранения социальных льгот и гарантий в условиях кризиса.</w:t>
      </w:r>
    </w:p>
    <w:p>
      <w:pPr>
        <w:pStyle w:val="Heading7"/>
        <w:spacing w:lineRule="auto" w:line="240" w:before="0" w:after="0"/>
        <w:ind w:left="0" w:firstLine="720"/>
        <w:rPr>
          <w:rFonts w:ascii="Times New Roman" w:hAnsi="Times New Roman" w:cs="Times New Roman"/>
        </w:rPr>
      </w:pPr>
      <w:r>
        <w:rPr>
          <w:rFonts w:cs="Times New Roman" w:ascii="Times New Roman" w:hAnsi="Times New Roman"/>
        </w:rPr>
        <w:t xml:space="preserve">За 2011 год проведено 28 экспертиз коллективных договоров с оказанием практической помощи по их составлению, кроме этого оказывается регулярная  помощь по  их  регистрации в Департаменте труда. </w:t>
      </w:r>
    </w:p>
    <w:p>
      <w:pPr>
        <w:pStyle w:val="Normal"/>
        <w:spacing w:lineRule="auto" w:line="240" w:before="0" w:after="0"/>
        <w:ind w:firstLine="720"/>
        <w:jc w:val="both"/>
        <w:rPr/>
      </w:pPr>
      <w:r>
        <w:rPr>
          <w:rFonts w:cs="Times New Roman" w:ascii="Times New Roman" w:hAnsi="Times New Roman"/>
          <w:bCs/>
          <w:sz w:val="24"/>
          <w:szCs w:val="24"/>
          <w:u w:val="single"/>
        </w:rPr>
        <w:t>На 1 января 2011</w:t>
      </w:r>
      <w:r>
        <w:rPr>
          <w:rFonts w:cs="Times New Roman" w:ascii="Times New Roman" w:hAnsi="Times New Roman"/>
          <w:sz w:val="24"/>
          <w:szCs w:val="24"/>
          <w:u w:val="single"/>
        </w:rPr>
        <w:t xml:space="preserve"> года на территории Свердловской области в отрасли культуры действует </w:t>
      </w:r>
      <w:r>
        <w:rPr>
          <w:rFonts w:cs="Times New Roman" w:ascii="Times New Roman" w:hAnsi="Times New Roman"/>
          <w:bCs/>
          <w:sz w:val="24"/>
          <w:szCs w:val="24"/>
          <w:u w:val="single"/>
        </w:rPr>
        <w:t>37 Соглашений,</w:t>
      </w:r>
      <w:r>
        <w:rPr>
          <w:rFonts w:cs="Times New Roman" w:ascii="Times New Roman" w:hAnsi="Times New Roman"/>
          <w:sz w:val="24"/>
          <w:szCs w:val="24"/>
          <w:u w:val="single"/>
        </w:rPr>
        <w:t xml:space="preserve"> а уровень охвата коллективными договорами, являющимися одной из составных форм социального партнерства, составил 75%.</w:t>
      </w:r>
      <w:r>
        <w:rPr>
          <w:rFonts w:cs="Times New Roman" w:ascii="Times New Roman" w:hAnsi="Times New Roman"/>
          <w:bCs/>
          <w:sz w:val="24"/>
          <w:szCs w:val="24"/>
          <w:u w:val="single"/>
        </w:rPr>
        <w:t xml:space="preserve">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в текущем году было уделено вопросам социального партнерства и повышению эффективности и качества содержания Соглашений и коллективных договоров. </w:t>
      </w:r>
    </w:p>
    <w:p>
      <w:pPr>
        <w:pStyle w:val="Normal"/>
        <w:spacing w:lineRule="auto" w:line="240" w:before="0" w:after="0"/>
        <w:ind w:firstLine="720"/>
        <w:jc w:val="both"/>
        <w:rPr/>
      </w:pPr>
      <w:r>
        <w:rPr>
          <w:rFonts w:cs="Times New Roman" w:ascii="Times New Roman" w:hAnsi="Times New Roman"/>
          <w:sz w:val="24"/>
          <w:szCs w:val="24"/>
        </w:rPr>
        <w:t xml:space="preserve">Вопросы социального партнерства  были рассмотрены н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Пленуме</w:t>
      </w:r>
      <w:r>
        <w:rPr>
          <w:rFonts w:cs="Times New Roman" w:ascii="Times New Roman" w:hAnsi="Times New Roman"/>
          <w:sz w:val="24"/>
          <w:szCs w:val="24"/>
        </w:rPr>
        <w:t xml:space="preserve"> </w:t>
      </w:r>
      <w:r>
        <w:rPr>
          <w:rFonts w:cs="Times New Roman" w:ascii="Times New Roman" w:hAnsi="Times New Roman"/>
          <w:bCs/>
          <w:sz w:val="24"/>
          <w:szCs w:val="24"/>
        </w:rPr>
        <w:t>СТО РПРК</w:t>
      </w:r>
      <w:r>
        <w:rPr>
          <w:rFonts w:cs="Times New Roman" w:ascii="Times New Roman" w:hAnsi="Times New Roman"/>
          <w:sz w:val="24"/>
          <w:szCs w:val="24"/>
        </w:rPr>
        <w:t xml:space="preserve"> </w:t>
      </w:r>
      <w:r>
        <w:rPr>
          <w:rFonts w:cs="Times New Roman" w:ascii="Times New Roman" w:hAnsi="Times New Roman"/>
          <w:bCs/>
          <w:sz w:val="24"/>
          <w:szCs w:val="24"/>
        </w:rPr>
        <w:t xml:space="preserve">(5 апреля 2011г) «О  выполнении СТО РПРК и членскими профорганизациями целей и задач, определенных в программе ФНПР «Достойный труд – основа благосостояния человека и развития страны» и резолюциях 7 съезда ФНПР». </w:t>
      </w:r>
      <w:r>
        <w:rPr>
          <w:rFonts w:cs="Times New Roman" w:ascii="Times New Roman" w:hAnsi="Times New Roman"/>
          <w:sz w:val="24"/>
          <w:szCs w:val="24"/>
        </w:rPr>
        <w:t>Составной частью выполнения программы ФНПР стало «Социальное партнерство – действенный механизм формирования условий для достойного труда», в которой поставлены задачи существенного улучш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колдоговорной работы и, в целом,  результативности  социального партнерства; а также  на нескольких президиумах.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ного внимания в этом году уделялось обучению по социальному партнерству.</w:t>
      </w:r>
    </w:p>
    <w:p>
      <w:pPr>
        <w:pStyle w:val="Normal"/>
        <w:spacing w:lineRule="auto" w:line="240" w:before="0" w:after="0"/>
        <w:ind w:firstLine="720"/>
        <w:jc w:val="both"/>
        <w:rPr/>
      </w:pPr>
      <w:r>
        <w:rPr>
          <w:rFonts w:cs="Times New Roman" w:ascii="Times New Roman" w:hAnsi="Times New Roman"/>
          <w:sz w:val="24"/>
          <w:szCs w:val="24"/>
        </w:rPr>
        <w:t xml:space="preserve">Из-за отсутствия государственного оборонного заказа экономическая ситуация на предприятиях областного комитета </w:t>
      </w:r>
      <w:r>
        <w:rPr>
          <w:rFonts w:cs="Times New Roman" w:ascii="Times New Roman" w:hAnsi="Times New Roman"/>
          <w:b/>
          <w:sz w:val="24"/>
          <w:szCs w:val="24"/>
        </w:rPr>
        <w:t>Всероссийского профсоюза</w:t>
      </w:r>
      <w:r>
        <w:rPr>
          <w:rFonts w:cs="Times New Roman" w:ascii="Times New Roman" w:hAnsi="Times New Roman"/>
          <w:sz w:val="24"/>
          <w:szCs w:val="24"/>
        </w:rPr>
        <w:t xml:space="preserve"> </w:t>
      </w:r>
      <w:r>
        <w:rPr>
          <w:rFonts w:cs="Times New Roman" w:ascii="Times New Roman" w:hAnsi="Times New Roman"/>
          <w:b/>
          <w:sz w:val="24"/>
          <w:szCs w:val="24"/>
        </w:rPr>
        <w:t>работников оборонной промышленности</w:t>
      </w:r>
      <w:r>
        <w:rPr>
          <w:rFonts w:cs="Times New Roman" w:ascii="Times New Roman" w:hAnsi="Times New Roman"/>
          <w:sz w:val="24"/>
          <w:szCs w:val="24"/>
        </w:rPr>
        <w:t xml:space="preserve"> остается нестабильной. Руководство предприятий принимает все возможные меры по обеспечению  трудящихся работой и своевременной выплате заработной пла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средняя заработная плата на всех предприятиях увеличилась по сравнению с 2010 годом и достигла на ОАО «НПК «Уралвагонзавод» им.Ф.Э.Дзержинского за 2011 г.- 26291 руб., на ОАО «ПО Уральский оптико-механический завод» – 31288 руб., на ОАО "Уралтрансмаш" – 24655 руб., на ФГУП «Химический завод "Планта"  - 24180 руб.</w:t>
      </w:r>
    </w:p>
    <w:p>
      <w:pPr>
        <w:pStyle w:val="312"/>
        <w:tabs>
          <w:tab w:val="clear" w:pos="708"/>
          <w:tab w:val="left" w:pos="0" w:leader="none"/>
        </w:tabs>
        <w:spacing w:before="0" w:after="0"/>
        <w:ind w:left="0" w:firstLine="720"/>
        <w:jc w:val="both"/>
        <w:rPr/>
      </w:pPr>
      <w:r>
        <w:rPr>
          <w:sz w:val="24"/>
          <w:szCs w:val="24"/>
        </w:rPr>
        <w:t xml:space="preserve">Все нормативные документы, касающиеся социально-трудовых прав и </w:t>
      </w:r>
      <w:r>
        <w:rPr>
          <w:spacing w:val="-8"/>
          <w:sz w:val="24"/>
          <w:szCs w:val="24"/>
        </w:rPr>
        <w:t xml:space="preserve">интересов работников, направляются на согласование в профсоюзный комитет. </w:t>
      </w:r>
      <w:r>
        <w:rPr>
          <w:sz w:val="24"/>
          <w:szCs w:val="24"/>
        </w:rPr>
        <w:t xml:space="preserve">При подписании данных документов обязательно проверяется соответствие их </w:t>
      </w:r>
      <w:r>
        <w:rPr>
          <w:spacing w:val="-8"/>
          <w:sz w:val="24"/>
          <w:szCs w:val="24"/>
        </w:rPr>
        <w:t xml:space="preserve">трудовому законодательству, в случае выявления нарушений ТК РФ документ направляется на доработку с мотивированным мнением профкома и </w:t>
      </w:r>
      <w:r>
        <w:rPr>
          <w:sz w:val="24"/>
          <w:szCs w:val="24"/>
        </w:rPr>
        <w:t xml:space="preserve">предложением внести необходимые изменения. </w:t>
      </w:r>
    </w:p>
    <w:p>
      <w:pPr>
        <w:pStyle w:val="312"/>
        <w:tabs>
          <w:tab w:val="clear" w:pos="708"/>
          <w:tab w:val="left" w:pos="0" w:leader="none"/>
        </w:tabs>
        <w:spacing w:before="0" w:after="0"/>
        <w:ind w:left="0" w:firstLine="720"/>
        <w:jc w:val="both"/>
        <w:rPr/>
      </w:pPr>
      <w:r>
        <w:rPr>
          <w:sz w:val="24"/>
          <w:szCs w:val="24"/>
        </w:rPr>
        <w:t xml:space="preserve">В случае выявления несогласованных с профсоюзом </w:t>
      </w:r>
      <w:r>
        <w:rPr>
          <w:spacing w:val="-8"/>
          <w:sz w:val="24"/>
          <w:szCs w:val="24"/>
        </w:rPr>
        <w:t xml:space="preserve">приказов или Положений, работодателю направляется представление с требованием отменить нормативный документ, выпущенный с нарушением </w:t>
      </w:r>
      <w:r>
        <w:rPr>
          <w:spacing w:val="-9"/>
          <w:sz w:val="24"/>
          <w:szCs w:val="24"/>
        </w:rPr>
        <w:t>трудового законодательства.</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переговоров по разработке КД присутствует принцип разумного сочетания взаимных интересов и возможностей, а социальные и другие расходы соответствуют финансово-экономическим возможностям предприятий.</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время действия коллективного договора  на предприятиях, попыток пересмотра положений коллективного договора и его приложений со стороны работодателей не было.</w:t>
      </w:r>
    </w:p>
    <w:p>
      <w:pPr>
        <w:pStyle w:val="312"/>
        <w:tabs>
          <w:tab w:val="clear" w:pos="708"/>
          <w:tab w:val="left" w:pos="0" w:leader="none"/>
        </w:tabs>
        <w:spacing w:before="0" w:after="0"/>
        <w:ind w:left="0" w:firstLine="720"/>
        <w:jc w:val="both"/>
        <w:rPr>
          <w:sz w:val="24"/>
          <w:szCs w:val="24"/>
        </w:rPr>
      </w:pPr>
      <w:r>
        <w:rPr>
          <w:sz w:val="24"/>
          <w:szCs w:val="24"/>
        </w:rPr>
        <w:t xml:space="preserve">Инициатором заключения коллективного договора на предприятиях  являются профсоюзные комитеты. Заключение коллективного договора и внесение в него изменений производится двухсторонней комиссией по регулированию социально-трудовых отношений. При подготовке предложений и разработке проекта КД в обязательном порядке используются положения Федерального отраслевого соглашения. Итоги выполнения коллективного договора рассматриваются на  заседании комиссии по регулированию социально-трудовых отношений два раза в год и один раз в год на собрании трудового коллектива заслушивают представителей администрации о ходе выполнения КД за г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редприятий ежемесячно предоставляет в профкомы предприятий  информацию о технико-экономических показателях работы предприятий. На  совместных заседаниях профсоюзного комитета  и администрации заслушивается информация о финансовом состоянии предприятий, о перспективах занятости, председатели первичных профсоюзных организаций в свою очередь приглашаются на совещания по обсуждению производственной деятельности предприя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ластной комитет профсоюза работников оборонной промышленности два раза в год проводит анализ выполнения и соответствия коллективных договоров Федеральному отраслевому соглашению.</w:t>
      </w:r>
    </w:p>
    <w:p>
      <w:pPr>
        <w:pStyle w:val="Normal"/>
        <w:spacing w:lineRule="auto" w:line="240" w:before="0" w:after="0"/>
        <w:ind w:firstLine="720"/>
        <w:jc w:val="both"/>
        <w:rPr/>
      </w:pPr>
      <w:r>
        <w:rPr>
          <w:rFonts w:cs="Times New Roman" w:ascii="Times New Roman" w:hAnsi="Times New Roman"/>
          <w:sz w:val="24"/>
          <w:szCs w:val="24"/>
        </w:rPr>
        <w:t xml:space="preserve">Более 60% организаций </w:t>
      </w:r>
      <w:r>
        <w:rPr>
          <w:rFonts w:cs="Times New Roman" w:ascii="Times New Roman" w:hAnsi="Times New Roman"/>
          <w:b/>
          <w:sz w:val="24"/>
          <w:szCs w:val="24"/>
        </w:rPr>
        <w:t>Российского профсоюза работников</w:t>
      </w:r>
      <w:r>
        <w:rPr>
          <w:rFonts w:cs="Times New Roman" w:ascii="Times New Roman" w:hAnsi="Times New Roman"/>
          <w:sz w:val="24"/>
          <w:szCs w:val="24"/>
        </w:rPr>
        <w:t xml:space="preserve"> </w:t>
      </w:r>
      <w:r>
        <w:rPr>
          <w:rFonts w:cs="Times New Roman" w:ascii="Times New Roman" w:hAnsi="Times New Roman"/>
          <w:b/>
          <w:sz w:val="24"/>
          <w:szCs w:val="24"/>
        </w:rPr>
        <w:t>потребкооперации и предпринимательства</w:t>
      </w:r>
      <w:r>
        <w:rPr>
          <w:rFonts w:cs="Times New Roman" w:ascii="Times New Roman" w:hAnsi="Times New Roman"/>
          <w:sz w:val="24"/>
          <w:szCs w:val="24"/>
        </w:rPr>
        <w:t xml:space="preserve">  охвачены колдоговорными обязательства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ми причинами отсутствия коллективных договоров является малочисленность организаций отрасли и как следствие – отсутствие инициатора - профсоюзной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ллективные договоры заключаются, как правило, в четвертом и в первом кварталах, но, к сожалению, некоторые организации не соблюдают сроки заключения коллективных договоров, рекомендуемые системой «Единая переговорная камп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фактив организаций отрасли ежегодно проходит целевое обучение в ФПСО по подготовке к проведению переговоров и заключению коллективных договоров. Обком профсоюза при необходимости проводит индивидуальные консультации профакти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смотря на сложную экономическую ситуацию, председатели «первичек» пытаются сохранить объем социальных льгот и гарантий. Стороны проводят политику, направленную на сохранение и повышение жизненного уровня работ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 например, в коллективном договоре филиала «Сажинский» Артинского райпо  предусмотрено выделение средств на санаторно-курортное лечение и оздоровление работников и членов их семей, а социально-незащищенным категориям работников – выдача путевок бесплатно. Работодатель обязуется производить единовременные выплаты в случае свадьбы работника, рождения ребенка, материальную поддержку на протезирование зубов и в случае проведения полостных опер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ллективных договорах заложены единовременные выплаты к юбилейным датам, при выходе на пенсию, в случае смерти работника, к очередному отпус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 в коллективном договоре  филиала «Манчажский» Артинского райпо предусмотрены дополнительные отпуска с сохранением заработной платы в связи с регистрацией брака, с рождением ребенка, с сопровождением детей-учеников начальных классов в школу в первый день учебного года, с проводами детей на службу в ряды 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ллективном договоре Зайковского сельпо предусмотрены ежемесячные отчисления работодателя профсоюзному комитету на проведение уставной деятельности в размере 0,2% от фонда оплаты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коллективным договором потребительского общества  «Столовая Облпотребсоюза», работодатель работникам – членам профсоюза – предоставляет дополнительные социальные льготы-ссу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приобретение дорогостоящих товаров народного потреб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олодым семья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еннослужащим, вернувшимся в организацию после прохождения службы в Российской Арм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покупку предметов ухода за младенц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же  работодатель  один раз в год выделяет бесплатно своим работникам транспортные средства для их хозяйственных нужд; 0,3% от фонда оплаты труда перечисляет профкому на выполнение уставны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оллективных договорах Зайковского сельпо и ПО «Зайковский хлебокомбинат» предусмотрены социальные льготы и гарант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плата детских путевок в размере не менее 5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нежные премии и ценные подарки к юбилейным датам работ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зовые выплаты при выходе на пенсию, не менее 5000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енные подарки к юбилейным датам неработающим пенсионер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диновременные поощрения за выполнение особо важных производственных заданий (повышение эффективности использования торговых площадей, автотранспорта, увеличение объемов товарооборота; участие в ярмарках, выставках, поселковых праздниках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а дифференцированная система материального поощрения работников торговли и общепита по результатам рабо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нежное вознаграждение победителям производственного соревнования за повышение эффективности труда и культуры обслуживания между магази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просы социального партнерства регулярно рассматриваются на заседаниях 2-х сторонней комиссии по регулированию социально-трудовых отношений в отрасли и ежегодно на областном совещании представителей потребительских обществ.</w:t>
      </w:r>
    </w:p>
    <w:p>
      <w:pPr>
        <w:pStyle w:val="Heading1"/>
        <w:spacing w:before="0" w:after="0"/>
        <w:ind w:left="0" w:firstLine="720"/>
        <w:jc w:val="both"/>
        <w:rPr/>
      </w:pPr>
      <w:r>
        <w:rPr>
          <w:rFonts w:cs="Times New Roman" w:ascii="Times New Roman" w:hAnsi="Times New Roman"/>
          <w:sz w:val="24"/>
          <w:szCs w:val="24"/>
        </w:rPr>
        <w:t>В Свердловской областной организации профсоюза работников здравоохранения де</w:t>
      </w:r>
      <w:r>
        <w:rPr>
          <w:rFonts w:cs="Times New Roman" w:ascii="Times New Roman" w:hAnsi="Times New Roman"/>
          <w:b w:val="false"/>
          <w:sz w:val="24"/>
          <w:szCs w:val="24"/>
        </w:rPr>
        <w:t>йствуют 235 коллективных договоров или 95,1% организаций охвачены колдогово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тчетном году было заключено вновь  62 коллективных договора, сохранили срок действия - 148 ранее заключенных договоров и действие 25 коллективных  договоров было продлено на новый с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одимый областным комитетом мониторинг коллективных договоров в части установления в них льгот и преимуществ более благоприятных, по сравнению с установленными в законодательстве, показал, что в некоторых коллективных договорах содержатся нормы, закрепляющие дополнительные гарантии работник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навливаются различные дополнительные отпу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усматриваются различного рода дополнительные выплаты к заработной пла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оставляются дополнительные гарантии молодым специалист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 областным комитетом  профсоюза поставлена задача по активизации работы по проведению правовых экспертиз проектов коллективных договоров  с оказанием практической помощи первичным профсоюзным организациям при составлении проектов КД.</w:t>
      </w:r>
    </w:p>
    <w:p>
      <w:pPr>
        <w:pStyle w:val="Normal"/>
        <w:spacing w:lineRule="auto" w:line="240" w:before="0" w:after="0"/>
        <w:ind w:firstLine="720"/>
        <w:jc w:val="both"/>
        <w:rPr/>
      </w:pPr>
      <w:r>
        <w:rPr>
          <w:rFonts w:cs="Times New Roman" w:ascii="Times New Roman" w:hAnsi="Times New Roman"/>
          <w:sz w:val="24"/>
          <w:szCs w:val="24"/>
        </w:rPr>
        <w:t xml:space="preserve">В 2011 году коллективные договоры действовали в 2565 образовательных учреждениях из 2590, имеющих первичные профсоюзные организации и состоящих на учете в </w:t>
      </w:r>
      <w:r>
        <w:rPr>
          <w:rFonts w:cs="Times New Roman" w:ascii="Times New Roman" w:hAnsi="Times New Roman"/>
          <w:b/>
          <w:sz w:val="24"/>
          <w:szCs w:val="24"/>
        </w:rPr>
        <w:t>областном комитете профсоюза работников  народного образования и науки РФ</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йствие коллективных договоров распространялось на 67,5% работающих в отрас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2011 года действовало 54 территориальных соглашения. Сторонами социального партнерства являются главы администраций муниципальных образований, руководители органов местного самоуправления, осуществляющие управление в сфере образования и территориальные профсоюзные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2011 года работникам образования предоставлялись дополнительные по сравнению с действующим законодательством льготы и гарант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 специальной или стимулирующей части фонда оплаты труда  образовательных учреждений осуществлялись доплаты председателям первичных профсоюзных организаций в размере от 5 до 30%  должностного оклада в зависимости от количества членов профсоюза; уполномоченным по охране труда  и социальному страхованию -  до 10% должностного окла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соглашениям работникам устанавливались доплаты за почетное звание или наличие ведомственных наград в размере 10% оклада (МО Дегтярск, Красноуральск,  Красноуфимский район,  Карпинск, Нижняя Тура, Сысертский рай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латы руководителям городских и районных методических объединений в размере от 5 до 10% % оклада(Верхотурье, Красноуфимск, Красноуральск, Полевской, Пыш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латы учителям за заведование учебными кабинетами в размере от 300 до 600 рублей, воспитателям за заведование группами в размере до 10% оклада(Алапаев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латы водителям школьных автобусов (Красноуфимский рай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расноуфимском районе руководителям малокомплектных школ установлена  ежемесячная надбав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дминистрациями городов и районов выделялись дополнительные средства на проведение бесплатных медицинских осмотров и вакцинаций(13 территор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финансирование мероприятий по охране труда (Екатеринбург, Карпинск, Первоураль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повышение квалификации педагогических и руководящих работников по образовательным программам в объеме не менее 72 часов(Нижний Таг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юбилеи образовательных учреждений(Ирбитский район, Ревда, Первоуральск, Красноураль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проведение профессиональных конкурсов и праздников, на проведение  спортивных и культурно-массовых мероприятий (32 территор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оздоровление работников образования в санаториях – профилакториях (Екатеринбург, Каменск-Уральский, Красноуральск, Красноуфим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условиям большинства территориальных соглашений  при выходе на пенсию работники получают единовременное пособие в размере одного оклада(15 территор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етеранам педагогического  труда ежегодно оказывается материальная помощь, а в МО Арамиль, Богданович, Верхотурье, Нижняя Салда, Первоуральск совместно с профсоюзными организациями выделяются средства для проведения мероприятий для ветеран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молодых специалистов в Асбесте, Арти, Краснотурьинске, Каменске-Уральском установлены ежемесячные доплаты к заработной пла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ушве, Невьянске, Нижней Туре молодым специалистам выплачиваются подъемные в размере от одного   до трех минимальных окладов (ставок). В Нижней Салде установлены ежемесячные  надбавки в размере 1000 руб. молодым специалист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ники образования имеют льготы по оплате за содержание  ребенка в дошкольных образовательных учреждениях(Асбест, Богданович, Красноуральск, Полевской, Серов, Сысертский и Талицкий райо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ые дни отдыха различным категориям работников  по соглашениям предоставляются  в 27 территор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 фондов городских и районных организаций профсоюзов выделялись средства на обучение по охране труда (Екатеринбург, Нижний Тагил), на санаторно-курортное лечение (Артемовский, Краснотурьинск), на организацию вечеров для ветеранов и посещение их на дому(Артемовский, Асбест, Нижний Тагил, Нижняя Тура), на спортивные соревнования и культурно-массовую работу (Артемовский, Каменск-Уральский, Екатеринбург, Нижний Тагил, Полевской), на новогодние подарки детям (22 организации), на материальную помощь.</w:t>
      </w:r>
    </w:p>
    <w:p>
      <w:pPr>
        <w:pStyle w:val="Normal"/>
        <w:spacing w:lineRule="auto" w:line="240" w:before="0" w:after="0"/>
        <w:ind w:firstLine="720"/>
        <w:jc w:val="both"/>
        <w:rPr/>
      </w:pPr>
      <w:r>
        <w:rPr>
          <w:rFonts w:cs="Times New Roman" w:ascii="Times New Roman" w:hAnsi="Times New Roman"/>
          <w:sz w:val="24"/>
          <w:szCs w:val="24"/>
        </w:rPr>
        <w:t xml:space="preserve">В 2011 году </w:t>
      </w:r>
      <w:r>
        <w:rPr>
          <w:rFonts w:cs="Times New Roman" w:ascii="Times New Roman" w:hAnsi="Times New Roman"/>
          <w:b/>
          <w:sz w:val="24"/>
          <w:szCs w:val="24"/>
        </w:rPr>
        <w:t xml:space="preserve">областным комитетом профсоюза работников жилищно-коммунального хозяйства, бытовых и промышленных предприятий </w:t>
      </w:r>
      <w:r>
        <w:rPr>
          <w:rFonts w:cs="Times New Roman" w:ascii="Times New Roman" w:hAnsi="Times New Roman"/>
          <w:sz w:val="24"/>
          <w:szCs w:val="24"/>
        </w:rPr>
        <w:t>проводилась работа по дальнейшему развитию и совершенствованию системы социального партнер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е количество коллективных договоров по сравнению с 2010 годом сократилось в связи с тем, что из-за продолжающихся процедур банкротства и реорганизации предприятий произошло сокращение  профсоюзных организ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из 124 предприятий, входящих в отраслевой профсоюз, 31 предприятие заключили новые коллективные договоры, 16 предприятий пролонгировали действующие К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большинстве принятых и действующих КД профсоюзные комитеты четко определили свои позиции по вопросам достойной оплаты труда, предусматривают индексацию заработной платы в зависимости от роста потребительских цен, закладывают средства на мероприятия по улучшению условий и охране труда, на культурно-массовую и физкультурно-оздоровительную рабо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на большинстве предприятий созданы комиссии по охране труда, которые ежегодно разрабатывают и осуществляют планы номенклатурных и организационно-технических мероприятий по улучшению условий труда на каждом рабочем мес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зультате такого пристального внимания профкомов увеличились расходы предприятий на охрану труда и достигли на 1 работающего: на ЕМУП «Водоканал»- 7991 руб., на ОАО «Горвнешблагоустройство»-6816 руб., что превышает показатель расходования средств на охрану труда, предусмотренный минимальными стандартами профсоюзов – 6000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ьезная работа ведется обкомом профсоюза с обращениями граждан. Большинство поступающих обращений связано с низкой заработной платой из-за банкротства предприятий.  В течение 2011 года работники обкома профсоюза провели выездные встречи с профсоюзным активом и работниками в городах Асбесте, Ирбите, Нижнем Тагиле, Невьянске, Полевском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ком профсоюза проводит активную работу  по созданию первичных профсоюзных организаций во вновь создаваемых частных организациях и на тех предприятиях, где нет профсою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тие и совершенствование системы социального партнерства на основе заключения соглашений и качественных коллективных договоров, соответствие содержания принимаемых соглашений и коллективных договоров основным целям и направлениям социально-экономической политики, решению основных «классических» проблем  регулирования социально-трудовых отношений (занятость, оплата труда, условия и охрана труда, социальная защита работников) с конкретизацией обязательств коллективных договоров и соглашений, а также осуществление всестороннего и регулярного контроля за выполнением принятых коллективных договоров и соглашений является лучшей защитой социально-трудовых прав работ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достижение этого результата направлена работа первичных профсоюзных организаций, областных комитетов профсоюзов и Федерации профсоюзов Свердловской области в ц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20" w:hanging="0"/>
        <w:rPr>
          <w:rFonts w:ascii="Times New Roman" w:hAnsi="Times New Roman" w:cs="Times New Roman"/>
          <w:sz w:val="24"/>
          <w:szCs w:val="24"/>
        </w:rPr>
      </w:pPr>
      <w:r>
        <w:rPr>
          <w:rFonts w:cs="Times New Roman" w:ascii="Times New Roman" w:hAnsi="Times New Roman"/>
          <w:sz w:val="24"/>
          <w:szCs w:val="24"/>
        </w:rPr>
        <w:t>Департамент социально-  трудовых отношений ФПС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КДК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итогах коллективно-договорной кампа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щероссийском (межрегиональном) профсоюз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ерриториальной организации профсою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ция профсоюзов Свердл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стоянию на 31 декабря 2011 года</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b/>
          <w:sz w:val="24"/>
          <w:szCs w:val="24"/>
          <w:lang w:val="en-US"/>
        </w:rPr>
        <w:t xml:space="preserve">Раздел </w:t>
      </w:r>
      <w:r>
        <w:rPr/>
        <w:t>I</w:t>
      </w:r>
    </w:p>
    <w:tbl>
      <w:tblPr>
        <w:tblW w:w="10500" w:type="dxa"/>
        <w:jc w:val="left"/>
        <w:tblInd w:w="-606" w:type="dxa"/>
        <w:tblLayout w:type="fixed"/>
        <w:tblCellMar>
          <w:top w:w="0" w:type="dxa"/>
          <w:left w:w="108" w:type="dxa"/>
          <w:bottom w:w="0" w:type="dxa"/>
          <w:right w:w="108" w:type="dxa"/>
        </w:tblCellMar>
      </w:tblPr>
      <w:tblGrid>
        <w:gridCol w:w="3846"/>
        <w:gridCol w:w="709"/>
        <w:gridCol w:w="709"/>
        <w:gridCol w:w="992"/>
        <w:gridCol w:w="992"/>
        <w:gridCol w:w="832"/>
        <w:gridCol w:w="851"/>
        <w:gridCol w:w="1569"/>
      </w:tblGrid>
      <w:tr>
        <w:trPr/>
        <w:tc>
          <w:tcPr>
            <w:tcW w:w="384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на предприятиях (в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формам собственности (по ОКФС):</w:t>
            </w:r>
          </w:p>
        </w:tc>
      </w:tr>
      <w:tr>
        <w:trPr/>
        <w:tc>
          <w:tcPr>
            <w:tcW w:w="38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Феде-ральная</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д 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82" w:hanging="0"/>
              <w:jc w:val="center"/>
              <w:rPr>
                <w:rFonts w:ascii="Times New Roman" w:hAnsi="Times New Roman" w:cs="Times New Roman"/>
                <w:sz w:val="24"/>
                <w:szCs w:val="24"/>
              </w:rPr>
            </w:pPr>
            <w:r>
              <w:rPr>
                <w:rFonts w:cs="Times New Roman" w:ascii="Times New Roman" w:hAnsi="Times New Roman"/>
                <w:sz w:val="24"/>
                <w:szCs w:val="24"/>
              </w:rPr>
              <w:t xml:space="preserve">субъектов РФ </w:t>
            </w:r>
          </w:p>
          <w:p>
            <w:pPr>
              <w:pStyle w:val="Normal"/>
              <w:spacing w:lineRule="auto" w:line="240" w:before="0" w:after="0"/>
              <w:ind w:left="-108" w:right="-82" w:hanging="0"/>
              <w:jc w:val="center"/>
              <w:rPr>
                <w:rFonts w:ascii="Times New Roman" w:hAnsi="Times New Roman" w:cs="Times New Roman"/>
                <w:sz w:val="24"/>
                <w:szCs w:val="24"/>
              </w:rPr>
            </w:pPr>
            <w:r>
              <w:rPr>
                <w:rFonts w:cs="Times New Roman" w:ascii="Times New Roman" w:hAnsi="Times New Roman"/>
                <w:sz w:val="24"/>
                <w:szCs w:val="24"/>
              </w:rPr>
              <w:t>(код 13)</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82" w:hanging="0"/>
              <w:jc w:val="center"/>
              <w:rPr>
                <w:rFonts w:ascii="Times New Roman" w:hAnsi="Times New Roman" w:cs="Times New Roman"/>
                <w:sz w:val="24"/>
                <w:szCs w:val="24"/>
              </w:rPr>
            </w:pPr>
            <w:r>
              <w:rPr>
                <w:rFonts w:cs="Times New Roman" w:ascii="Times New Roman" w:hAnsi="Times New Roman"/>
                <w:sz w:val="24"/>
                <w:szCs w:val="24"/>
              </w:rPr>
              <w:t>муници-пальная (код 1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82" w:hanging="0"/>
              <w:jc w:val="center"/>
              <w:rPr>
                <w:rFonts w:ascii="Times New Roman" w:hAnsi="Times New Roman" w:cs="Times New Roman"/>
                <w:sz w:val="24"/>
                <w:szCs w:val="24"/>
              </w:rPr>
            </w:pPr>
            <w:r>
              <w:rPr>
                <w:rFonts w:cs="Times New Roman" w:ascii="Times New Roman" w:hAnsi="Times New Roman"/>
                <w:sz w:val="24"/>
                <w:szCs w:val="24"/>
              </w:rPr>
              <w:t>иностран-ная</w:t>
            </w:r>
          </w:p>
          <w:p>
            <w:pPr>
              <w:pStyle w:val="Normal"/>
              <w:spacing w:lineRule="auto" w:line="240" w:before="0" w:after="0"/>
              <w:ind w:left="-108" w:hanging="34"/>
              <w:jc w:val="center"/>
              <w:rPr>
                <w:rFonts w:ascii="Times New Roman" w:hAnsi="Times New Roman" w:cs="Times New Roman"/>
                <w:sz w:val="24"/>
                <w:szCs w:val="24"/>
              </w:rPr>
            </w:pPr>
            <w:r>
              <w:rPr>
                <w:rFonts w:cs="Times New Roman" w:ascii="Times New Roman" w:hAnsi="Times New Roman"/>
                <w:sz w:val="24"/>
                <w:szCs w:val="24"/>
              </w:rPr>
              <w:t xml:space="preserve">(коды </w:t>
            </w:r>
          </w:p>
          <w:p>
            <w:pPr>
              <w:pStyle w:val="Normal"/>
              <w:spacing w:lineRule="auto" w:line="240" w:before="0" w:after="0"/>
              <w:ind w:left="-108" w:hanging="34"/>
              <w:jc w:val="center"/>
              <w:rPr>
                <w:rFonts w:ascii="Times New Roman" w:hAnsi="Times New Roman" w:cs="Times New Roman"/>
                <w:sz w:val="24"/>
                <w:szCs w:val="24"/>
              </w:rPr>
            </w:pPr>
            <w:r>
              <w:rPr>
                <w:rFonts w:cs="Times New Roman" w:ascii="Times New Roman" w:hAnsi="Times New Roman"/>
                <w:sz w:val="24"/>
                <w:szCs w:val="24"/>
              </w:rPr>
              <w:t>21-24, 2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рочие формы, включая частную, общественных и религиозных организаций, смешанную российскую, совместную российскую и иностранную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ды 16-19, 30-54)</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ервичных профсоюзных организаций, входящих в общероссийский (межрегиональный) профсоюз </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ервичных профсоюзных организаций, где не заключён колдоговор (не распространяется действие иных колдоговор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лдоговоров в общероссийском (межрегиональном) профсоюзе, в том числ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r>
      <w:tr>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оговоров, заключённых в отчётном год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200" w:hRule="atLeast"/>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оговоров, заключённых в предыдущие годы</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761" w:hRule="atLeast"/>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оговоров, действовавших в предыдущие годы и продлённых на новый срок в отчётном год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761" w:hRule="atLeast"/>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оговоров, в которых установлена минимальная заработная плата в организации на уровне не ниже регионального прожиточного минимума трудоспособного населения</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r>
      <w:tr>
        <w:trPr>
          <w:trHeight w:val="761" w:hRule="atLeast"/>
        </w:trPr>
        <w:tc>
          <w:tcPr>
            <w:tcW w:w="38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оговоров, в которых установлен порядок индексации заработной платы в организаци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bl>
    <w:p>
      <w:pPr>
        <w:pStyle w:val="Normal"/>
        <w:rPr/>
      </w:pPr>
      <w:r>
        <w:br w:type="page"/>
      </w:r>
      <w:r>
        <w:rPr>
          <w:rFonts w:cs="Times New Roman" w:ascii="Times New Roman" w:hAnsi="Times New Roman"/>
          <w:b/>
          <w:sz w:val="24"/>
          <w:szCs w:val="24"/>
          <w:lang w:val="en-US"/>
        </w:rPr>
        <w:t xml:space="preserve">Раздел </w:t>
      </w:r>
      <w:r>
        <w:rPr/>
        <w:t>II</w:t>
      </w:r>
    </w:p>
    <w:tbl>
      <w:tblPr>
        <w:tblW w:w="9792" w:type="dxa"/>
        <w:jc w:val="left"/>
        <w:tblInd w:w="-181" w:type="dxa"/>
        <w:tblLayout w:type="fixed"/>
        <w:tblCellMar>
          <w:top w:w="0" w:type="dxa"/>
          <w:left w:w="108" w:type="dxa"/>
          <w:bottom w:w="0" w:type="dxa"/>
          <w:right w:w="108" w:type="dxa"/>
        </w:tblCellMar>
      </w:tblPr>
      <w:tblGrid>
        <w:gridCol w:w="6238"/>
        <w:gridCol w:w="1701"/>
        <w:gridCol w:w="1853"/>
      </w:tblGrid>
      <w:tr>
        <w:trPr>
          <w:trHeight w:val="404"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66"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рганизаций, в которых действуют организации профсоюз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95</w:t>
            </w:r>
          </w:p>
        </w:tc>
      </w:tr>
      <w:tr>
        <w:trPr>
          <w:trHeight w:val="686"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на которых распространяется действие колдоговор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900</w:t>
            </w:r>
          </w:p>
        </w:tc>
      </w:tr>
      <w:tr>
        <w:trPr>
          <w:trHeight w:val="425"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членов профсоюз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495</w:t>
            </w:r>
          </w:p>
        </w:tc>
      </w:tr>
      <w:tr>
        <w:trPr>
          <w:trHeight w:val="759"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на которых распространяется действие колдоговор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858</w:t>
            </w:r>
          </w:p>
        </w:tc>
      </w:tr>
      <w:tr>
        <w:trPr>
          <w:trHeight w:val="359"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оглашени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407" w:hRule="atLeast"/>
        </w:trPr>
        <w:tc>
          <w:tcPr>
            <w:tcW w:w="62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траслевых, заключенных на федеральном уровн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12" w:hRule="atLeast"/>
        </w:trPr>
        <w:tc>
          <w:tcPr>
            <w:tcW w:w="62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траслевых, заключенных на региональном уровн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418" w:hRule="atLeast"/>
        </w:trPr>
        <w:tc>
          <w:tcPr>
            <w:tcW w:w="62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траслевых, заключенных на территориальном уровн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425" w:hRule="atLeast"/>
        </w:trPr>
        <w:tc>
          <w:tcPr>
            <w:tcW w:w="623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иных</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759" w:hRule="atLeast"/>
        </w:trPr>
        <w:tc>
          <w:tcPr>
            <w:tcW w:w="62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в которых действуют организации профсоюза и на которые не распространяется действие ни одного из соглашений, перечисленных в пункте 1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уководитель профсоюза</w:t>
      </w:r>
    </w:p>
    <w:tbl>
      <w:tblPr>
        <w:tblW w:w="9747" w:type="dxa"/>
        <w:jc w:val="left"/>
        <w:tblInd w:w="0" w:type="dxa"/>
        <w:tblLayout w:type="fixed"/>
        <w:tblCellMar>
          <w:top w:w="0" w:type="dxa"/>
          <w:left w:w="108" w:type="dxa"/>
          <w:bottom w:w="0" w:type="dxa"/>
          <w:right w:w="108" w:type="dxa"/>
        </w:tblCellMar>
      </w:tblPr>
      <w:tblGrid>
        <w:gridCol w:w="2802"/>
        <w:gridCol w:w="2126"/>
        <w:gridCol w:w="4819"/>
      </w:tblGrid>
      <w:tr>
        <w:trPr>
          <w:trHeight w:val="302" w:hRule="atLeast"/>
        </w:trPr>
        <w:tc>
          <w:tcPr>
            <w:tcW w:w="280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едатель ФПСО</w:t>
            </w:r>
          </w:p>
        </w:tc>
        <w:tc>
          <w:tcPr>
            <w:tcW w:w="2126"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етлужских А.Л.</w:t>
            </w:r>
          </w:p>
        </w:tc>
        <w:tc>
          <w:tcPr>
            <w:tcW w:w="4819"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94815" cy="5905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3"/>
                          <a:srcRect l="-16" t="-37" r="-16" b="-37"/>
                          <a:stretch>
                            <a:fillRect/>
                          </a:stretch>
                        </pic:blipFill>
                        <pic:spPr bwMode="auto">
                          <a:xfrm>
                            <a:off x="0" y="0"/>
                            <a:ext cx="1694815" cy="590550"/>
                          </a:xfrm>
                          <a:prstGeom prst="rect">
                            <a:avLst/>
                          </a:prstGeom>
                        </pic:spPr>
                      </pic:pic>
                    </a:graphicData>
                  </a:graphic>
                </wp:inline>
              </w:drawing>
            </w:r>
          </w:p>
        </w:tc>
      </w:tr>
      <w:tr>
        <w:trPr>
          <w:trHeight w:val="256" w:hRule="atLeast"/>
        </w:trPr>
        <w:tc>
          <w:tcPr>
            <w:tcW w:w="2802"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sz w:val="24"/>
          <w:szCs w:val="24"/>
        </w:rPr>
      </w:pPr>
      <w:r>
        <w:rPr>
          <w:sz w:val="24"/>
          <w:szCs w:val="24"/>
        </w:rPr>
      </w:r>
    </w:p>
    <w:p>
      <w:pPr>
        <w:pStyle w:val="Normal"/>
        <w:spacing w:lineRule="auto" w:line="240" w:before="0" w:after="0"/>
        <w:rPr/>
      </w:pPr>
      <w:r>
        <w:rPr>
          <w:rFonts w:cs="Times New Roman" w:ascii="Times New Roman" w:hAnsi="Times New Roman"/>
          <w:sz w:val="24"/>
          <w:szCs w:val="24"/>
          <w:u w:val="single"/>
        </w:rPr>
        <w:t>«  6   »</w:t>
      </w:r>
      <w:r>
        <w:rPr>
          <w:rFonts w:cs="Times New Roman" w:ascii="Times New Roman" w:hAnsi="Times New Roman"/>
          <w:sz w:val="24"/>
          <w:szCs w:val="24"/>
        </w:rPr>
        <w:t xml:space="preserve"> марта 2012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4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Рекомендации о порядке организации режимов труда при отклонении температурных показателей от нормальных</w:t>
      </w:r>
    </w:p>
    <w:p>
      <w:pPr>
        <w:pStyle w:val="Normal"/>
        <w:spacing w:lineRule="auto" w:line="240" w:before="0" w:after="0"/>
        <w:ind w:firstLine="54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последние годы наблюдаются аномальные изменения температуры воздуха, что непосредственно сказывается на условиях труда наемных работников.  </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этой связи в Федерацию профсоюзов Свердловской области поступают обращения по организации режима труда и оплаты труда при сокращении рабочего времени в связи с повышенной либо пониженной температурой.</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хническая инспекция труда Федерации профсоюзов Свердловской области считает необходимым дать следующее разъяснение профсоюзным организациям и трудовым коллективам:</w:t>
      </w:r>
    </w:p>
    <w:p>
      <w:pPr>
        <w:pStyle w:val="Normal"/>
        <w:spacing w:lineRule="auto" w:line="240" w:before="0" w:after="0"/>
        <w:ind w:firstLine="540"/>
        <w:jc w:val="both"/>
        <w:rPr/>
      </w:pPr>
      <w:r>
        <w:rPr>
          <w:rFonts w:eastAsia="Arial Unicode MS" w:cs="Times New Roman" w:ascii="Times New Roman" w:hAnsi="Times New Roman"/>
          <w:sz w:val="24"/>
          <w:szCs w:val="24"/>
        </w:rPr>
        <w:t xml:space="preserve">1.Требования по микроклимату на рабочих местах регламентируются СанПиН 2.2.4.548-96 «Гигиенические требования к микроклимату производственных помещений» (смотри в нормативных документах раздела «за безопасный труд» на сайте </w:t>
      </w:r>
      <w:r>
        <w:rPr>
          <w:rFonts w:eastAsia="Arial Unicode MS" w:cs="Times New Roman" w:ascii="Times New Roman" w:hAnsi="Times New Roman"/>
          <w:sz w:val="24"/>
          <w:szCs w:val="24"/>
          <w:lang w:val="en-US"/>
        </w:rPr>
        <w:t>www</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en-US"/>
        </w:rPr>
        <w:t>fnpr</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en-US"/>
        </w:rPr>
        <w:t>org</w:t>
      </w:r>
      <w:r>
        <w:rPr>
          <w:rFonts w:eastAsia="Arial Unicode MS" w:cs="Times New Roman" w:ascii="Times New Roman" w:hAnsi="Times New Roman"/>
          <w:sz w:val="24"/>
          <w:szCs w:val="24"/>
        </w:rPr>
        <w:t>).</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Санитарные нормы и правила в соответствии с постановлением Правительства РФ от 27.12.2010г.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 являются нормативными правовыми актами, содержащими государственные нормативные требования охраны труда.</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В соответствии с требованиями статьи 211 Трудового кодекса РФ 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В летний и зимний периоды температура на рабочих местах подвержена наибольшему отклонению от нормативной величины, создавая  вредные условия труда. Это позволяет работнику в соответствии со статьями 219, 220, 379 Трудового кодекса РФ отказаться от выполнения работ по причине возникновения опасности для его здоровья вследствие нарушения требований охраны труда до устранения такой опасности.</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Работодатель в свою очередь обязан обеспечить соответствующие требованиям охраны труда условия труда на каждом рабочем месте в соответствии со статьями 163 и 212 Трудового кодекса РФ.</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6. Для достижения нормальных условий труда работодатель должен применять системы отопления, вентиляции  и кондиционирования, а так же организовывать питьевой режим, режим труда и отдыха, обеспечивать работников средствами защиты и обезвреживающими средствами(кремами).</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 При отсутствии административных мер обеспечения нормальных условий труда со стороны работодателя профсоюзная организация должна предусмотреть мероприятия в коллективном договоре и соглашении по охране труда, такие как:  установка систем отопления, вентиляции и кондиционирования; организация питьевого режима; обеспечение работников средствами защиты и обезвреживающими средствами (кремами); сокращение времени пребывания работников на рабочих местах, не отвечающих государственным нормативным требованиям по охране труда в соответствии с режимами, предусмотренными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8.При отсутствии в коллективных договорах и соглашениях по охране труда мероприятий, указанных в пункте 7, необходимо применять непосредственно нормы Трудового кодекса РФ и СанПиН 2.2.4.548-96 «Гигиенические требования к микроклимату производственных помещений»: </w:t>
      </w:r>
    </w:p>
    <w:p>
      <w:pPr>
        <w:pStyle w:val="Normal"/>
        <w:shd w:fill="FFFFFF" w:val="clear"/>
        <w:autoSpaceDE w:val="false"/>
        <w:spacing w:lineRule="auto" w:line="240" w:before="0" w:after="0"/>
        <w:ind w:firstLine="900"/>
        <w:jc w:val="both"/>
        <w:rPr/>
      </w:pPr>
      <w:r>
        <w:rPr>
          <w:rFonts w:eastAsia="Arial Unicode MS" w:cs="Times New Roman" w:ascii="Times New Roman" w:hAnsi="Times New Roman"/>
          <w:sz w:val="24"/>
          <w:szCs w:val="24"/>
        </w:rPr>
        <w:t xml:space="preserve">8.1.Самозащита работника на основании статей 379, 380, 219 и 220 Трудового кодекса РФ в виде отказа от выполнения работ по причине возникновения опасности для его жизни и здоровья. </w:t>
      </w:r>
      <w:r>
        <w:rPr>
          <w:rFonts w:eastAsia="Arial Unicode MS" w:cs="Times New Roman" w:ascii="Times New Roman" w:hAnsi="Times New Roman"/>
          <w:color w:val="000000"/>
          <w:sz w:val="24"/>
          <w:szCs w:val="24"/>
        </w:rPr>
        <w:t xml:space="preserve">При этом работодатель обязан предоставить ему другую работу на время устранения опасности, соответствующую квалификации работника ( ч. 4 ст. 220 Трудового кодекса РФ). Если же предоставление другой работы невозможно, работодатель, согласно ч.1 ст.57 ТК РФ, обязан оплатить работнику время простоя, возникшего в связи с правомерным отказом от выполнения работ. </w:t>
      </w:r>
      <w:r>
        <w:rPr>
          <w:rFonts w:eastAsia="Arial Unicode MS" w:cs="Times New Roman" w:ascii="Times New Roman" w:hAnsi="Times New Roman"/>
          <w:sz w:val="24"/>
          <w:szCs w:val="24"/>
        </w:rPr>
        <w:t xml:space="preserve">В этом случае </w:t>
      </w:r>
      <w:r>
        <w:rPr>
          <w:rFonts w:eastAsia="Arial Unicode MS" w:cs="Times New Roman" w:ascii="Times New Roman" w:hAnsi="Times New Roman"/>
          <w:color w:val="000000"/>
          <w:sz w:val="24"/>
          <w:szCs w:val="24"/>
        </w:rPr>
        <w:t>работодатель или его представители не имеют права препятствовать работникам в осуществлении ими самозащиты трудовых прав</w:t>
      </w:r>
      <w:r>
        <w:rPr>
          <w:rFonts w:eastAsia="Arial Unicode MS" w:cs="Times New Roman" w:ascii="Times New Roman" w:hAnsi="Times New Roman"/>
          <w:sz w:val="24"/>
          <w:szCs w:val="24"/>
        </w:rPr>
        <w:t xml:space="preserve"> </w:t>
      </w:r>
      <w:r>
        <w:rPr>
          <w:rFonts w:eastAsia="Arial Unicode MS" w:cs="Times New Roman" w:ascii="Times New Roman" w:hAnsi="Times New Roman"/>
          <w:color w:val="000000"/>
          <w:sz w:val="24"/>
          <w:szCs w:val="24"/>
        </w:rPr>
        <w:t xml:space="preserve">(ст.180 Трудового кодекса РФ). </w:t>
      </w:r>
      <w:r>
        <w:rPr>
          <w:rFonts w:eastAsia="Arial Unicode MS" w:cs="Times New Roman" w:ascii="Times New Roman" w:hAnsi="Times New Roman"/>
          <w:b/>
          <w:color w:val="000000"/>
          <w:sz w:val="24"/>
          <w:szCs w:val="24"/>
          <w:u w:val="single"/>
        </w:rPr>
        <w:t>(Наибольший эффект данные действия принесут в том случае, если на защиту своих прав встанут все работники, находящиеся в неблагоприятных условиях, или большая их часть - коллективные действия всегда эффективнее.)</w:t>
      </w:r>
    </w:p>
    <w:p>
      <w:pPr>
        <w:pStyle w:val="Normal"/>
        <w:autoSpaceDE w:val="false"/>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8.2.Защита прав работников через технические инспекции труда профсоюзов и уполномоченных по охране труда профсоюзов в силу статьи 370 Трудового кодекса РФ в форме предъявления требований о приостановке работ как представляющих угрозу жизни и здоровью людей на основании санитарных норм и правил (предпочтительно). </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9.Оплата времени, в течение которого работник не работает по причине условий труда, не соответствующих государственным нормативным требованиям охраны труда, следует производить как оплату труда при невыполнении норм труда по статье 155 Трудового кодекса РФ (не ниже среднего заработка). </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0.Действия профактива организации (профком и уполномоченные по охране труда):</w:t>
      </w:r>
    </w:p>
    <w:p>
      <w:pPr>
        <w:pStyle w:val="Normal"/>
        <w:autoSpaceDE w:val="false"/>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0.1.Провести на рабочих местах замеры температуры окружающего воздуха термометром, поверенным в соответствии с ГОСТ 112-78. </w:t>
      </w:r>
    </w:p>
    <w:p>
      <w:pPr>
        <w:pStyle w:val="Normal"/>
        <w:shd w:fill="FFFFFF" w:val="clear"/>
        <w:autoSpaceDE w:val="false"/>
        <w:spacing w:lineRule="auto" w:line="240" w:before="0" w:after="0"/>
        <w:ind w:firstLine="900"/>
        <w:jc w:val="both"/>
        <w:rPr/>
      </w:pPr>
      <w:r>
        <w:rPr>
          <w:rFonts w:eastAsia="Arial Unicode MS" w:cs="Times New Roman" w:ascii="Times New Roman" w:hAnsi="Times New Roman"/>
          <w:sz w:val="24"/>
          <w:szCs w:val="24"/>
        </w:rPr>
        <w:t>10.2.Составить акт о результатах замеров температуры на рабочих местах.</w:t>
      </w:r>
      <w:r>
        <w:rPr>
          <w:rFonts w:eastAsia="Arial Unicode MS" w:cs="Times New Roman" w:ascii="Times New Roman" w:hAnsi="Times New Roman"/>
          <w:color w:val="000000"/>
          <w:sz w:val="24"/>
          <w:szCs w:val="24"/>
        </w:rPr>
        <w:t xml:space="preserve"> Акт необходимо составить в двух экземплярах за подписью не менее трех работников, но будет лучше, если его подпишут все работники, наблюдавшие за измерением температуры воздуха (образец акта в приложении №1 к Рекомендациям).</w:t>
      </w:r>
    </w:p>
    <w:p>
      <w:pPr>
        <w:pStyle w:val="Normal"/>
        <w:spacing w:lineRule="auto" w:line="240" w:before="0" w:after="0"/>
        <w:ind w:firstLine="900"/>
        <w:jc w:val="both"/>
        <w:rPr/>
      </w:pPr>
      <w:r>
        <w:rPr>
          <w:rFonts w:eastAsia="Arial Unicode MS" w:cs="Times New Roman" w:ascii="Times New Roman" w:hAnsi="Times New Roman"/>
          <w:color w:val="000000"/>
          <w:sz w:val="24"/>
          <w:szCs w:val="24"/>
        </w:rPr>
        <w:t>Один экземпляр акта необходимо вручить непосредственному руководителю или другому представителю работодателя и потребовать от него, чтобы он на экземпляре акта, который остается у работников, поставил свою подпись, дату, время принятия экземпляра акта. Если представитель работодателя отказывается принимать акт или делать отметку о принятии – можно вручить ему акт в присутствии не менее двух (а лучше как можно</w:t>
      </w:r>
      <w:r>
        <w:rPr>
          <w:rFonts w:eastAsia="Arial Unicode MS" w:cs="Times New Roman" w:ascii="Times New Roman" w:hAnsi="Times New Roman"/>
          <w:sz w:val="24"/>
          <w:szCs w:val="24"/>
        </w:rPr>
        <w:t xml:space="preserve"> </w:t>
      </w:r>
      <w:r>
        <w:rPr>
          <w:rFonts w:eastAsia="Arial Unicode MS" w:cs="Times New Roman" w:ascii="Times New Roman" w:hAnsi="Times New Roman"/>
          <w:color w:val="000000"/>
          <w:sz w:val="24"/>
          <w:szCs w:val="24"/>
        </w:rPr>
        <w:t>большего числа) свидетелей. В такой ситуации неплохо зафиксировать момент вручения экземпляра акта на видео, если это не запрещено установленными в организации правилами.</w:t>
      </w:r>
    </w:p>
    <w:p>
      <w:pPr>
        <w:pStyle w:val="Normal"/>
        <w:shd w:fill="FFFFFF" w:val="clear"/>
        <w:autoSpaceDE w:val="false"/>
        <w:spacing w:lineRule="auto" w:line="240" w:before="0" w:after="0"/>
        <w:ind w:firstLine="900"/>
        <w:jc w:val="both"/>
        <w:rPr/>
      </w:pPr>
      <w:r>
        <w:rPr>
          <w:rFonts w:eastAsia="Arial Unicode MS" w:cs="Times New Roman" w:ascii="Times New Roman" w:hAnsi="Times New Roman"/>
          <w:sz w:val="24"/>
          <w:szCs w:val="24"/>
        </w:rPr>
        <w:t>10.3.</w:t>
      </w:r>
      <w:r>
        <w:rPr>
          <w:rFonts w:eastAsia="Arial Unicode MS" w:cs="Times New Roman" w:ascii="Times New Roman" w:hAnsi="Times New Roman"/>
          <w:color w:val="000000"/>
          <w:sz w:val="24"/>
          <w:szCs w:val="24"/>
        </w:rPr>
        <w:t xml:space="preserve"> Каждый из работников, согласно требованиям ст. 379 ТК РФ, должен известить работодателя о своем отказе от работы. Это можно сделать путем оформления соответствующего уведомления (образец уведомления в приложении №1 к Рекомендациям).</w:t>
      </w:r>
    </w:p>
    <w:p>
      <w:pPr>
        <w:pStyle w:val="Normal"/>
        <w:shd w:fill="FFFFFF" w:val="clear"/>
        <w:autoSpaceDE w:val="false"/>
        <w:spacing w:lineRule="auto" w:line="240" w:before="0" w:after="0"/>
        <w:ind w:firstLine="9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ведомление составляется каждым работником в двух экземплярах, один из которых с приложенной к нему копией Акта вручается представителю работодателя, а второй, с отметкой представителя работодателя о получении, остается у работника.</w:t>
      </w:r>
    </w:p>
    <w:p>
      <w:pPr>
        <w:pStyle w:val="Normal"/>
        <w:spacing w:lineRule="auto" w:line="240" w:before="0" w:after="0"/>
        <w:ind w:firstLine="9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 период отказа от работы работник может отсутствовать на рабочем месте. После того как работодатель сообщит об устранении опасности для здоровья работника, последний обязан вновь приступить к работе.</w:t>
      </w:r>
    </w:p>
    <w:p>
      <w:pPr>
        <w:pStyle w:val="Normal"/>
        <w:autoSpaceDE w:val="false"/>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0.4.Согласовать с работодателем время простоя по причине несоответствия температуры воздуха санитарным нормам  в соответствии с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0.4.При несогласии работодателя оформить время простоя направить и зарегистрировать уведомление о приостановке деятельности работников, на рабочих местах которых температура воздуха отклоняется от нормативной величины в соответствии с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0.5.Проконтролировать оплату времени простоя по причине несоответствия условий труда в соответствии с требованиями ст.155 Трудового кодекса РФ.</w:t>
      </w:r>
    </w:p>
    <w:p>
      <w:pPr>
        <w:pStyle w:val="Normal"/>
        <w:autoSpaceDE w:val="false"/>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PlusTitle"/>
        <w:widowControl/>
        <w:jc w:val="center"/>
        <w:rPr>
          <w:rFonts w:ascii="Times New Roman" w:hAnsi="Times New Roman" w:eastAsia="Arial Unicode MS" w:cs="Times New Roman"/>
          <w:sz w:val="24"/>
          <w:szCs w:val="24"/>
        </w:rPr>
      </w:pPr>
      <w:r>
        <w:rPr>
          <w:rFonts w:eastAsia="Arial Unicode MS" w:cs="Times New Roman"/>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jc w:val="right"/>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r>
        <w:br w:type="page"/>
      </w:r>
    </w:p>
    <w:p>
      <w:pPr>
        <w:pStyle w:val="Normal"/>
        <w:spacing w:lineRule="auto" w:line="240" w:before="0" w:after="0"/>
        <w:ind w:left="5529" w:hanging="0"/>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40" w:before="0" w:after="0"/>
        <w:ind w:left="5529" w:hanging="0"/>
        <w:rPr>
          <w:rFonts w:ascii="Times New Roman" w:hAnsi="Times New Roman" w:cs="Times New Roman"/>
          <w:i/>
          <w:i/>
          <w:sz w:val="24"/>
          <w:szCs w:val="24"/>
        </w:rPr>
      </w:pPr>
      <w:r>
        <w:rPr>
          <w:rFonts w:cs="Times New Roman" w:ascii="Times New Roman" w:hAnsi="Times New Roman"/>
          <w:i/>
          <w:sz w:val="24"/>
          <w:szCs w:val="24"/>
        </w:rPr>
        <w:t>к Рекомендациям о порядке организации режимов труда при отклонении температурных режимов от нормальных</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Акт о выявлении нарушений требований охраны труда</w:t>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место составления акта (достаточно указать название города, где находится организация)</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    (перечисляются    Ф.И.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работников), составили настоящий Акт о том, что_______________20    г. в___</w:t>
      </w:r>
      <w:r>
        <w:rPr>
          <w:rFonts w:cs="Times New Roman" w:ascii="Times New Roman" w:hAnsi="Times New Roman"/>
          <w:sz w:val="24"/>
          <w:szCs w:val="24"/>
        </w:rPr>
        <w:t xml:space="preserve"> </w:t>
      </w:r>
      <w:r>
        <w:rPr>
          <w:rFonts w:cs="Times New Roman" w:ascii="Times New Roman" w:hAnsi="Times New Roman"/>
          <w:color w:val="000000"/>
          <w:sz w:val="24"/>
          <w:szCs w:val="24"/>
        </w:rPr>
        <w:t>ч.   ___ мин.   (дата   и   время   измерения   температуры)   на   рабочем   месте  __________________________________</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ретизируется рабочее место путем указания его местонахождения -организация, цех, участок, помещение - и наименования должности работника, который на нем работает) температура воздуха составила ____°С.</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20     г.</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___»____________20    г.</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___»____________20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и работников с расшифровкой подписи и да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8" w:hanging="0"/>
        <w:rPr>
          <w:rFonts w:ascii="Times New Roman" w:hAnsi="Times New Roman" w:cs="Times New Roman"/>
          <w:i/>
          <w:i/>
          <w:sz w:val="24"/>
          <w:szCs w:val="24"/>
        </w:rPr>
      </w:pPr>
      <w:r>
        <w:rPr>
          <w:rFonts w:cs="Times New Roman" w:ascii="Times New Roman" w:hAnsi="Times New Roman"/>
          <w:i/>
          <w:sz w:val="24"/>
          <w:szCs w:val="24"/>
        </w:rPr>
        <w:t>Приложение № 2</w:t>
      </w:r>
    </w:p>
    <w:p>
      <w:pPr>
        <w:pStyle w:val="Normal"/>
        <w:shd w:fill="FFFFFF" w:val="clear"/>
        <w:tabs>
          <w:tab w:val="clear" w:pos="708"/>
          <w:tab w:val="left" w:pos="5529" w:leader="none"/>
        </w:tabs>
        <w:autoSpaceDE w:val="false"/>
        <w:spacing w:lineRule="auto" w:line="240" w:before="0" w:after="0"/>
        <w:ind w:left="5528" w:hanging="0"/>
        <w:rPr/>
      </w:pPr>
      <w:r>
        <w:rPr>
          <w:rFonts w:cs="Times New Roman" w:ascii="Times New Roman" w:hAnsi="Times New Roman"/>
          <w:i/>
          <w:sz w:val="24"/>
          <w:szCs w:val="24"/>
        </w:rPr>
        <w:t>к Рекомендациям о порядке организации режимов труда при отклонении температурных режимов от нормальных</w:t>
      </w:r>
      <w:r>
        <w:rPr>
          <w:rFonts w:cs="Times New Roman" w:ascii="Times New Roman" w:hAnsi="Times New Roman"/>
          <w:b/>
          <w:bCs/>
          <w:color w:val="000000"/>
          <w:sz w:val="24"/>
          <w:szCs w:val="24"/>
        </w:rPr>
        <w:t xml:space="preserve"> </w:t>
      </w:r>
    </w:p>
    <w:p>
      <w:pPr>
        <w:pStyle w:val="Normal"/>
        <w:shd w:fill="FFFFFF" w:val="clear"/>
        <w:tabs>
          <w:tab w:val="clear" w:pos="708"/>
          <w:tab w:val="left" w:pos="5529" w:leader="none"/>
        </w:tabs>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5529" w:leader="none"/>
        </w:tabs>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чальнику цеха (отдела, участка и т.п.)</w:t>
      </w:r>
    </w:p>
    <w:p>
      <w:pPr>
        <w:pStyle w:val="Normal"/>
        <w:shd w:fill="FFFFFF" w:val="clear"/>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w:t>
      </w:r>
    </w:p>
    <w:p>
      <w:pPr>
        <w:pStyle w:val="Normal"/>
        <w:shd w:fill="FFFFFF" w:val="clear"/>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 работника)</w:t>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Уведомление</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уведомляю Вас, что температура воздуха на моем рабочем месте превышает допустимые значения, установленные СанПиН 2.2.4.548-96, утв. Постановлением Госсанэпиднадзора РФ от 01.10.1996 № 21.</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руководствуясь ст.ст. 21, 219, 220, 379 ТК РФ, я отказываюсь от выполнения работ в условиях, угрожающих моему здоровью, до устранения данной опасности. Готов вновь приступить к работе после получения письменного уведомления об устранении опас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ст. 155, 212 ТК РФ время простоя, возникшего в связи с моим отказом от выполнения работ по причине невыполнения работодателем требований охраны труда, прошу оплатить в размере не ниже моего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копия Акта от _________ 20    г.</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20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одпись с расшифровк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7230" w:leader="none"/>
        </w:tabs>
        <w:rPr>
          <w:rFonts w:ascii="Times New Roman" w:hAnsi="Times New Roman" w:cs="Times New Roman"/>
          <w:b w:val="false"/>
          <w:b w:val="false"/>
          <w:sz w:val="24"/>
          <w:szCs w:val="24"/>
        </w:rPr>
      </w:pPr>
      <w:r>
        <w:rPr>
          <w:rFonts w:cs="Times New Roman"/>
          <w:b w:val="false"/>
          <w:sz w:val="24"/>
          <w:szCs w:val="24"/>
        </w:rPr>
      </w:r>
    </w:p>
    <w:p>
      <w:pPr>
        <w:pStyle w:val="ConsPlusTitle"/>
        <w:widowControl/>
        <w:tabs>
          <w:tab w:val="clear" w:pos="708"/>
          <w:tab w:val="left" w:pos="7230" w:leader="none"/>
        </w:tabs>
        <w:rPr>
          <w:b w:val="false"/>
          <w:b w:val="false"/>
        </w:rPr>
      </w:pPr>
      <w:r>
        <w:rPr>
          <w:b w:val="false"/>
        </w:rPr>
      </w:r>
    </w:p>
    <w:p>
      <w:pPr>
        <w:pStyle w:val="ConsPlusTitle"/>
        <w:widowControl/>
        <w:tabs>
          <w:tab w:val="clear" w:pos="708"/>
          <w:tab w:val="left" w:pos="7230" w:leader="none"/>
        </w:tabs>
        <w:rPr>
          <w:b w:val="false"/>
          <w:b w:val="false"/>
        </w:rPr>
      </w:pPr>
      <w:r>
        <w:rPr>
          <w:b w:val="false"/>
        </w:rPr>
      </w:r>
    </w:p>
    <w:p>
      <w:pPr>
        <w:pStyle w:val="ConsPlusTitle"/>
        <w:widowControl/>
        <w:tabs>
          <w:tab w:val="clear" w:pos="708"/>
          <w:tab w:val="left" w:pos="7230" w:leader="none"/>
        </w:tabs>
        <w:rPr>
          <w:b w:val="false"/>
          <w:b w:val="false"/>
        </w:rPr>
      </w:pPr>
      <w:r>
        <w:rPr>
          <w:b w:val="false"/>
        </w:rPr>
      </w:r>
      <w:r>
        <w:br w:type="page"/>
      </w:r>
    </w:p>
    <w:p>
      <w:pPr>
        <w:pStyle w:val="ConsPlusTitle"/>
        <w:widowControl/>
        <w:tabs>
          <w:tab w:val="clear" w:pos="708"/>
          <w:tab w:val="left" w:pos="7230" w:leader="none"/>
        </w:tabs>
        <w:ind w:left="5529" w:hanging="0"/>
        <w:rPr>
          <w:b w:val="false"/>
          <w:b w:val="false"/>
          <w:i/>
          <w:i/>
        </w:rPr>
      </w:pPr>
      <w:r>
        <w:rPr>
          <w:b w:val="false"/>
          <w:i/>
        </w:rPr>
        <w:t>Приложение № 3</w:t>
      </w:r>
    </w:p>
    <w:p>
      <w:pPr>
        <w:pStyle w:val="Normal"/>
        <w:shd w:fill="FFFFFF" w:val="clear"/>
        <w:tabs>
          <w:tab w:val="clear" w:pos="708"/>
          <w:tab w:val="left" w:pos="5529" w:leader="none"/>
        </w:tabs>
        <w:autoSpaceDE w:val="false"/>
        <w:spacing w:lineRule="auto" w:line="240" w:before="0" w:after="0"/>
        <w:ind w:left="5528" w:hanging="0"/>
        <w:rPr/>
      </w:pPr>
      <w:r>
        <w:rPr>
          <w:rFonts w:cs="Times New Roman" w:ascii="Times New Roman" w:hAnsi="Times New Roman"/>
          <w:i/>
          <w:sz w:val="24"/>
          <w:szCs w:val="24"/>
        </w:rPr>
        <w:t>к Рекомендациям о порядке организации режимов труда при отклонении температурных режимов от нормальных</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категориях работ и сезонах года</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зможные работы в соответствии с Приложением 1 к СанПиН 2.2.4.548-96 разграничены по категориям на основе интенсивности энерготрат организма человека, выражаемых в ккал/ч (Вт).</w:t>
      </w:r>
    </w:p>
    <w:p>
      <w:pPr>
        <w:pStyle w:val="Normal"/>
        <w:spacing w:lineRule="auto" w:line="240" w:before="0" w:after="0"/>
        <w:ind w:firstLine="567"/>
        <w:jc w:val="both"/>
        <w:rPr/>
      </w:pPr>
      <w:r>
        <w:rPr>
          <w:rFonts w:cs="Times New Roman" w:ascii="Times New Roman" w:hAnsi="Times New Roman"/>
          <w:color w:val="000000"/>
          <w:sz w:val="24"/>
          <w:szCs w:val="24"/>
        </w:rPr>
        <w:t xml:space="preserve">К категор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К категор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К категор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К категор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К категори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тносятся работы с интенсивностью энерготрат более 250 ккал/ч (более 290 Вт), связанные с постоянным передвижением,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на машиностроительных и металлургических предприятиях и т.п.).</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pPr>
      <w:r>
        <w:rPr>
          <w:rFonts w:cs="Times New Roman" w:ascii="Times New Roman" w:hAnsi="Times New Roman"/>
          <w:b/>
          <w:bCs/>
          <w:color w:val="000000"/>
          <w:sz w:val="24"/>
          <w:szCs w:val="24"/>
        </w:rPr>
        <w:t xml:space="preserve">Холодный и теплый периоды года, </w:t>
      </w:r>
      <w:r>
        <w:rPr>
          <w:rFonts w:cs="Times New Roman" w:ascii="Times New Roman" w:hAnsi="Times New Roman"/>
          <w:color w:val="000000"/>
          <w:sz w:val="24"/>
          <w:szCs w:val="24"/>
        </w:rPr>
        <w:t>согласно п.п. 3.3, 3.4 СанПиН 2.2.4.548-96, характеризуются среднесуточной температурой наружного воздуха, равной +10 и ниже (холодный период) и выше +10 (теплый период).</w:t>
      </w:r>
    </w:p>
    <w:p>
      <w:pPr>
        <w:pStyle w:val="Normal"/>
        <w:shd w:fill="FFFFFF" w:val="clear"/>
        <w:autoSpaceDE w:val="false"/>
        <w:spacing w:lineRule="auto" w:line="240" w:before="0" w:after="0"/>
        <w:ind w:firstLine="567"/>
        <w:jc w:val="both"/>
        <w:rPr/>
      </w:pPr>
      <w:r>
        <w:rPr>
          <w:rFonts w:cs="Times New Roman" w:ascii="Times New Roman" w:hAnsi="Times New Roman"/>
          <w:b/>
          <w:bCs/>
          <w:color w:val="000000"/>
          <w:sz w:val="24"/>
          <w:szCs w:val="24"/>
        </w:rPr>
        <w:t xml:space="preserve">Среднесуточная температура наружного воздуха </w:t>
      </w:r>
      <w:r>
        <w:rPr>
          <w:rFonts w:cs="Times New Roman" w:ascii="Times New Roman" w:hAnsi="Times New Roman"/>
          <w:color w:val="000000"/>
          <w:sz w:val="24"/>
          <w:szCs w:val="24"/>
        </w:rPr>
        <w:t>-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Оптимальные условия микроклимата устанавливаются по критериям оптимального теплового и функционального состояния человека и обеспечивают общее и локальное ощущение теплового комфорта в течение 8-часовой рабочей смены при минимальном напряжении механизмов терморегуляции человека, не вызывают отклонений в состоянии здоровья,</w:t>
      </w:r>
      <w:r>
        <w:rPr>
          <w:rFonts w:cs="Times New Roman" w:ascii="Times New Roman" w:hAnsi="Times New Roman"/>
          <w:sz w:val="24"/>
          <w:szCs w:val="24"/>
        </w:rPr>
        <w:t xml:space="preserve"> </w:t>
      </w:r>
      <w:r>
        <w:rPr>
          <w:rFonts w:cs="Times New Roman" w:ascii="Times New Roman" w:hAnsi="Times New Roman"/>
          <w:color w:val="000000"/>
          <w:sz w:val="24"/>
          <w:szCs w:val="24"/>
        </w:rPr>
        <w:t>создают предпосылки для высокой работоспособности. Такие условия микроклимата, естественно, наиболее предпочтительны на рабочих местах. Именно такой микроклимат имеется на рабочих местах топ-менеджеров и руководителей высшего звена.</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2 санитарных правил.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СанПиН 2.2.4.548-96.</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еплого периода года СанПиН 2.2.4.548-96 устанавливают следующие оптимальные показатели температуры воздуха в зависимости от категории работ по уровню энерготрат:</w:t>
      </w:r>
    </w:p>
    <w:p>
      <w:pPr>
        <w:pStyle w:val="Normal"/>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а - 23 - 25</w:t>
      </w:r>
    </w:p>
    <w:p>
      <w:pPr>
        <w:pStyle w:val="Normal"/>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б - 22 - 24</w:t>
      </w:r>
    </w:p>
    <w:p>
      <w:pPr>
        <w:pStyle w:val="Normal"/>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а - 20 - 22</w:t>
      </w:r>
    </w:p>
    <w:p>
      <w:pPr>
        <w:pStyle w:val="Normal"/>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б - 19 - 21</w:t>
      </w:r>
    </w:p>
    <w:p>
      <w:pPr>
        <w:pStyle w:val="Normal"/>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 18 - 20</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же по технологическим требованиям, по техническим и экономически обоснованным причинам не могут быть обеспечены оптимальные условия труда, СанПиН 2.2.4.548-96 устанавливают допустимые условия микроклимата. Допустимые микроклиматические условия устанавливаются по критериям допустимого теплового и функционального состояния человека на период 8-часовой рабочей смены. Допустимые условия микроклимата не вызывают повреждений или нарушения состояния здоровья, но могут приводить к возникновению общих и локальных ощущений теплового дискомфорта, к напряжению механизмов терморегуляции, ухудшению самочувствия и понижению работоспособности.</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еплого периода года в зависимости от категории работ установлены следующие допустимые значения температуры воздуха в диапазоне выше оптимальных значени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а </w:t>
        <w:tab/>
        <w:t>- 25,1 - 28</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б </w:t>
        <w:tab/>
        <w:t>- 24,1 - 28</w:t>
      </w:r>
    </w:p>
    <w:p>
      <w:pPr>
        <w:pStyle w:val="Normal"/>
        <w:spacing w:lineRule="auto" w:line="240" w:before="0" w:after="0"/>
        <w:ind w:firstLine="567"/>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а </w:t>
        <w:tab/>
        <w:t>- 22,1 - 27</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б </w:t>
        <w:tab/>
        <w:t>- 21,1 - 27</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tab/>
        <w:t>- 20,1 - 26</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вышении данных показателей температуры воздуха на рабочем месте в теплый период года налицо факт несоответствия условий труда требованиям охраны труда и, следовательно, нарушения работодателем требований охраны труда.</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лиматические особенности отдельных видов трудовой деятельности </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которых отраслях промышленности существуют отдельные виды производств, где невозможно установить допустимые условия микроклимата из-за технологических требований к производственному процессу или экономически обоснованной нецелесообразности (например, металлургическое, целлюлозно-бумажное производство и т.п.). Очевидно, что невозможно обвешать кондиционерами доменную печь с тем, чтобы добиться допустимых показателей температуры воздуха. Микроклимат на подобных производствах всегда будет неблагоприятным. В таких производственных помещениях условия труда следует рассматривать как вредные и опасные. В целях профилактики неблагоприятного воздействия микроклимата на работников работодатель, согласно п. 6.10 СанПиН 2.2.4.548-96, обязан использовать защитные мероприятия, такие как: применение систем местного кондиционирования воздуха; воздушное душирование; компенсация неблагоприятного воздействия повышенной температуры воздуха изменением других показателей микроклимата; выдача работникам соответствующей спецодежды и других средств индивидуальной защиты; изменение в регламентации рабочего времени, в том числе установление перерывов в работе, сокращения рабочего дня, увеличения продолжительности отпуска и др.</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Приложение 3 к СанПиН 2.2.4.548-96 устанавливает ограничения времени нахождения работников на рабочих местах в случае отклонения температуры воздуха от допустимых нормативных показателей в зависимости от категории работ. Так, при температуре воздуха 32,5 и категориях работ 1а, 16, работники могут пребывать на рабочем месте не более 1 часа (непрерывно или суммарно за рабочую смену); работники, чья работа относится к категориям Па, Пб, могут находиться на рабочем месте в течение 1 часа при температуре воздуха 31,5; а на работах категори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работники могут работать не более 1 часа при температуре воздуха 30,5.</w:t>
      </w:r>
    </w:p>
    <w:p>
      <w:pPr>
        <w:pStyle w:val="Normal"/>
        <w:spacing w:lineRule="auto" w:line="240" w:before="0" w:after="0"/>
        <w:ind w:firstLine="567"/>
        <w:jc w:val="both"/>
        <w:rPr/>
      </w:pPr>
      <w:r>
        <w:rPr>
          <w:rFonts w:cs="Times New Roman" w:ascii="Times New Roman" w:hAnsi="Times New Roman"/>
          <w:color w:val="000000"/>
          <w:sz w:val="24"/>
          <w:szCs w:val="24"/>
        </w:rPr>
        <w:t>Следовательно, при превышении указанных значений температуры воздуха трудиться даже самое короткое время как минимум небезопасно, труд в</w:t>
      </w:r>
      <w:r>
        <w:rPr>
          <w:rFonts w:cs="Times New Roman" w:ascii="Times New Roman" w:hAnsi="Times New Roman"/>
          <w:sz w:val="24"/>
          <w:szCs w:val="24"/>
        </w:rPr>
        <w:t xml:space="preserve"> </w:t>
      </w:r>
      <w:r>
        <w:rPr>
          <w:rFonts w:cs="Times New Roman" w:ascii="Times New Roman" w:hAnsi="Times New Roman"/>
          <w:color w:val="000000"/>
          <w:sz w:val="24"/>
          <w:szCs w:val="24"/>
        </w:rPr>
        <w:t>таких условиях вообще не предусмотрен санитарными правилами. К сожалению, данное Приложение носит рекомендательный характер и не обязывает работодателей неукоснительно выполнять его. Тем не менее, его рекомендации вполне обоснованны, и если работодатель, не обеспечивающий допустимых условий микроклимата на рабочих местах, не желает выполнять рекомендации -тогда он должен принять другие меры по защите работников от неблагоприятного воздействия высокой температуры воздуха и других факторов микроклимата.</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ан обеспечить здоровый микроклимат в производственных, служебных помещениях и безопасные условия труда для работников. Если же он этого не делает, работники могут прибегнуть к защите своего права на труд в безопасных условиях.</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ряд организаций и предприятий, работники которых в силу технологического процесса или чрезвычайных ситуаций осуществляют свою деятельность на открытом воздухе (дорожники, нефтяники, геологи, строители, водители и др.). Для этих категорий работников существует потенциальный риск получения серьезных травм от холода. Среди этих травм различают:</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охлаждение всего организма (гипотермия);</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охлаждение отдельных частей тела (обморожение), в том числе конечностей; кожи при охлаждении ветром; кожи при охлаждении в случае поверхностного контакта и дыхательных путей.</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вышения безопасности работ необходимо нормировать время труда и отдыха в зависимости не только от типа выполняемой работы, но и от температурного режима, при котором она выполняется.</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лодное время года необходимо продлить время отдыха, т.к. повышается энергоёмкость работ и усталость наступает быстрее.</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работы персонала на открытом воздухе в условиях низких температур в первую очередь связаны с климатическими и погодными факторами: температурой воздуха, влажностью, ветром, солнечным излучением, осадками, а также с тяжестью выполняемой работы. Указанные факторы существенно влияют на увеличение риска получения Холодовых травм персоналом и должны учитываться организаторами рабо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требования, которые необходимо учитывать работодателем на этапе планирования и проведения работ состоят в следующем:</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ую очередь, безусловно, следует избегать проведения работ при минусовых температурах и переносить их на более теплое время или в закрытые отапливаемые помещения.</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 планируемый для проведения работ, должен быть компетентным, не иметь медицинских противопоказаний для работы на холоде и быть осведомленным о потенциальной опасности воздействия холода на организм человека, а также соответствующем поведении в различных ситуациях. Благоприятным защитным фактором также является хороший уровень физической подготовки, который позволяет избежать дополнительных потерь энергии, связанных с физической активностью на холоде. Особое внимание при оценке медицинских показаний следует обращать на наличие у работников каких-либо предрасположенностей, которые могут повлиять на их способность переносить холод (например, болезни сердца, излишек веса или некоторые кожные болезни), а также мерам по минимизации риска среди уязвимых групп (например, среди пожилых или молодых работников, сотрудников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работник должен уметь идентифицировать первые признаки поражения холодом (изменение цвета кожи, появление боли и пр.) и знать приемы оказания первой помощи. Работодатели должны обеспечить наличие средств первой помощи на рабочих местах, а также присутствие персонала, обученного их применению.</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средством индивидуальной защиты от воздействия отрицательных температур является правильно подобранная защитная одежда, к которой предъявляются особые требования. Одежда должна иметь воздушные зазоры (подушки), изолирующие организм от отрицательного воздействия окружающей среды и гарантировать защиту от холода. Комплект одежды для работы в холодной среде должен состоять из многослойной одежды, где каждый слой служит специальным целям. Оптимальная система одежды для изменяющихся климатических условий и физических нагрузок, состоит из трех слоев, каждый из которых несет свою функцию.</w:t>
      </w:r>
    </w:p>
    <w:p>
      <w:pPr>
        <w:pStyle w:val="ConsPlusTitle"/>
        <w:widowControl/>
        <w:tabs>
          <w:tab w:val="clear" w:pos="708"/>
          <w:tab w:val="left" w:pos="7230" w:leader="none"/>
        </w:tabs>
        <w:ind w:firstLine="567"/>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spacing w:lineRule="auto" w:line="240" w:before="0" w:after="0"/>
        <w:jc w:val="center"/>
        <w:rPr/>
      </w:pPr>
      <w:r>
        <w:rPr>
          <w:rStyle w:val="Header1"/>
          <w:rFonts w:cs="Times New Roman" w:ascii="Times New Roman" w:hAnsi="Times New Roman"/>
          <w:color w:val="000000"/>
          <w:sz w:val="24"/>
          <w:szCs w:val="24"/>
        </w:rPr>
        <w:t>Порядок применения суммированного учета рабочего времени</w:t>
      </w:r>
    </w:p>
    <w:p>
      <w:pPr>
        <w:pStyle w:val="Normal"/>
        <w:spacing w:lineRule="auto" w:line="240" w:before="0" w:after="0"/>
        <w:ind w:firstLine="709"/>
        <w:jc w:val="both"/>
        <w:rPr>
          <w:rStyle w:val="Header1"/>
          <w:rFonts w:ascii="Times New Roman" w:hAnsi="Times New Roman" w:cs="Times New Roman"/>
          <w:color w:val="000000"/>
          <w:sz w:val="24"/>
          <w:szCs w:val="24"/>
        </w:rPr>
      </w:pPr>
      <w:r>
        <w:rPr/>
      </w:r>
    </w:p>
    <w:p>
      <w:pPr>
        <w:pStyle w:val="Style18"/>
        <w:spacing w:before="0" w:after="0"/>
        <w:ind w:firstLine="709"/>
        <w:jc w:val="both"/>
        <w:rPr/>
      </w:pPr>
      <w:r>
        <w:rPr>
          <w:rStyle w:val="StrongEmphasis"/>
        </w:rPr>
        <w:t>Минсоцполитики</w:t>
      </w:r>
      <w:r>
        <w:rPr/>
        <w:t xml:space="preserve"> в </w:t>
      </w:r>
      <w:hyperlink r:id="rId24">
        <w:r>
          <w:rPr>
            <w:rStyle w:val="InternetLink"/>
          </w:rPr>
          <w:t>письме от 05.07.2012 г. № 229/13/116-12</w:t>
        </w:r>
      </w:hyperlink>
      <w:r>
        <w:rPr/>
        <w:t xml:space="preserve"> рассмотрело порядок учета больничного или отпуска в случае ведения суммированного учета рабочего времени и отметило, в частности, следующее.</w:t>
      </w:r>
    </w:p>
    <w:p>
      <w:pPr>
        <w:pStyle w:val="Style18"/>
        <w:spacing w:before="0" w:after="0"/>
        <w:ind w:firstLine="709"/>
        <w:jc w:val="both"/>
        <w:rPr/>
      </w:pPr>
      <w:r>
        <w:rPr/>
        <w:t>Соответствующая норма рабочего времени за учетный период, которая рассчитывается исходя из количества рабочих дней за неделю (шестидневная или пятидневная) и продолжительности рабочего дня, должна быть реализована путем выхода на работу по графику сменности.</w:t>
      </w:r>
    </w:p>
    <w:p>
      <w:pPr>
        <w:pStyle w:val="Style18"/>
        <w:spacing w:before="0" w:after="0"/>
        <w:ind w:firstLine="709"/>
        <w:jc w:val="both"/>
        <w:rPr/>
      </w:pPr>
      <w:r>
        <w:rPr/>
        <w:t>Учетный период устанавливается в коллективном договоре предприятия и может измеряться месяцем, кварталом, полугодием или годом. Он охватывает рабочее время и часы работы в выходные и праздничные дни, часы отдыха.</w:t>
      </w:r>
    </w:p>
    <w:p>
      <w:pPr>
        <w:pStyle w:val="Style18"/>
        <w:spacing w:before="0" w:after="0"/>
        <w:ind w:firstLine="709"/>
        <w:jc w:val="both"/>
        <w:rPr/>
      </w:pPr>
      <w:r>
        <w:rPr/>
        <w:t>Ежедневная или еженедельная продолжительность рабочего времени, установленная графиком, может колебаться в течение учетного периода, но общая сумма часов работы за учетный период должна соответствовать норме рабочего времени.</w:t>
      </w:r>
    </w:p>
    <w:p>
      <w:pPr>
        <w:pStyle w:val="Style18"/>
        <w:spacing w:before="0" w:after="0"/>
        <w:ind w:firstLine="709"/>
        <w:jc w:val="both"/>
        <w:rPr/>
      </w:pPr>
      <w:r>
        <w:rPr/>
        <w:t>При подсчете нормального числа рабочих часов учетного периода исключаются дни, которые по графику или распорядку работы приходятся на время, в течение которого работник был освобожден от выполнения трудовых обязанностей в связи с отпуском, выполнением государственных или общественных обязанностей, временной нетрудоспособностью и т. п.</w:t>
      </w:r>
    </w:p>
    <w:p>
      <w:pPr>
        <w:pStyle w:val="Style18"/>
        <w:spacing w:before="0" w:after="0"/>
        <w:ind w:firstLine="709"/>
        <w:jc w:val="both"/>
        <w:rPr/>
      </w:pPr>
      <w:r>
        <w:rPr/>
        <w:t>Нормальная продолжительность рабочего времени определяется путем вычитания из нормы продолжительности рабочего времени (рассчитанной по графику шестидневной или пятидневной рабочей недели) в учетном периоде времени, в течение которого работник находился в отпуске, на больничном и т. д.</w:t>
      </w:r>
    </w:p>
    <w:p>
      <w:pPr>
        <w:pStyle w:val="Style18"/>
        <w:spacing w:before="0" w:after="0"/>
        <w:ind w:firstLine="709"/>
        <w:jc w:val="both"/>
        <w:rPr/>
      </w:pPr>
      <w:r>
        <w:rPr/>
        <w:t>Учитывая, что пособие по временной нетрудоспособности оплачивается по графику работы предприятия (структурного подразделения или по индивидуальному графику работы), то при подсчете нормального числа рабочих часов учетного периода исключаются дни, которые по графику работы (сменности) приходятся на период временной нетрудоспособности работника.</w:t>
      </w:r>
    </w:p>
    <w:p>
      <w:pPr>
        <w:pStyle w:val="Style18"/>
        <w:spacing w:before="0" w:after="0"/>
        <w:ind w:firstLine="709"/>
        <w:jc w:val="both"/>
        <w:rPr/>
      </w:pPr>
      <w:r>
        <w:rPr/>
        <w:t>Если работник находился в отпуске, при подсчете нормального числа рабочих часов учетного периода исключаются дни по графику 8-часового рабочего дня (пятидневной рабочей недели), поскольку отпуска предоставляются в календарных д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следний день отпуска или больничного пришелся на рабочую смену по графику работы, то работник должен приступить к работе в следующую смену, которая приходится по графику работы или скорректированному графику работы в связи с его болезнью (отпус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97905" cy="869759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5"/>
                    <a:srcRect l="-6" t="-4" r="-6" b="-4"/>
                    <a:stretch>
                      <a:fillRect/>
                    </a:stretch>
                  </pic:blipFill>
                  <pic:spPr bwMode="auto">
                    <a:xfrm>
                      <a:off x="0" y="0"/>
                      <a:ext cx="6097905" cy="86975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040755" cy="875855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6"/>
                    <a:srcRect l="-6" t="-4" r="-6" b="-4"/>
                    <a:stretch>
                      <a:fillRect/>
                    </a:stretch>
                  </pic:blipFill>
                  <pic:spPr bwMode="auto">
                    <a:xfrm>
                      <a:off x="0" y="0"/>
                      <a:ext cx="6040755" cy="8758555"/>
                    </a:xfrm>
                    <a:prstGeom prst="rect">
                      <a:avLst/>
                    </a:prstGeom>
                  </pic:spPr>
                </pic:pic>
              </a:graphicData>
            </a:graphic>
          </wp:inline>
        </w:drawing>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уровня жизни населения по УрФ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стоянию на 01.09.2012 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оплаты труда, руб.</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hanging="851"/>
        <w:jc w:val="center"/>
        <w:rPr>
          <w:rFonts w:ascii="Times New Roman" w:hAnsi="Times New Roman" w:cs="Times New Roman"/>
          <w:sz w:val="24"/>
          <w:szCs w:val="24"/>
        </w:rPr>
      </w:pPr>
      <w:r>
        <w:rPr>
          <w:lang w:val="en-US" w:eastAsia="en-US"/>
        </w:rPr>
        <w:object w:dxaOrig="10240" w:dyaOrig="71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9.5pt;height:357.15pt" filled="f" o:ole="">
            <v:imagedata r:id="rId28" o:title=""/>
          </v:shape>
          <o:OLEObject Type="Embed" ProgID="Excel.Sheet.12" ShapeID="ole_rId27" DrawAspect="Content" ObjectID="_59071862" r:id="rId27"/>
        </w:object>
      </w:r>
    </w:p>
    <w:p>
      <w:pPr>
        <w:pStyle w:val="Normal"/>
        <w:autoSpaceDE w:val="false"/>
        <w:spacing w:lineRule="auto" w:line="240" w:before="0" w:after="0"/>
        <w:ind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житочный минимум трудоспособного населения, руб.</w:t>
      </w:r>
    </w:p>
    <w:p>
      <w:pPr>
        <w:pStyle w:val="Normal"/>
        <w:autoSpaceDE w:val="false"/>
        <w:spacing w:lineRule="auto" w:line="240" w:before="0" w:after="0"/>
        <w:ind w:hanging="851"/>
        <w:jc w:val="center"/>
        <w:rPr>
          <w:rFonts w:ascii="Times New Roman" w:hAnsi="Times New Roman" w:cs="Times New Roman"/>
          <w:b/>
          <w:b/>
          <w:sz w:val="24"/>
          <w:szCs w:val="24"/>
        </w:rPr>
      </w:pPr>
      <w:r>
        <w:rPr>
          <w:lang w:val="en-US" w:eastAsia="en-US"/>
        </w:rPr>
        <w:object w:dxaOrig="896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4.75pt;height:217.45pt" filled="f" o:ole="">
            <v:imagedata r:id="rId30" o:title=""/>
          </v:shape>
          <o:OLEObject Type="Embed" ProgID="Excel.Sheet.12" ShapeID="ole_rId29" DrawAspect="Content" ObjectID="_263168443" r:id="rId29"/>
        </w:objec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емесячная заработная плата, всего, руб.</w:t>
      </w:r>
    </w:p>
    <w:p>
      <w:pPr>
        <w:pStyle w:val="Normal"/>
        <w:autoSpaceDE w:val="false"/>
        <w:spacing w:lineRule="auto" w:line="240" w:before="0" w:after="0"/>
        <w:ind w:hanging="142"/>
        <w:jc w:val="center"/>
        <w:rPr/>
      </w:pPr>
      <w:r>
        <w:rPr>
          <w:lang w:val="en-US" w:eastAsia="en-US"/>
        </w:rPr>
        <w:object w:dxaOrig="1024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0.6pt;height:251.3pt" filled="f" o:ole="">
            <v:imagedata r:id="rId32" o:title=""/>
          </v:shape>
          <o:OLEObject Type="Embed" ProgID="Excel.Sheet.12" ShapeID="ole_rId31" DrawAspect="Content" ObjectID="_51499528" r:id="rId31"/>
        </w:object>
      </w:r>
      <w:r>
        <w:rPr>
          <w:rFonts w:cs="Times New Roman" w:ascii="Times New Roman" w:hAnsi="Times New Roman"/>
          <w:b/>
          <w:sz w:val="24"/>
          <w:szCs w:val="24"/>
        </w:rPr>
        <w:t>Динамика средней заработной платы в субъектах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ходящих в Уральский федеральный округ  с 2008 по 2012 г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91" w:type="dxa"/>
        <w:jc w:val="left"/>
        <w:tblInd w:w="-5" w:type="dxa"/>
        <w:tblLayout w:type="fixed"/>
        <w:tblCellMar>
          <w:top w:w="0" w:type="dxa"/>
          <w:left w:w="108" w:type="dxa"/>
          <w:bottom w:w="0" w:type="dxa"/>
          <w:right w:w="108" w:type="dxa"/>
        </w:tblCellMar>
      </w:tblPr>
      <w:tblGrid>
        <w:gridCol w:w="2628"/>
        <w:gridCol w:w="1393"/>
        <w:gridCol w:w="1440"/>
        <w:gridCol w:w="1440"/>
        <w:gridCol w:w="1440"/>
        <w:gridCol w:w="1450"/>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руб.</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мес. 2012</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РФ</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3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5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9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76</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8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3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4613</w:t>
            </w:r>
            <w:r>
              <w:rPr>
                <w:rFonts w:cs="Times New Roman" w:ascii="Times New Roman" w:hAnsi="Times New Roman"/>
                <w:b/>
                <w:sz w:val="24"/>
                <w:szCs w:val="24"/>
              </w:rPr>
              <w: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8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2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0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56</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4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3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4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36</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46</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autoSpaceDE w:val="fals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за 7 месяцев 2012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средней заработной платы по Свердл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2008 по 2012 г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57" w:type="dxa"/>
        <w:jc w:val="left"/>
        <w:tblInd w:w="-5" w:type="dxa"/>
        <w:tblLayout w:type="fixed"/>
        <w:tblCellMar>
          <w:top w:w="0" w:type="dxa"/>
          <w:left w:w="108" w:type="dxa"/>
          <w:bottom w:w="0" w:type="dxa"/>
          <w:right w:w="108" w:type="dxa"/>
        </w:tblCellMar>
      </w:tblPr>
      <w:tblGrid>
        <w:gridCol w:w="2808"/>
        <w:gridCol w:w="1213"/>
        <w:gridCol w:w="1474"/>
        <w:gridCol w:w="1417"/>
        <w:gridCol w:w="1418"/>
        <w:gridCol w:w="1427"/>
      </w:tblGrid>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руб.</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мес. 2012</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области</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8</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89</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3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13</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мышленности</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2</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9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79</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2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27</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65</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7</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7</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96</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97</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46</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9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86</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3</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3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8</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8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70</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РФ</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3</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38</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5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9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76</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ПЦ, %</w:t>
            </w:r>
          </w:p>
        </w:tc>
        <w:tc>
          <w:tcPr>
            <w:tcW w:w="12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а действующих коллективных договор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в первичных профсоюзных организациях</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2007-2011 год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7806" w:type="dxa"/>
        <w:jc w:val="left"/>
        <w:tblInd w:w="1096" w:type="dxa"/>
        <w:tblLayout w:type="fixed"/>
        <w:tblCellMar>
          <w:top w:w="0" w:type="dxa"/>
          <w:left w:w="108" w:type="dxa"/>
          <w:bottom w:w="0" w:type="dxa"/>
          <w:right w:w="108" w:type="dxa"/>
        </w:tblCellMar>
      </w:tblPr>
      <w:tblGrid>
        <w:gridCol w:w="1275"/>
        <w:gridCol w:w="1911"/>
        <w:gridCol w:w="2058"/>
        <w:gridCol w:w="2562"/>
      </w:tblGrid>
      <w:tr>
        <w:trPr>
          <w:trHeight w:val="84" w:hRule="atLeast"/>
        </w:trPr>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19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ПО</w:t>
            </w:r>
          </w:p>
        </w:tc>
        <w:tc>
          <w:tcPr>
            <w:tcW w:w="205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Д</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ват К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ов профсоюза (%)</w:t>
            </w:r>
          </w:p>
        </w:tc>
      </w:tr>
      <w:tr>
        <w:trPr>
          <w:trHeight w:val="151" w:hRule="atLeast"/>
        </w:trPr>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9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72</w:t>
            </w:r>
          </w:p>
        </w:tc>
        <w:tc>
          <w:tcPr>
            <w:tcW w:w="205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7,1</w:t>
            </w:r>
          </w:p>
        </w:tc>
      </w:tr>
      <w:tr>
        <w:trPr>
          <w:trHeight w:val="23" w:hRule="atLeast"/>
        </w:trPr>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9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80</w:t>
            </w:r>
          </w:p>
        </w:tc>
        <w:tc>
          <w:tcPr>
            <w:tcW w:w="205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5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6</w:t>
            </w:r>
          </w:p>
        </w:tc>
      </w:tr>
      <w:tr>
        <w:trPr>
          <w:trHeight w:val="23" w:hRule="atLeast"/>
        </w:trPr>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9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72</w:t>
            </w:r>
          </w:p>
        </w:tc>
        <w:tc>
          <w:tcPr>
            <w:tcW w:w="205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6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1,9</w:t>
            </w:r>
          </w:p>
        </w:tc>
      </w:tr>
      <w:tr>
        <w:trPr>
          <w:trHeight w:val="23" w:hRule="atLeast"/>
        </w:trPr>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9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17</w:t>
            </w:r>
          </w:p>
        </w:tc>
        <w:tc>
          <w:tcPr>
            <w:tcW w:w="205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4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7,7</w:t>
            </w:r>
          </w:p>
        </w:tc>
      </w:tr>
      <w:tr>
        <w:trPr>
          <w:trHeight w:val="23" w:hRule="atLeast"/>
        </w:trPr>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9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31</w:t>
            </w:r>
          </w:p>
        </w:tc>
        <w:tc>
          <w:tcPr>
            <w:tcW w:w="205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25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Охват коллективными договорами членов профсоюза</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lang w:val="en-US" w:eastAsia="en-US"/>
        </w:rPr>
        <w:object w:dxaOrig="8960"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75pt;height:219.85pt" filled="f" o:ole="">
            <v:imagedata r:id="rId34" o:title=""/>
          </v:shape>
          <o:OLEObject Type="Embed" ProgID="Excel.Sheet.12" ShapeID="ole_rId33" DrawAspect="Content" ObjectID="_1184451247" r:id="rId33"/>
        </w:objec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занятости по Свердловской област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lang w:val="en-US" w:eastAsia="en-US"/>
        </w:rPr>
        <w:object w:dxaOrig="8960" w:dyaOrig="6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05pt;height:323.35pt" filled="f" o:ole="">
            <v:imagedata r:id="rId36" o:title=""/>
          </v:shape>
          <o:OLEObject Type="Embed" ProgID="Excel.Sheet.12" ShapeID="ole_rId35" DrawAspect="Content" ObjectID="_791894937" r:id="rId35"/>
        </w:objec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регистрируемой безработицы,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21" w:type="dxa"/>
        <w:jc w:val="left"/>
        <w:tblInd w:w="48" w:type="dxa"/>
        <w:tblLayout w:type="fixed"/>
        <w:tblCellMar>
          <w:top w:w="0" w:type="dxa"/>
          <w:left w:w="108" w:type="dxa"/>
          <w:bottom w:w="0" w:type="dxa"/>
          <w:right w:w="108" w:type="dxa"/>
        </w:tblCellMar>
      </w:tblPr>
      <w:tblGrid>
        <w:gridCol w:w="1568"/>
        <w:gridCol w:w="1569"/>
        <w:gridCol w:w="1568"/>
        <w:gridCol w:w="1569"/>
        <w:gridCol w:w="1568"/>
        <w:gridCol w:w="1579"/>
      </w:tblGrid>
      <w:tr>
        <w:trPr>
          <w:trHeight w:val="367" w:hRule="atLeast"/>
        </w:trPr>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01.01.2008 </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01.01.2009</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01.01.2010</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01.01.2011</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01.01.201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01.10.2012 </w:t>
            </w:r>
          </w:p>
        </w:tc>
      </w:tr>
      <w:tr>
        <w:trPr>
          <w:trHeight w:val="366" w:hRule="atLeast"/>
        </w:trPr>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bl>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упательная способность заработной платы по Свердловской област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2008 по 2012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lang w:val="en-US" w:eastAsia="en-US"/>
        </w:rPr>
        <w:object w:dxaOrig="8960" w:dyaOrig="6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7.65pt;height:318.75pt" filled="f" o:ole="">
            <v:imagedata r:id="rId38" o:title=""/>
          </v:shape>
          <o:OLEObject Type="Embed" ProgID="Excel.Sheet.12" ShapeID="ole_rId37" DrawAspect="Content" ObjectID="_1971090449" r:id="rId37"/>
        </w:objec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прожиточных минимум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средней заработной плат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852" w:type="dxa"/>
        <w:jc w:val="left"/>
        <w:tblInd w:w="670" w:type="dxa"/>
        <w:tblLayout w:type="fixed"/>
        <w:tblCellMar>
          <w:top w:w="0" w:type="dxa"/>
          <w:left w:w="108" w:type="dxa"/>
          <w:bottom w:w="0" w:type="dxa"/>
          <w:right w:w="108" w:type="dxa"/>
        </w:tblCellMar>
      </w:tblPr>
      <w:tblGrid>
        <w:gridCol w:w="1568"/>
        <w:gridCol w:w="1569"/>
        <w:gridCol w:w="1568"/>
        <w:gridCol w:w="1569"/>
        <w:gridCol w:w="1578"/>
      </w:tblGrid>
      <w:tr>
        <w:trPr>
          <w:trHeight w:val="367" w:hRule="atLeast"/>
        </w:trPr>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08 </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r>
      <w:tr>
        <w:trPr>
          <w:trHeight w:val="366" w:hRule="atLeast"/>
        </w:trPr>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15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r>
    </w:tbl>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autoSpaceDE w:val="false"/>
        <w:spacing w:lineRule="auto" w:line="240" w:before="0" w:after="0"/>
        <w:ind w:hanging="851"/>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117" w:type="dxa"/>
        <w:tblLayout w:type="fixed"/>
        <w:tblCellMar>
          <w:top w:w="0" w:type="dxa"/>
          <w:left w:w="108" w:type="dxa"/>
          <w:bottom w:w="0" w:type="dxa"/>
          <w:right w:w="108" w:type="dxa"/>
        </w:tblCellMar>
      </w:tblPr>
      <w:tblGrid>
        <w:gridCol w:w="842"/>
        <w:gridCol w:w="7654"/>
        <w:gridCol w:w="864"/>
      </w:tblGrid>
      <w:tr>
        <w:trPr>
          <w:trHeight w:val="297" w:hRule="atLeast"/>
        </w:trPr>
        <w:tc>
          <w:tcPr>
            <w:tcW w:w="84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widowControl w:val="false"/>
              <w:autoSpaceDE w:val="false"/>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7 мая 2012 года N 596 «О долгосрочной государственной экономической политике»</w:t>
            </w:r>
          </w:p>
          <w:p>
            <w:pPr>
              <w:pStyle w:val="ConsPlusTitle"/>
              <w:ind w:right="317" w:hanging="0"/>
              <w:jc w:val="both"/>
              <w:rPr>
                <w:rFonts w:ascii="Times New Roman" w:hAnsi="Times New Roman" w:cs="Times New Roman"/>
                <w:sz w:val="24"/>
                <w:szCs w:val="24"/>
              </w:rPr>
            </w:pPr>
            <w:r>
              <w:rPr>
                <w:rFonts w:cs="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ConsPlusTitle"/>
              <w:snapToGrid w:val="false"/>
              <w:ind w:right="317" w:hanging="0"/>
              <w:jc w:val="both"/>
              <w:rPr>
                <w:b w:val="false"/>
                <w:b w:val="false"/>
              </w:rPr>
            </w:pPr>
            <w:r>
              <w:rPr>
                <w:b w:val="false"/>
              </w:rPr>
              <w:t>Указ Президента Российской Федерации от 7 мая 2012 года N 597 «О мероприятиях по реализации государственной социальной политики»</w:t>
            </w:r>
          </w:p>
          <w:p>
            <w:pPr>
              <w:pStyle w:val="ConsPlusTitle"/>
              <w:ind w:right="317" w:hanging="0"/>
              <w:jc w:val="both"/>
              <w:rPr>
                <w:rFonts w:eastAsia="Times New Roman" w:cs="Times New Roman"/>
                <w:b w:val="false"/>
                <w:b w:val="false"/>
              </w:rPr>
            </w:pPr>
            <w:r>
              <w:rPr>
                <w:rFonts w:eastAsia="Times New Roman" w:cs="Times New Roman"/>
                <w:b w:val="false"/>
              </w:rPr>
              <w:t xml:space="preserve"> </w:t>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ConsPlusTitle"/>
              <w:snapToGrid w:val="false"/>
              <w:ind w:right="317" w:hanging="0"/>
              <w:jc w:val="both"/>
              <w:rPr>
                <w:b w:val="false"/>
                <w:b w:val="false"/>
              </w:rPr>
            </w:pPr>
            <w:r>
              <w:rPr>
                <w:b w:val="false"/>
              </w:rPr>
              <w:t>Указ Президента Российской Федерации от 7 мая 2012 года N 598 «О совершенствовании государственной политики в сфере здравоохранения»</w:t>
            </w:r>
          </w:p>
          <w:p>
            <w:pPr>
              <w:pStyle w:val="Normal"/>
              <w:widowControl w:val="false"/>
              <w:autoSpaceDE w:val="false"/>
              <w:spacing w:lineRule="auto" w:line="240" w:before="0" w:after="0"/>
              <w:ind w:right="317"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ConsPlusTitle"/>
              <w:snapToGrid w:val="false"/>
              <w:ind w:right="317" w:hanging="0"/>
              <w:jc w:val="both"/>
              <w:rPr>
                <w:b w:val="false"/>
                <w:b w:val="false"/>
              </w:rPr>
            </w:pPr>
            <w:r>
              <w:rPr>
                <w:b w:val="false"/>
              </w:rPr>
              <w:t>Указ Президента Российской Федерации от 7 мая 2012 года N 599 «О мерах по реализации государственной политики в области образования и науки»</w:t>
            </w:r>
          </w:p>
          <w:p>
            <w:pPr>
              <w:pStyle w:val="ConsPlusTitle"/>
              <w:ind w:right="317" w:hanging="0"/>
              <w:jc w:val="both"/>
              <w:rPr>
                <w:b w:val="false"/>
                <w:b w:val="false"/>
              </w:rPr>
            </w:pPr>
            <w:r>
              <w:rPr>
                <w:b w:val="false"/>
              </w:rPr>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ConsPlusTitle"/>
              <w:snapToGrid w:val="false"/>
              <w:ind w:right="317" w:hanging="0"/>
              <w:jc w:val="both"/>
              <w:rPr>
                <w:b w:val="false"/>
                <w:b w:val="false"/>
              </w:rPr>
            </w:pPr>
            <w:r>
              <w:rPr>
                <w:b w:val="false"/>
              </w:rPr>
              <w:t>Примерный образец Коллективного договора на 2013-2015 годы</w:t>
            </w:r>
          </w:p>
          <w:p>
            <w:pPr>
              <w:pStyle w:val="ConsPlusTitle"/>
              <w:ind w:right="317" w:hanging="0"/>
              <w:jc w:val="both"/>
              <w:rPr>
                <w:b w:val="false"/>
                <w:b w:val="false"/>
              </w:rPr>
            </w:pPr>
            <w:r>
              <w:rPr>
                <w:b w:val="false"/>
              </w:rPr>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езидиума Федерации профсоюзов Свердловской области от 31.08.2012 г. № 14-4 </w:t>
              <w:br/>
              <w:t>«О минимальных стандартах профсоюзов в коллективных договорах во внебюджетных организациях»</w:t>
            </w:r>
          </w:p>
          <w:p>
            <w:pPr>
              <w:pStyle w:val="Normal"/>
              <w:autoSpaceDE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Heading"/>
              <w:pBdr>
                <w:top w:val="nil"/>
                <w:left w:val="nil"/>
                <w:bottom w:val="nil"/>
                <w:right w:val="nil"/>
              </w:pBdr>
              <w:snapToGrid w:val="false"/>
              <w:ind w:right="317" w:hanging="0"/>
              <w:jc w:val="both"/>
              <w:rPr/>
            </w:pPr>
            <w:r>
              <w:rPr>
                <w:sz w:val="24"/>
                <w:szCs w:val="24"/>
              </w:rPr>
              <w:t xml:space="preserve">Минимальные стандарты профсоюзов (МСП) для заключения коллективных договоров </w:t>
            </w:r>
            <w:r>
              <w:rPr>
                <w:bCs/>
                <w:sz w:val="24"/>
                <w:szCs w:val="24"/>
              </w:rPr>
              <w:t>в организациях внебюджетной сферы</w:t>
            </w:r>
          </w:p>
          <w:p>
            <w:pPr>
              <w:pStyle w:val="Normal"/>
              <w:autoSpaceDE w:val="false"/>
              <w:spacing w:lineRule="auto" w:line="240" w:before="0" w:after="0"/>
              <w:ind w:right="317" w:hanging="0"/>
              <w:rPr>
                <w:rFonts w:ascii="Times New Roman" w:hAnsi="Times New Roman" w:cs="Times New Roman"/>
                <w:bCs/>
                <w:sz w:val="24"/>
                <w:szCs w:val="24"/>
              </w:rPr>
            </w:pPr>
            <w:r>
              <w:rPr>
                <w:rFonts w:cs="Times New Roman" w:ascii="Times New Roman" w:hAnsi="Times New Roman"/>
                <w:bCs/>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Heading"/>
              <w:pBdr>
                <w:top w:val="nil"/>
                <w:left w:val="nil"/>
                <w:bottom w:val="nil"/>
                <w:right w:val="nil"/>
              </w:pBdr>
              <w:snapToGrid w:val="false"/>
              <w:ind w:right="317" w:hanging="0"/>
              <w:jc w:val="both"/>
              <w:rPr/>
            </w:pPr>
            <w:r>
              <w:rPr>
                <w:sz w:val="24"/>
                <w:szCs w:val="24"/>
              </w:rPr>
              <w:t xml:space="preserve">Вариативные стандарты профсоюзов (ВСП) для заключения коллективных договоров </w:t>
            </w:r>
            <w:r>
              <w:rPr>
                <w:bCs/>
                <w:sz w:val="24"/>
                <w:szCs w:val="24"/>
              </w:rPr>
              <w:t>в организациях внебюджетной сферы</w:t>
            </w:r>
          </w:p>
          <w:p>
            <w:pPr>
              <w:pStyle w:val="Normal"/>
              <w:autoSpaceDE w:val="false"/>
              <w:spacing w:lineRule="auto" w:line="240" w:before="0" w:after="0"/>
              <w:ind w:right="317" w:hanging="0"/>
              <w:rPr>
                <w:rFonts w:ascii="Times New Roman" w:hAnsi="Times New Roman" w:cs="Times New Roman"/>
                <w:bCs/>
                <w:sz w:val="24"/>
                <w:szCs w:val="24"/>
              </w:rPr>
            </w:pPr>
            <w:r>
              <w:rPr>
                <w:rFonts w:cs="Times New Roman" w:ascii="Times New Roman" w:hAnsi="Times New Roman"/>
                <w:bCs/>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bCs/>
                <w:sz w:val="24"/>
                <w:szCs w:val="24"/>
              </w:rPr>
            </w:pPr>
            <w:r>
              <w:rPr>
                <w:rFonts w:cs="Times New Roman" w:ascii="Times New Roman" w:hAnsi="Times New Roman"/>
                <w:bCs/>
                <w:sz w:val="24"/>
                <w:szCs w:val="24"/>
              </w:rPr>
              <w:t>Рекомендации по применению стандартов профсоюзов при заключении коллективных договоров</w:t>
            </w:r>
          </w:p>
          <w:p>
            <w:pPr>
              <w:pStyle w:val="Normal"/>
              <w:autoSpaceDE w:val="false"/>
              <w:spacing w:lineRule="auto" w:line="240" w:before="0" w:after="0"/>
              <w:ind w:right="317" w:hanging="0"/>
              <w:rPr>
                <w:rFonts w:ascii="Times New Roman" w:hAnsi="Times New Roman" w:cs="Times New Roman"/>
                <w:bCs/>
                <w:sz w:val="24"/>
                <w:szCs w:val="24"/>
              </w:rPr>
            </w:pPr>
            <w:r>
              <w:rPr>
                <w:rFonts w:cs="Times New Roman" w:ascii="Times New Roman" w:hAnsi="Times New Roman"/>
                <w:bCs/>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autoSpaceDE w:val="false"/>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Карта оценки социальной направленности коллективного договора</w:t>
            </w:r>
          </w:p>
          <w:p>
            <w:pPr>
              <w:pStyle w:val="Normal"/>
              <w:autoSpaceDE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Style18"/>
              <w:snapToGrid w:val="false"/>
              <w:spacing w:before="0" w:after="0"/>
              <w:ind w:right="317" w:hanging="0"/>
              <w:rPr/>
            </w:pPr>
            <w:r>
              <w:rPr/>
              <w:t>Международное трудовое законодательство о зарплате</w:t>
            </w:r>
          </w:p>
          <w:p>
            <w:pPr>
              <w:pStyle w:val="Normal"/>
              <w:autoSpaceDE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Style18"/>
              <w:snapToGrid w:val="false"/>
              <w:spacing w:before="0" w:after="0"/>
              <w:ind w:right="317" w:hanging="0"/>
              <w:jc w:val="both"/>
              <w:rPr/>
            </w:pPr>
            <w:r>
              <w:rPr/>
              <w:t>Постановление Исполкома ФНПР от 22.08.2012 № 5-1</w:t>
            </w:r>
            <w:r>
              <w:rPr>
                <w:b/>
              </w:rPr>
              <w:t xml:space="preserve"> </w:t>
              <w:br/>
              <w:t>«</w:t>
            </w:r>
            <w:r>
              <w:rPr>
                <w:rStyle w:val="StrongEmphasis"/>
                <w:b w:val="false"/>
              </w:rPr>
              <w:t>О проведении акции профсоюзов в октябре 2012 года в рамках Всемирного дня действий «За достойный труд!»</w:t>
            </w:r>
            <w:r>
              <w:rPr>
                <w:b/>
              </w:rPr>
              <w:t xml:space="preserve"> </w:t>
            </w:r>
          </w:p>
          <w:p>
            <w:pPr>
              <w:pStyle w:val="Normal"/>
              <w:autoSpaceDE w:val="false"/>
              <w:spacing w:lineRule="auto" w:line="240" w:before="0" w:after="0"/>
              <w:ind w:right="317" w:hanging="0"/>
              <w:rPr>
                <w:rFonts w:ascii="Times New Roman" w:hAnsi="Times New Roman" w:cs="Times New Roman"/>
                <w:b/>
                <w:b/>
                <w:sz w:val="24"/>
                <w:szCs w:val="24"/>
              </w:rPr>
            </w:pPr>
            <w:r>
              <w:rPr>
                <w:rFonts w:cs="Times New Roman" w:ascii="Times New Roman" w:hAnsi="Times New Roman"/>
                <w:b/>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autoSpaceDE w:val="false"/>
              <w:snapToGrid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t>Стандарты достойного труда</w:t>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Федерации профсоюзов Свердловской области от 05.04.2012 г. № 12-2 «Об итогах работы членских организаций по заключению коллективных договоров и соглашений в 2011 году»</w:t>
            </w:r>
          </w:p>
          <w:p>
            <w:pPr>
              <w:pStyle w:val="Normal"/>
              <w:autoSpaceDE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Информация о практике заключения коллективных договоров и соглашений в 2011 году</w:t>
            </w:r>
          </w:p>
          <w:p>
            <w:pPr>
              <w:pStyle w:val="Normal"/>
              <w:autoSpaceDE w:val="false"/>
              <w:spacing w:lineRule="auto" w:line="240" w:before="0" w:after="0"/>
              <w:ind w:right="317"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б итогах коллективно-договорной кампании </w:t>
              <w:br/>
              <w:t xml:space="preserve">в общероссийском (межрегиональном) профсоюзе </w:t>
              <w:br/>
              <w:t>(в территориальной организации профсоюза) по состоянию на 31 декабря 2011 года</w:t>
            </w:r>
          </w:p>
          <w:p>
            <w:pPr>
              <w:pStyle w:val="Normal"/>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комендации о порядке организации режимов труда при отклонении температурных показателей от нормальных</w:t>
            </w:r>
          </w:p>
          <w:p>
            <w:pPr>
              <w:pStyle w:val="Normal"/>
              <w:spacing w:lineRule="auto" w:line="240" w:before="0" w:after="0"/>
              <w:ind w:right="317"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pPr>
            <w:r>
              <w:rPr>
                <w:rStyle w:val="Header1"/>
                <w:rFonts w:cs="Times New Roman" w:ascii="Times New Roman" w:hAnsi="Times New Roman"/>
                <w:b w:val="false"/>
                <w:color w:val="000000"/>
                <w:sz w:val="24"/>
                <w:szCs w:val="24"/>
              </w:rPr>
              <w:t>Порядок применения суммированного учета рабочего времени</w:t>
            </w:r>
          </w:p>
          <w:p>
            <w:pPr>
              <w:pStyle w:val="Normal"/>
              <w:spacing w:lineRule="auto" w:line="240" w:before="0" w:after="0"/>
              <w:ind w:right="317" w:hanging="0"/>
              <w:jc w:val="both"/>
              <w:rPr>
                <w:rStyle w:val="Header1"/>
                <w:rFonts w:ascii="Times New Roman" w:hAnsi="Times New Roman" w:eastAsia="Arial Unicode MS" w:cs="Times New Roman"/>
                <w:b/>
                <w:b/>
                <w:color w:val="000000"/>
                <w:sz w:val="24"/>
                <w:szCs w:val="24"/>
              </w:rPr>
            </w:pPr>
            <w:r>
              <w:rPr/>
            </w:r>
          </w:p>
        </w:tc>
        <w:tc>
          <w:tcPr>
            <w:tcW w:w="864" w:type="dxa"/>
            <w:tcBorders/>
          </w:tcPr>
          <w:p>
            <w:pPr>
              <w:pStyle w:val="Normal"/>
              <w:autoSpaceDE w:val="false"/>
              <w:snapToGrid w:val="false"/>
              <w:spacing w:lineRule="auto" w:line="240"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pPr>
            <w:r>
              <w:rPr>
                <w:rStyle w:val="Header1"/>
                <w:rFonts w:cs="Times New Roman" w:ascii="Times New Roman" w:hAnsi="Times New Roman"/>
                <w:b w:val="false"/>
                <w:color w:val="000000"/>
                <w:sz w:val="24"/>
                <w:szCs w:val="24"/>
              </w:rPr>
              <w:t xml:space="preserve">Постановление Правительства Свердловской области от 122.09.2012 г. № 993-ПП «Об утверждении минимального потребительского бюджета на </w:t>
            </w:r>
            <w:r>
              <w:rPr>
                <w:rStyle w:val="Header1"/>
                <w:rFonts w:cs="Times New Roman" w:ascii="Times New Roman" w:hAnsi="Times New Roman"/>
                <w:b w:val="false"/>
                <w:color w:val="000000"/>
                <w:sz w:val="24"/>
                <w:szCs w:val="24"/>
                <w:lang w:val="en-US"/>
              </w:rPr>
              <w:t>IV</w:t>
            </w:r>
            <w:r>
              <w:rPr>
                <w:rStyle w:val="Header1"/>
                <w:rFonts w:cs="Times New Roman" w:ascii="Times New Roman" w:hAnsi="Times New Roman"/>
                <w:b w:val="false"/>
                <w:color w:val="000000"/>
                <w:sz w:val="24"/>
                <w:szCs w:val="24"/>
              </w:rPr>
              <w:t xml:space="preserve"> квартал 2012 г.»</w:t>
            </w:r>
          </w:p>
          <w:p>
            <w:pPr>
              <w:pStyle w:val="Normal"/>
              <w:spacing w:lineRule="auto" w:line="240" w:before="0" w:after="0"/>
              <w:ind w:right="317" w:hanging="0"/>
              <w:jc w:val="both"/>
              <w:rPr>
                <w:rStyle w:val="Header1"/>
                <w:rFonts w:ascii="Times New Roman" w:hAnsi="Times New Roman" w:cs="Times New Roman"/>
                <w:b w:val="false"/>
                <w:b w:val="false"/>
                <w:color w:val="000000"/>
                <w:sz w:val="24"/>
                <w:szCs w:val="24"/>
              </w:rPr>
            </w:pPr>
            <w:r>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pPr>
            <w:r>
              <w:rPr>
                <w:rStyle w:val="Header1"/>
                <w:rFonts w:cs="Times New Roman" w:ascii="Times New Roman" w:hAnsi="Times New Roman"/>
                <w:b w:val="false"/>
                <w:color w:val="000000"/>
                <w:sz w:val="24"/>
                <w:szCs w:val="24"/>
              </w:rPr>
              <w:t xml:space="preserve">Постановление Правительства Свердловской области от 122.09.2012 г. № 994-ПП «Об установлении величины прожиточного минимума на </w:t>
            </w:r>
            <w:r>
              <w:rPr>
                <w:rStyle w:val="Header1"/>
                <w:rFonts w:cs="Times New Roman" w:ascii="Times New Roman" w:hAnsi="Times New Roman"/>
                <w:b w:val="false"/>
                <w:color w:val="000000"/>
                <w:sz w:val="24"/>
                <w:szCs w:val="24"/>
                <w:lang w:val="en-US"/>
              </w:rPr>
              <w:t>IV</w:t>
            </w:r>
            <w:r>
              <w:rPr>
                <w:rStyle w:val="Header1"/>
                <w:rFonts w:cs="Times New Roman" w:ascii="Times New Roman" w:hAnsi="Times New Roman"/>
                <w:b w:val="false"/>
                <w:color w:val="000000"/>
                <w:sz w:val="24"/>
                <w:szCs w:val="24"/>
              </w:rPr>
              <w:t xml:space="preserve"> квартал 2012 г.»</w:t>
            </w:r>
          </w:p>
          <w:p>
            <w:pPr>
              <w:pStyle w:val="Normal"/>
              <w:spacing w:lineRule="auto" w:line="240" w:before="0" w:after="0"/>
              <w:ind w:right="317" w:hanging="0"/>
              <w:jc w:val="both"/>
              <w:rPr>
                <w:rStyle w:val="Header1"/>
                <w:rFonts w:ascii="Times New Roman" w:hAnsi="Times New Roman" w:cs="Times New Roman"/>
                <w:b w:val="false"/>
                <w:b w:val="false"/>
                <w:color w:val="000000"/>
                <w:sz w:val="24"/>
                <w:szCs w:val="24"/>
              </w:rPr>
            </w:pPr>
            <w:r>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4" w:type="dxa"/>
            <w:tcBorders/>
          </w:tcPr>
          <w:p>
            <w:pPr>
              <w:pStyle w:val="Normal"/>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Показатели заработной платы, уровня жизни и занятости населения по Свердловской области и Уральскому федеральному округу за 2008-2012 г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r>
    </w:tbl>
    <w:p>
      <w:pPr>
        <w:pStyle w:val="Normal"/>
        <w:autoSpaceDE w:val="false"/>
        <w:spacing w:lineRule="auto" w:line="240" w:before="0" w:after="0"/>
        <w:rPr/>
      </w:pPr>
      <w:r>
        <w:rPr/>
      </w:r>
    </w:p>
    <w:sectPr>
      <w:headerReference w:type="default" r:id="rId39"/>
      <w:footerReference w:type="default" r:id="rId40"/>
      <w:type w:val="nextPage"/>
      <w:pgSz w:w="11906" w:h="16838"/>
      <w:pgMar w:left="1701" w:right="851"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0" w:color="000000"/>
        <w:left w:val="single" w:sz="4" w:space="1" w:color="000000"/>
        <w:bottom w:val="single" w:sz="4" w:space="31" w:color="000000"/>
        <w:right w:val="single" w:sz="4" w:space="1" w:color="000000"/>
      </w:pBdr>
      <w:spacing w:lineRule="auto" w:line="240" w:before="0" w:after="0"/>
      <w:jc w:val="center"/>
      <w:outlineLvl w:val="2"/>
    </w:pPr>
    <w:rPr>
      <w:rFonts w:ascii="Times New Roman" w:hAnsi="Times New Roman" w:cs="Times New Roman"/>
      <w:b/>
      <w:bCs/>
      <w:sz w:val="56"/>
      <w:szCs w:val="56"/>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sz w:val="56"/>
      <w:szCs w:val="56"/>
    </w:rPr>
  </w:style>
  <w:style w:type="character" w:styleId="Style11">
    <w:name w:val="Верх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i/>
      <w:iCs/>
      <w:sz w:val="28"/>
      <w:szCs w:val="28"/>
    </w:rPr>
  </w:style>
  <w:style w:type="character" w:styleId="Style12">
    <w:name w:val="Основной текст с отступом Знак"/>
    <w:qFormat/>
    <w:rPr>
      <w:rFonts w:ascii="Times New Roman" w:hAnsi="Times New Roman" w:cs="Times New Roman"/>
      <w:sz w:val="28"/>
    </w:rPr>
  </w:style>
  <w:style w:type="character" w:styleId="Style13">
    <w:name w:val="Название Знак"/>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2"/>
      <w:szCs w:val="22"/>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Header1">
    <w:name w:val="header1"/>
    <w:qFormat/>
    <w:rPr>
      <w:rFonts w:ascii="Tahoma" w:hAnsi="Tahoma" w:cs="Tahoma"/>
      <w:b/>
      <w:bCs/>
      <w:strike w:val="false"/>
      <w:dstrike w:val="false"/>
      <w:color w:val="083A89"/>
      <w:sz w:val="18"/>
      <w:szCs w:val="18"/>
      <w:u w:val="none"/>
    </w:rPr>
  </w:style>
  <w:style w:type="character" w:styleId="Style15">
    <w:name w:val="Нижний колонтитул Знак"/>
    <w:qFormat/>
    <w:rPr>
      <w:sz w:val="22"/>
      <w:szCs w:val="22"/>
    </w:rPr>
  </w:style>
  <w:style w:type="paragraph" w:styleId="Heading">
    <w:name w:val="Heading"/>
    <w:basedOn w:val="Normal"/>
    <w:next w:val="Subtitle"/>
    <w:qFormat/>
    <w:pPr>
      <w:pBdr>
        <w:top w:val="single" w:sz="4" w:space="0" w:color="000000"/>
        <w:left w:val="single" w:sz="4" w:space="1" w:color="000000"/>
        <w:bottom w:val="single" w:sz="4" w:space="1" w:color="000000"/>
        <w:right w:val="single" w:sz="4" w:space="1" w:color="000000"/>
      </w:pBdr>
      <w:spacing w:lineRule="auto" w:line="240" w:before="0" w:after="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pacing w:lineRule="auto" w:line="240" w:before="0" w:after="0"/>
      <w:ind w:firstLine="851"/>
      <w:jc w:val="both"/>
    </w:pPr>
    <w:rPr>
      <w:rFonts w:ascii="Times New Roman" w:hAnsi="Times New Roman" w:cs="Times New Roman"/>
      <w:i/>
      <w:iCs/>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Subtitle">
    <w:name w:val="Subtitle"/>
    <w:basedOn w:val="12"/>
    <w:next w:val="TextBody"/>
    <w:qFormat/>
    <w:pPr>
      <w:jc w:val="center"/>
    </w:pPr>
    <w:rPr>
      <w:i/>
      <w:i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spacing w:lineRule="auto" w:line="240" w:before="280" w:after="280"/>
      <w:ind w:firstLine="450"/>
    </w:pPr>
    <w:rPr>
      <w:rFonts w:ascii="Times New Roman" w:hAnsi="Times New Roman" w:cs="Times New Roman"/>
      <w:sz w:val="24"/>
      <w:szCs w:val="24"/>
    </w:rPr>
  </w:style>
  <w:style w:type="paragraph" w:styleId="Style19">
    <w:name w:val="Абзац списка"/>
    <w:basedOn w:val="Normal"/>
    <w:qFormat/>
    <w:pPr>
      <w:ind w:left="720" w:hanging="0"/>
    </w:pPr>
    <w:rPr>
      <w:rFonts w:ascii="Times New Roman" w:hAnsi="Times New Roman" w:eastAsia="Calibri" w:cs="Times New Roman"/>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Без интервала1"/>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311">
    <w:name w:val="Основной текст 31"/>
    <w:basedOn w:val="Normal"/>
    <w:qFormat/>
    <w:pPr>
      <w:spacing w:lineRule="auto" w:line="240" w:before="0" w:after="120"/>
    </w:pPr>
    <w:rPr>
      <w:rFonts w:ascii="Times New Roman" w:hAnsi="Times New Roman" w:cs="Times New Roman"/>
      <w:sz w:val="16"/>
      <w:szCs w:val="16"/>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Footer">
    <w:name w:val="Footer"/>
    <w:basedOn w:val="Normal"/>
    <w:pPr/>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DB852227827B9BC4EBD5AACB4D15656AE46039011178E18239F68EEF9C1FA7DEA4D98AAFC30D144BQBK" TargetMode="External"/><Relationship Id="rId4" Type="http://schemas.openxmlformats.org/officeDocument/2006/relationships/hyperlink" Target="consultantplus://offline/ref=9FDB852227827B9BC4EBD5AACB4D15656AE4663B041B78E18239F68EEF9C1FA7DEA4D98AAFC30D154BQ2K" TargetMode="External"/><Relationship Id="rId5" Type="http://schemas.openxmlformats.org/officeDocument/2006/relationships/hyperlink" Target="consultantplus://offline/ref=9FDB852227827B9BC4EBD5AACB4D15656AE5603F011678E18239F68EEF9C1FA7DEA4D98AAFC30D144BQAK" TargetMode="External"/><Relationship Id="rId6" Type="http://schemas.openxmlformats.org/officeDocument/2006/relationships/hyperlink" Target="consultantplus://offline/ref=74EF29452A2D8977C822E81CF5B8518EE3492657B767D3B0F17F691559A6451D849A5098DEF808E3eAP7K" TargetMode="External"/><Relationship Id="rId7" Type="http://schemas.openxmlformats.org/officeDocument/2006/relationships/hyperlink" Target="consultantplus://offline/ref=421BBE1F47924FFC4CF861C7BAD8F50F5A47718A6C6FF7C029ED6C9DB94C9C82D5232A26B6D90BDFf5PBK" TargetMode="External"/><Relationship Id="rId8" Type="http://schemas.openxmlformats.org/officeDocument/2006/relationships/hyperlink" Target="consultantplus://offline/ref=421BBE1F47924FFC4CF861C7BAD8F50F5E467B8D6E61AACA21B4609FBE43C395D26A2627B6D90AfDPDK" TargetMode="External"/><Relationship Id="rId9" Type="http://schemas.openxmlformats.org/officeDocument/2006/relationships/hyperlink" Target="consultantplus://offline/ref=421BBE1F47924FFC4CF861C7BAD8F50F5A4471896D6DF7C029ED6C9DB94C9C82D5232A26B6D90BDFf5P5K" TargetMode="External"/><Relationship Id="rId10" Type="http://schemas.openxmlformats.org/officeDocument/2006/relationships/hyperlink" Target="consultantplus://offline/ref=421BBE1F47924FFC4CF861C7BAD8F50F5A477588606CF7C029ED6C9DB94C9C82D5232A26B6D90BDFf5P5K" TargetMode="External"/><Relationship Id="rId11" Type="http://schemas.openxmlformats.org/officeDocument/2006/relationships/hyperlink" Target="consultantplus://offline/ref=4B15C856CAFE36B57C88800CBB47C26830416BE395956C8008EAC4473255237FBDFCD9B43F22CBN7T6K" TargetMode="External"/><Relationship Id="rId12" Type="http://schemas.openxmlformats.org/officeDocument/2006/relationships/hyperlink" Target="consultantplus://offline/ref=4B15C856CAFE36B57C88800CBB47C2683A4566E59B956C8008EAC4473255237FBDFCD9B43F22C9N7T4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www.fnpr.ru/pic/Pril1 5-1_1346233403.doc" TargetMode="External"/><Relationship Id="rId18" Type="http://schemas.openxmlformats.org/officeDocument/2006/relationships/hyperlink" Target="http://www.fnpr.ru/pic/Pril2 5-1.doc" TargetMode="External"/><Relationship Id="rId19" Type="http://schemas.openxmlformats.org/officeDocument/2006/relationships/hyperlink" Target="http://www.fnpr.ru/pic/Pril3 5-1.doc" TargetMode="External"/><Relationship Id="rId20" Type="http://schemas.openxmlformats.org/officeDocument/2006/relationships/hyperlink" Target="http://www.fnpr.ru/pic/Pril4 5-1.doc" TargetMode="External"/><Relationship Id="rId21" Type="http://schemas.openxmlformats.org/officeDocument/2006/relationships/hyperlink" Target="http://www.fnpr.ru/pic/Pril5 5-1.doc" TargetMode="External"/><Relationship Id="rId22" Type="http://schemas.openxmlformats.org/officeDocument/2006/relationships/hyperlink" Target="http://www.fnpr.ru/pic/Pril5 5-1.doc" TargetMode="External"/><Relationship Id="rId23" Type="http://schemas.openxmlformats.org/officeDocument/2006/relationships/image" Target="media/image2.jpeg"/><Relationship Id="rId24" Type="http://schemas.openxmlformats.org/officeDocument/2006/relationships/hyperlink" Target="http://hrliga.com/index.php?module=norm_base&amp;op=view&amp;id=827" TargetMode="External"/><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package" Target="embeddings/oleObject1.xlsx"/><Relationship Id="rId28" Type="http://schemas.openxmlformats.org/officeDocument/2006/relationships/image" Target="media/image5.png"/><Relationship Id="rId29" Type="http://schemas.openxmlformats.org/officeDocument/2006/relationships/package" Target="embeddings/oleObject2.xlsx"/><Relationship Id="rId30" Type="http://schemas.openxmlformats.org/officeDocument/2006/relationships/image" Target="media/image6.png"/><Relationship Id="rId31" Type="http://schemas.openxmlformats.org/officeDocument/2006/relationships/package" Target="embeddings/oleObject3.xlsx"/><Relationship Id="rId32" Type="http://schemas.openxmlformats.org/officeDocument/2006/relationships/image" Target="media/image7.png"/><Relationship Id="rId33" Type="http://schemas.openxmlformats.org/officeDocument/2006/relationships/package" Target="embeddings/oleObject4.xlsx"/><Relationship Id="rId34" Type="http://schemas.openxmlformats.org/officeDocument/2006/relationships/image" Target="media/image8.png"/><Relationship Id="rId35" Type="http://schemas.openxmlformats.org/officeDocument/2006/relationships/package" Target="embeddings/oleObject5.xlsx"/><Relationship Id="rId36" Type="http://schemas.openxmlformats.org/officeDocument/2006/relationships/image" Target="media/image9.png"/><Relationship Id="rId37" Type="http://schemas.openxmlformats.org/officeDocument/2006/relationships/package" Target="embeddings/oleObject6.xlsx"/><Relationship Id="rId38" Type="http://schemas.openxmlformats.org/officeDocument/2006/relationships/image" Target="media/image10.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5:00Z</dcterms:created>
  <dc:creator>Admin</dc:creator>
  <dc:description/>
  <cp:keywords/>
  <dc:language>en-US</dc:language>
  <cp:lastModifiedBy>User</cp:lastModifiedBy>
  <cp:lastPrinted>2012-10-12T13:24:00Z</cp:lastPrinted>
  <dcterms:modified xsi:type="dcterms:W3CDTF">2019-02-26T08:45:00Z</dcterms:modified>
  <cp:revision>2</cp:revision>
  <dc:subject/>
  <dc:title/>
</cp:coreProperties>
</file>